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INTERNET SITE LIST 3.3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or Wildcat! 4.01 &amp; Abo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InterNet Site List program written using the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or Wildcat. To run it, first place the following files SITELIST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ST.CFG, SITELIST.MNU, FTP.TXT, WWW.TXT, IRC.TXT, TELNET.TXT, USENE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AIL.TXT into your home directory of C:\WILDCAT (or whatever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the SITELIST.CFG file with any text editor to suit your board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fer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&lt;-- Name of first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 &lt;-- Name of second Sec Level not allowed a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Sec Level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  &lt;-- Name of first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DOE  &lt;-- Name of secon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   &lt;-- Name of third User not allowed acccess. Enter NONE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      &lt;-- Use internally generated menu. Enter NO if no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     &lt;-- Registration C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definable menu can be used instead of the internally generat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nfig Line 7 option to NO (REGISTERED VERSION ONLY)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named SITELIST.MNU and reside in the same directory as the other IS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Please limit your personalized menu to 21 lines total,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unction keys F (FTP), W (WWW), I (IRC), T (TelNet), U (Use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 (E-Mail), S (Search), D (Download), Q (Quit). The command promp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ottom of your custom menu automatically! I've included a sampl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nu to help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un InterNet Site List from the Main Menu so that it is easily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KEMENU program, and select the Main Menu. Edit one of you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choose Run wcCODE Program. Hit parameters and select SITELI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ree directory displayed or manually type in the path, and th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Edit your Menu's as required using wcDRAW (or whatever)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[K]eypress assigned. That's it, your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TP.TXT, WWW.TXT, IRC.TXT, TELNET.TXT, USENET.TXT, and EMAIL.T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 ASCII text files with one site per line. They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standard text editor if needed! The wildcat @ color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liven things up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5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 List free of charge! The programs main operation is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will receive your own personal registration c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in the SITELIST.CFG file. It will remove all nags, and show you &amp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s the legal registered user! On top of that, you will als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custom personalized menu instead of the internally generated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currently a registered user of InterNet Site L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me on the support BBS for your registration code. Sor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, but due to some pirating of my programs, I have dec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thirty day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aluating it for your needs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5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Please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y Check or Money Order, send $15 made payable to: 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to the address listed below. Please include the REGISTER.FRM fil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a proper reg code for you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Luck of the Irish" at (317)887-5665. I will then upgrade your a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line by using the credit-card charge door!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 from the Main Menu, and select the Software Register catagory.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 prompts. Cost is $16 for credit-card orders. After processing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code to you in a private message in the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 # 94. Don't forget to leave me a message after pla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with the info I need (in REGISTER.FRM) to make your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Luck of the Irish BB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</w:t>
      </w:r>
      <w:r>
        <w:rPr/>
        <w:t>Greenwood, Indian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IME - RelayNet:  -&gt;1733                          2400 - 14400 BP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  <w:t>24 Hours  7 Da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Board:    (317) 887-5665                     * 6 Lines 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