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od loves us and has proven  his  love  many  ways.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ave his own Son to die for us.  He  gave  us  life  and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inues to be faithful, even when we fail.  He also sh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love by giving us the Ten Command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od created the universe to be governed  by  laws.  Go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nts us to follow those laws and  have  a  happy, ful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the law of gravity.  When we cooperate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 do well.  There is the law of inertia.  If we try to de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, we get into trouble. The law, simply stated, is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dy at rest  remains  at  rest  unless  acted  upon  by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ernal force.  And any body in motion keeps moving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me direction  unless  acted  upon  by  an  external for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we are driving a car and try to take  a  curve  at nin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les per hour that is marked thirty miles per hour, inert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overcome  the friction of the tires and we will cr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. Bill Bright reminds us that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 DO NOT BREAK GOD'S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 ONLY ILLUSTRATE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Just  as  there  are  physical  laws  that  gover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hysical universe, there are  moral  laws  that  gover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ral universe.  God gave these  laws  to  Moses.  The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ed  the  Ten  Commandments.  They  are  still  in effe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some have tried to resc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