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Re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rick Ro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enty-sev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7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acute)        o '  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7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27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7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7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7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7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