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WHERE TO FIND SIGN-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the latest version will be availabl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room  La Grande, Oregon  503-962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- Pat Pridgen, Cosysop- Clint Sm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: GUEST   Last Name: Press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DUS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NIT1-X.ZIP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/BBS File Directory, 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Press (L)oca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and sgnit*.* ,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. Then you can (F)la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rius    La Grande, Oregon  503-963-7990 / 963-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- Sandy Chapen and Dennis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NIT1-X.ZIP will be located in the NEW US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ea does not require that you be a subsc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Spot  Scituate, Mass.  1-617-545-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-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re where Karl puts it exactly. Thi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, but there is a 1:8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usually found it in the Upload File Area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GNIT1-X.ZIP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Mark  Brooklyn, New York   1-718-92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- Joe Negron, Cosysop - John Brag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 requires verification prior to using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and the messages areas. Jo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 enough to locate SignIt in his PUBLIC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this area requires no verification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NIT1-X.ARJ, in the PUBL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