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TEK Watchdog Driver 1.0 for OS/2                               29-8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atchdog driver for GTEK's BlackBoard-4 four port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ables the hardware watchdog of the BlackBoard-4 and refre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as long as the computer is alive. If this refresh fai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ngs, the watchdog triggers a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run the ddinstal utitlity, and select the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ddress of your BlackBoard-4 card. The defaul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instal copies the driver to the os2/boot dir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OS2\BOOT\WDOG4.SYS POR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PL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port address of the BlackBoard-4. If no port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address 10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uns the Watchdog driver, the second tells OS/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if a trap occurs, which would not trigger the Watch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river is still running after a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