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C:  THE LDS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two LDS family group record forms.  This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is the LDS Preprinted Family Grou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 prints LDS family group records (FGRs) on blank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other one prints them on the preprinted blank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available from the Family History De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Church, and from their branch Family History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 why is this one called a "LDS Family Group Record"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oth family group records?  Oh, it's a long story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ry abou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f this chapter will discuss how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oup record from your fol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FAMILY GROUP RECORD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s on the FGR that you want to creat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interested in experimenting with the FGR's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ers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3 to generate an F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if your computer is 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, you will see the image of what the form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 when printed.  If your comput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capability, (for a variety of long and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 reasons) the GIM Authors have elect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of all of the forms as a set of d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will see will give you a general idea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ill look like, and you can use the arrow key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ew of the form, but to really see it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form to the printer.  Once again if your compu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raphics, the preview show look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the FGR to the printer, make sure that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urned on, and is connected to the same print devic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LPT1 -- that you selected in the Setup Area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F8.  The FGR will then appear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rson you selected when you pressed F5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R will occupy the first entry on the form,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s male or female.  (This breaks from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creating FGRs, where the husband is usuall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)  The information listed for this pers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son's spouse is listed next; again,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erson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after, similar information is printed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's children in turn, followed finally by lis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s, if any, and source and research notes, if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pecified from the Styles menu,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GR also includes submission information and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FAMILY GROUP RECORD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to use GIM's FGRs as serious research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make sure that the following thin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n care of for each of your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only need to take care of them once per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y'll remain taken care of from then on;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examine each of them at leas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Have you entered your submission information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section of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Have you set your typesetting options -- your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vertical zoom, your number of copies,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s, and so on?  See the first section of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Have you set your preferences for standard 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s, and for which kinds of notes to include?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 of thi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YLES:  Optional 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GR can be configured to include different sty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ences.  All of these preferences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Shift-F3 from the Forms Area.  The resul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includes preference settings for most of the various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.  The Family Group Record preference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and the other preferences are discussed in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S       Each family group record form can be configured to incl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de information about LDS temple ordinances. 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nformation, set the LDS/Generic setting on th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to Gen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etting the LDS/Generic setting to Generic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S temple information on both the pedigree char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group record form, regardless of the other LDS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on the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S      The next of these preferences concerns whether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r enhanced FGR.  The enhanced form includ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on the standard form; in addition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each persons G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additions to the enhanced form ma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; if there are any addition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, please contact the GIM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The last of these preferences determines which kind(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you would like to append to the FG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N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notate source no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notate source and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select "Annotate source notes only"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urce notes for each person on the form,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, will be appended to the FGR, but research no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left off the form.  Naturally, "Annotat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notes" will include all note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re is currently no option to include research note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re is currently no option about appen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notes; other marriage not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ABOUT THE FAMILY GROUP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FGR makes very liberal use of your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-- more than any of GIM's other functions.  The F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intensive use of things like underlining, bo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print, graphics characters, and vert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your printer from the printer setup men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ortant to be very careful that your printer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features, and that the control cod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are specified correctly for your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PRN.GIM printer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y are not, please let us know.  When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functions are set up correctly, the Famil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looks really incredibly amazing; if it doesn'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's probably wrong with the way we imple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resource file for your printer.  Please bring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attention, and we'll get it fixed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