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     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of the R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Please* be as clear as possible when explaining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in ROK.DOC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of 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2 Q_And_A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