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 X-VIEW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 history of development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  �first release of X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a  �fix NEW NAME bug. File names can now be 12 cha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s they are supposed to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1   �fix &lt;ESC&gt; refresh-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Implementation of extended Select/Desele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Improved F-key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ALT-k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1a  �Enhanced Statis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improved FileCop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5   �page-flipping supported (flicker-free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spe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5a  �Using 80386 32-Bit instructions for great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6   �The core-program of X-View has been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100% assembly language, to give us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much memory availa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most computers, X-View now only needs 832 Bytes (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emory while executing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Also fixed several small bugs (refresh, statis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on empty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File duplicate functio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6a  �A problem with DISK-icon selection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0   �More optimization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Finally: A Setup Program! Define your own ext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virtually any file execu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X-View now has its own screen-sa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1   �Copying files and the statistic function is now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When more files are copied on a disk than there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, then the files which were not yet copie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some improvements "under the hood"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2   �33 extensions-definitions are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new icons design by Sven M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Pg-Up/Down on status bar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The DOS command CD is now executed directly under X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some more ehem... buggs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3   �Now up to 512 files per director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Two different file-sort-algorythm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File attributes can b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Files with size 0 can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3.3b  �Deleting of Read Only File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4   �Improved File Select Rubber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For Speed: Waiting-Prompt was eliminated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X-View and has been replaced with a SHOW DOS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in the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Files that didn't fit on a disk were previously er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still used up the disk space. This bugg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The sort-algorythm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File names containing !,# or ^ do no longer cau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4a  �2 other small (ehem;) buggs concerning parameter-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pplications and "New Name:" box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3.5   �FINALLY through dynamic variables 1024 fil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Tim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Read Only files can now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Minor improvement in screen sav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5b  �Attempts to copy a READ-ONLY File from a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to somewhere else will not crash X-View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Selection Routin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Alert-Boxes can now be confirmed with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3.5c  �X-View will now display a warning message,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nt of the current directory exceeds 1024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Fixed a tiny memory allocation err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Several small optimizations 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During each startup, a simple virus check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3.5d  �X-View will not crash any longer (sigh), after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F-Key while no windows ar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.0   �files can now directly be copied to [..] and to [A: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B:\]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minimizing loading times of X-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major improvements to SETCOLOR.EXE and ICON_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custom-design icons through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