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hints and information for Football Fan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dium Att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dium attendance has been worked on.  In order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ce and revenue, you will have to experiment with different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  If you're in a lower division don't ask for too muc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 the factors for Cup and Friendly games.  Don't make Cup ga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or nobody will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an increase in the last few of the season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has a chance to get promoted, avoid relegation or win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 Also when you play a team from your own country a few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der into your sta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o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oto Cup games are played at neutral sites.  Two stadi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each round robin section.  The stadiums will ch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.  Teams that don't play are randomly chosen to host thes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tadium is picked you  will get a cash bonus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your stadium wil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Negot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d player contracts can only be renegotiated dur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eeks of the off-season.  We recommend you do it as early as possi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o you'll have for the upcoming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coach/manage an international team (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).  These teams are involved in the transfer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ying and selling players), play in the World Club Cup, and their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come available for 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eam gets two weeks off during the regular seas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of the off-weeks depends on the schedule.  All team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30 games after the 32nd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 F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up Finals are played at neutral sites, and are one g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15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15 teams are dtermined by totaling results from the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ague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 that in week when you have mid-week game, the repor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eague game includes the amounts spent/earned from that mid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-Cu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ny of the menu, you can press "1" for the first option, "2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ption, etc.  In the squadlisting you can for instance pres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"7" for the seven diffe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 tickets may only be sold if you have seats or luxury se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dium.  If you have just stands then no season ticket sa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rmain wo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hairman is giving you troubles and you can't seem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fired, we suggest that you resign.  Although you'll be a spec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 of the season, you'll get a new contract.  If you get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chairman during the season, your game will b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ng t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players seem to be a very attractive source of income bu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in order to have a successful team you must also have some vete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ide the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make too many transfers during the off-season.  You'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side in order to do well.  Plan any purchases well-ahead an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positions might need new players, never assume that a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 his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keep an eye of your tactical settings, while so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mprove your teams performance, some settings will brings advers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ookings, injuries, player unhappiness or utter chaos on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find one or two formations that work well at home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brings good results on away games.  When cash is low try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ion based on players available to you, and when you have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players you can actually purchase the talent to make a specific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In cup games take some risks, make sure you field an experience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agressively since you rarely get a second chance to impro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 and Radio Sponso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uggest you try to improve your media facilities to the highe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s soon as you start a new game.  The better they ar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you will 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