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EM Project, 2.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Graphics for Every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M Project is not affiliated in any way with the Graphical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(tm) by Digital Research, Inc., or whoever may have bought the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at system from DRI (I think they're out of business at this poi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is is not a non-profit effort, and is not in any way affil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Gutenberg or any other not-for-profit agency which distributes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Cedar St.,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2)229-1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arted this file back when I was involved in a graphics project. 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remember what it was anymore, but it caused me to collect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-related stuff.  Since programming is my primary interest, an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specialty is software support for older hardware, I've collected a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pile of graphics source code for elderl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how, the more I've worked on this file, the better I've liked the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graphics-related source code organized into a text file.  The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at this point is that I had no earthly idea how much source code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d to collect; this monster is going to be pretty huge if I keep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and will ultimately span several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older hardware, I think you'll find a lot of graphics routi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.  Even if you have a newer system, most of this stuff can be upg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some of the late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, the source code in the main archive (GRAPHICS.DOC)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the Hercules monochrome graphics card and compatibles. 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n the supplementary disk, but you'll find most of it here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ards may be supported, since I'm never completely organized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ime, though, it's all IBM and compatible source.  Other mach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the supplementa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version 2.57, I've kind of gotten carried away; I'm dream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chive which offers graphics capabilities for any machine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m, to however limited an extent.  While this may be impractic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, I'd someday like to see something along the lines of a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tenberg type of implementation, with entire CD's just filled with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for every machine and every programming language available,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ent.  Hey, if you're gonna dream, might as well dream b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ut Money and Other Fun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file useful, a contribution of $4.65, or any amount,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appreciated.  Please feel free to make backup copies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others without restriction.  Payment is entirely voluntari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user, which is why I call it a contribution.  The theory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of software knows best the value of the software he or she rece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 of this method is that costs can be kept low, since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ing costs, advertising costs, etc.  You get to "try before you bu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obligation on your part ifyou don't car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ter is also acceptable, if you feel you don't have any cash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with right now.  If you have something you want to trade, I'm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  Just contact me at the address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C, by 80/20 Software, is a shareware BASIC compiler I use a lot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recommend it.  The cost is only $25 ($20 for the compiler, and $5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) as of this writing.  The author can be contacted at: 80/20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2952, Raleigh, NC 27602-2952.  Some of the programs and/or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file are written in ASIC.  I've been registered since version 2.00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Microsoft Windows 3.1, it may please you to know that at lea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the ASIC programs I've written run as DOS programs from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rouble on the machines I've us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SIC routines and/or programs in this file use a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or ASIC called ASILIB by Douglas Herr.  While not all th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the way they're supposed to, the bulk of them work perfectly.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ddenly able to do some things I couldn't do in ASIC or any other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m quite pleased.  I'm registered and quite happy about it.  His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Herr, P.O. Box 207, Sacramento, Ca 95812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one of the routines in this file uses a third-party librar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VGAQB by Zephyr Software.  This allows access to 256-color modes in 32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, 640 X 400, 640 X 480, 800 X 600, 1024 X 768, and 1280 X 1024.  I have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a bug using this library that couldn't be traced back to my own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I'm registered and quite content about it (although I wish they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Hercules monochrome graphics modes).  They can be contacted at: Zephy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.O. Box 7704, Austin, Texas 78713-77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routines here use code taken from "BASIC Techniqu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", by Ethan Winer.  There's lots of fantastic code in here, and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to scratch the surface.  Simply put, this book will make you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if you use one of the Microsoft BASIC compilers.  Ther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formation in here for PowerBASIC programmers as well, and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d to port at least some of the routines over to 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routines here are written in QuickBASIC by Microsoft.  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bsolete" programming language that a lot of people (including myself)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It can still be obtained, but only at outrageous prices (they se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discourage its use).  Still and all, it's often the best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programming.  At least one of the programs I've written runs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l from Windows 3.1, so it also has at least some compatibility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I suspect most stuff will also run under Windows 95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'm concentrating my programming efforts on a Sirex,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86SX processor running at 16MHz and an 80387 math coprocessor. 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K base memory, and 3200K extended.  The system has one 5.25" 1.2M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5.25" 360K drive, and a 40M hard drive.  Operating system is Microsoft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5.00 .  Video is a Hercules monochrome card (or compatible; I'v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), and an Amdek VIDEO-310A amber-screen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routines in this file have been written or prototyp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ndy 102.  I don't know what processor that one has.  Video is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D screen with 240 X 64 X 2 resolution.  There is a Realistic CCR-81 cass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nstalled.  The system has 64K RAM.  Programming language used was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BASIC.  This system is no longer set up, but is available for proto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eed warrants.  Source code in Tandy 100 BASIC has been saved on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disk (in IBM format)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dified IBM PC, with a 4.77MHz 8088 processor.  Video is a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ard (or compatible; I haven't checked) with 720 X 348 X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, and an Amdek amber-screen monochrome monitor.  There is one 5.2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K floppy drive installed, and a 20M hard drive.  The system has 640K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is IBM DOS 4.00 .  This system is not currently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ing, but may be returned in the future.  Source code in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s been saved on disk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ystem may have been used, but I either haven't gotten around to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or they were so similar to the machines listed as to make no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.  If any contributors express an interest, I may spend so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together a list of the hardware I've used and the routine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ested on them.  I may do that someday anyhow, but for now the off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pen to contributors who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 many routines listed, hardware and software requirement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simply have to be listed in that routine.  If no requir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you can probably get by with the minimum setup for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War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n't any.  Don't be alarmed; Microsoft has the same lack of warrant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just use more and bigger words to say the same thing.  That said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 in mind that I intend to use this file for my own work; since 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information for my own work, I'll be very careful to make su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doesn't contain any more errors than are unavoidable.  Since I exp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ile frequently, it's also likely that I'll spot any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quickly.  Personally, I think that's a better warrantee tha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I could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possible, the routines in this file have been tested on the mach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y were designed.  Information can be found in the "Tests:"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NOTICE (OR LACK THEREOF NOT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est of my knowledge, it's perfectly legal for me to have copi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offer them to you.  If you know of any file in these archiv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be here, please let me know.  If you're an author who feel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be making a profit (I'm not, if that helps) on your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please let me know.  If you're embarrassed by an older work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it seen, please let me know.  In the last case, though, I'd like to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at if the file didn't have some merit as a teaching aid I wouldn'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t; just because it's old doesn't mean it isn't worth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if it's yours and you don't want it distributed for any rea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remo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the purpose of these archives being what it is, I haven't take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pyrights or placed any restrictions on how you distribute or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.  If you have a similar archive you'd like to make availab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, please feel free to use any or all of the work in these archi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it to yours.  I do ask, however, that you do not attempt to prev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the distribution of the original source files you may find here;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'm hoping to get some contributions from this stuff, I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working on it even if everyone uses it and nobody pays for it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you'll continue to make the effort to keep these files available f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restricted u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FREE COPIES OF THE SUPPLEMENTARY DISK(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currently looking for source code which supports the Hercules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ard.  If you send me some which doesn't duplicate what'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or does duplicate it but is written in a different language, I'll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pies of everything in thes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Family and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3D Boxes (3DDEMO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Brent Ash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This creates 3D boxes using text characters.  I assume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a color system, since it doesn't really look all that h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3dDemo.BAS by Brent Ashley - free for anyone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trip3D (t%, l%, b%, r%, StripTyp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Fill (t%, l%, b%, r%, Fore%, Back%, Char$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DrawBox (t%, l%, b%, r%, TLFore%, TLBack%, BRFore%, BRBack%, BoxDef$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ox3D (t%, l%, b%, r%, BoxTyp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BaseClr, HiClr, ShadClr, Cont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SE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PEEK(&amp;H449) = 7) THEN Colour = 0 ELSE Colour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uncomment this fo force black and white on a col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olour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lou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Clr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Clr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Clr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Cl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Clr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Clr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Clr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Clr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$ = 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tClr, BaseClr: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3D 2, 3, 21, 79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3D 5, 5, 9, 3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tClr, BaseClr: LOCATE 7, 13: PRINT "Raised Bo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3D 5, 51, 9, 76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tClr, BaseClr: LOCATE 7, 58: PRINT "Recessed Bo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3D 15, 5, 19, 30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tClr, BaseClr: LOCATE 17, 12: PRINT "Raised Pan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3D 15, 51, 19, 76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tClr, BaseClr: LOCATE 17, 57: PRINT "Recessed Pan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3D 11, 25, 13, 55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aseClr, ContClr: LOCATE 12, 32: PRINT "Raised Black St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3D 23, 26, 23, 55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Clr, ContClr: LOCATE 23, 27: PRINT " Press a key to continue...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: DO: LOOP WHILE LEN(INKE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sec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aseClr, ContClr: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3D 3, 23, 3, 6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tClr, BaseClr: LOCATE 3, 27: PRINT "Dialog Boxes can look like this!"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3D 5, 5, 20, 75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tClr, BaseClr: LOCATE 8, 8: PRINT "Data Entry:"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3D 7, 20, 9, 73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8, 21, 8, 72, 7, 0,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Clr, ContClr: LOCATE 8, 22: PRINT "C:\DOS\FILENAME.EXT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3D 11, 9, 19, 4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3D 12, 12, 18, 14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tClr, Base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2, 13: PRINT Mark$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2, 16: PRINT "This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3, 13: PRINT Mark$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2, 16: PRINT "That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3, 16: PRINT "The other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4, 16: PRINT "Some further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5, 13: PRINT Mark$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5, 16: PRINT "His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6, 16: PRINT "Her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7, 16: PRINT "Their o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8, 13: PRINT Mark$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8, 16: PRINT "Your o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Clr, Base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0, 50: PRINT "# Characters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3D 11, 45, 14, 70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aseClr, Cont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1, 46: FOR i = 1 TO 24: PRINT CHR$(159 + i); :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2, 46: FOR i = 1 TO 24: PRINT CHR$(183 + i); :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3, 46: FOR i = 1 TO 24: PRINT CHR$(207 + i); :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4, 46: FOR i = 1 TO 24: PRINT CHR$(231 + i); :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3D 16, 48, 19, 66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3D 17, 59, 18, 6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Clr, Cont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7, 60: PRINT "31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8, 60: PRINT "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tClr, Base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7, 52: PRINT "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18, 52: PRINT "Colum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HiClr, ContClr: LOCATE 24, 27: PRINT " And thus ends the demo.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Box3D (t, l, b, r, Box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ASE Bo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 '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Def$ = "�͸���Ӻ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Fore = HiClr: BRFore = Cont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Back = BaseClr: BRBack = Base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2 ' Re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Def$ = "�͸���Ӻ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Fore = ContClr: BRFore = H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Back = BaseClr: BRBack = Base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3 ' Raise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Def$ = "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Fore = HiClr: BRFore = Shad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Back = BaseClr: BRBack = Base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4 ' Recesse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Def$ = "��������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Fore = ShadClr: BRFore = Hi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Back = BaseClr: BRBack = Base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ELSE '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Def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Fore = ContClr: BRFore = Cont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Back = BaseClr: BRBack = Base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Box t, l, b, r, TLFore, TLBack, BRFore, BRBack, BoxDef$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DrawBox (t, l, b, r, TLFore, TLBack, BRFore, BRBack, BoxDe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default bo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EN(BoxDef$) = 0 THEN Box$ = "�Ŀ���� " ELSE Box$ = BoxDe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to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TLFore, T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t, l: PRINT LEFT$(Box$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= l + 1 TO 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, i: PRINT MID$(Box$, 2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= t + 1 TO b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i, l: PRINT MID$(Box$, 8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b, l: PRINT MID$(Box$, 7, 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bottom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BRFore, B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t, r: PRINT MID$(Box$, 3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= t + 1 TO b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i, r: PRINT MID$(Box$, 4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b, r: PRINT MID$(Box$, 5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= l + 1 TO r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b, i: PRINT MID$(Box$, 6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t + 1, l + 1, b - 1, r - 1, TLFore, TLBack, MID$(Box$, 9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Fill (t, l, b, r, Fore, Back, Cha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Fore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= t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i, l: PRINT STRING$(r - l + 1, Char$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trip3D (t, l, b, r, Strip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CASE Strip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1 '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ore = HiClr: RFore = ShadClr: MFore = BaseClr: Back = Base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2 ' re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ore = ShadClr: RFore = HiClr: MFore = BaseClr: Back = Base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3 ' raise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ore = HiClr: RFore = ShadClr: MFore = ContClr: Back = Cont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4 ' recesse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ore = ShadClr: RFore = HiClr: MFore = ContClr: Back = Cont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 = r - l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de &lt; 1 THEN wid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 = t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i,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LFore, Back: PRINT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Fore, BaseClr: PRINT STRING$(wide, "�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RFore, Back: PRINT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w All PC Characters (ALL-CHAR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'show all characters, copr. 1985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gosub 2000 'do set-u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for char.value=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gosub 3000 'show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next char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gosub 4000 'prepare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'subroutine to do set-u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key off:screen 0:width 80: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ocate 3,25: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print "The Complete PC Character S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video.segm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def seg=&amp;h40:video.mode=peek(&amp;h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if video.mode=7 then video.segment=&amp;h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if video.mode&lt;4 then video.segment=&amp;h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if video.segment&lt;&gt;0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locate 12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print "Error: unfamiliar video mod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gosub 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 'subroutine to show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0 row=char.value mod 16+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 col=(char.value\16)*3+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0 screen.offset=row*160+col*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0 def seg=video.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0 poke screen.offset,char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'finis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locate 24,24: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 print "Press a key to return to DOS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 while inkey$="":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ANIMATE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AS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: The unmodified (or modified) version wouldn't run under GW-BASIC 3.2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compiled and ran under QuickBASIC 4.50 with the modification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REM This is a sample program that illustrates how to use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M the BASICA graphics commands.  Specifically, animation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EM is presented ... along with how to display lines, boxes, and cir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EM  The following statement defines the Graphics Array where obj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 REM 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DIM OBJ(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REM  The following statement sets up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N ERROR GOTO 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REM  The following few statements check to see if the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REM  is being used.  If it is, control is transferred to stmt 1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REM  If not, BASIC statements are executed that caus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REM  monitor 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F SE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IF (PEEK(&amp;H410) AND &amp;H30) &lt;&gt; &amp;H30 THEN DEF SEG : GOTO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WIDTH 80: DEF SEG = 0: a = PEEK(&amp;H410): POKE &amp;H410, (a AND &amp;HCF) OR &amp;H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WIDTH 40: SCREEN 1: SCREEN 0: LOCATE , , 1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SCREEN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COLOR 15, 9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WIDTH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REM The following statements set the appropriate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 REM program and screen width.  COLOR  0,0 means tha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REM is going to be black, with color palette 0 chosen.  Thi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REM allows us to use the colors black, green, red, and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WIDTH 40: COLOR 0, 0: SCREEN 1, 0: CLS : LOCATE 2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REM Now we begin doing some real graphics processing.  We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REM by drawing the object we wish to animate.  Then we will 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REM into our array (obj$) for use late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LINE (1, 1)-(31, 31), 3, B' draw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CIRCLE (16, 16), 14, 2' draw a circle with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PAINT (16, 16)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= 1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GET (1, 1)-(31, 31), OBJ(a)' save object into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 REM Now we get down to business.  We begin by drawing some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 REM screen that will be used as a background.  These lines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REM here, but are used for visu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FOR X% = 1 TO 319 STE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LINE (X%, 1)-(X%, 199)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FOR Y% = 1 TO 199 STE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LINE (1, Y%)-(319, Y%)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REM Now we begin doing the animation process.  This partic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REM allows the object to randomly move about the screen until it "h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REM the edge of the screen.  Once this occurs, the direc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REM and movement continues.  To stop the program require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REM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X% = 100: Y% = 100: PUT (X%, Y%), OBJ(1)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DIREC% = 1: YDIREC% = 0: QUITIT = 0: SPEED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WHILE QUITI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EWX% = X% + DIREC% * SPEED%: IF NEWX% &gt; 287 THEN DIREC% = -1: GOTO 440 ELSE IF NEWX% &lt; 1 THEN DIREC% = 1: GOTO 440' compute ne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NEWY% = Y% + YDIREC% * SPEED%: IF NEWY% &gt; 167 THEN YDIREC% = -1: GOTO 450 ELSE IF NEWY% &lt; 1 THEN YDIREC% = 1: GOTO 450' compute ne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 REM Check for arrow keys or carrots (&lt;,&gt;). Arrows contro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 REM Carrots control speed (&lt;=slow down, &gt;=speed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K$ = INKEY$: IF K$ = "" THEN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F K$ = CHR$(0) + CHR$(77) THEN DIREC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IF K$ = CHR$(0) + CHR$(75) THEN DIREC%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F K$ = CHR$(0) + CHR$(72) THEN YDIREC%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IF K$ = CHR$(0) + CHR$(80) THEN YDIREC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IF K$ = CHR$(62) THEN SPEED% = SPEED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IF K$ = CHR$(60) THEN SPEED% = SPEED% - 1: IF SPEED% &lt; 0 THEN SPEED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 IF K$ = CHR$(27) THEN screen 0,0,0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3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 REM Display graphics image at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PUT (NEWX%, NEWY%), OBJ(1)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REM Erase graphics image at o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PUT (X%, Y%), OBJ(1),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 X% = NEWX%: Y% = NEWY%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 LOCATE 23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 CLS : RUN "MENU.PGM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0 PRINT "error encountered"; ERL; "=error line"; : RE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Demo of ANSI Graphics using BASIC (ANSI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ASICA/GW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sey W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The author states that this program is intended to demonstrat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other than IBM can take advantage of ANSI display sequences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elies so heavily on the BASICA/GW-BASIC internal functions howev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require an interpreter and/or compiler that has those functions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similarly, or user-written routines would have to be writte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 those functions.  It looks to me as if this was a SysOp with a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non-IBM machine who wanted to view ANSI graphics.  He therefore wr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 a demonstration.  Possibly the caller was able to port it over to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; regardless, it's an intriguing idea to include ANSI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in one's 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ORE  = -1 : COLOR 7,0 : CR$=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' The following program is an example of how a computer other tha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' can take advantage of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ESC$=CHR$(27)  '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LIN$(1) = ESC$+"[2J"+"Hello there this is "+ESC$+"[33;40mJosey Wales"+ESC$+"[0m"+" and this is an example of ANSI graphics."+CR$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LIN$(2) = "The display can be controled simply by"+CR$+"sending the correct escape sequence"+CR$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LIN$(3) = "and colors are easily changed."+CR$+ESC$+"[1B"+ESC$+"[31;40mThis is red on black and this is "+ESC$+"[7mreverse video"+ESC$+"[0m"+CR$+ESC$+"[34mThis is blue and this is "+ESC$+"[1mHigh Intensity"+ESC$+"[0m"+CR$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LIN$(4) = ESC$+"[5;32mCharacters can be set to blink,"+ESC$+"[0m"+CR$+ESC$+"[33;44;1mand colors can be mixed."+ESC$+"[0m"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LIN$(5) = CR$+ESC$+"[5B"+ESC$+"[1;33m  ___ ___ ___ ___"+CR$+"   / /  //__ /_  \  /"+CR$+"/_/ /__/___//___  \/"+CR$+"__________________/"+ESC$+"[0m"+CR$+CR$+CR$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' Start of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' Print all characters out until an escape cod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FOR X = 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LIN$ = LIN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WHI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 GOSUB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MORE = -1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GOSUB 8000 : IF NOT MORE THEN RETURN        'get an incom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F C$ &lt;&gt; ESC$ THEN PRINT C$; : RETURN       'print until escape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COMMAND$ = ""                               'clear comman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A = ASC(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WHILE ((A&lt;65) OR ((A&gt;90) AND (A&lt;97)) OR (A&gt;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   COMMAND$ = COMMAND$ + C$                 'add char.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  GOSUB 8000: IF NOT MORE THEN PRINT COMMAND$;:RETURN    'get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 A = ASC(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COMMAND$ = COMMAND$ +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'   We've got a command, but is it valid?  Check second charac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 '   sure it's a "[".  If not then the sequence is not an ANSI one s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'  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 IF MID$(COMMAND$,2,1) &lt;&gt; "[" THEN PRINT COMMAND$; 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'   Ok..., we've got a command, now check to see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'   The ending character determines it's use, so che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IF C$ &lt;&gt; "H" THEN 300                       'not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 SM = INSTR(COMMAND$,";")                         'find seperat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  ROW = VAL(MID$(COMMAND$,3,SM -1))                'extrac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 IF ROW = 0 THEN ROW = 1                          'if null then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   COL = VAL(MID$(COMMAND$,SM+1,LEN(COMMAND$)-1))   'extrac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   IF COL = 0 THEN COL = 1                          'if null then defau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   LOCATE ROW,COL                           'execute command CUP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GOTO 10000                                  'end command so go bac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IF C$ &lt;&gt; "A" THEN 400                       'not CUU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  ROW = VAL(MID$(COMMAND$,3,LEN(COMMAND$)-1))       'extrac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  IF ROW &lt; 1 THEN ROW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  IF CSRLIN - ROW &lt; 1 THEN LOCATE 1:                                                 ELSE LOCATE CSRLIN - ROW                      'default. Execute CUU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GOTO 10000                                  'end command so go bac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IF C$ &lt;&gt; "B" THEN 500                       'not CU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  ROW = VAL(MID$(COMMAND$,3,LEN(COMMAND$)-1))       'extrac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  IF ROW &lt; 1 THEN ROW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  IF CSRLIN + ROW &gt; 25 THEN LOCATE 25:                                               ELSE LOCATE CSRLIN + ROW                      'then default.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GOTO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IF C$ &lt;&gt; "C" THEN 600                       'not 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  COL = VAL(MID$(COMMAND$,3,LEN(COMMAND$)-1))       'extract num. 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  IF COL &lt; 1 THEN CO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   IF POS(1) + COL &gt; 80 THEN LOCATE ,80:             'if too far then end             ELSE LOCATE ,pos(1)+col                        'move right col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GOTO 10000                                  'end command so go bac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IF C$ &lt;&gt; "D" THEN 700                       'not CUB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   COL = VAL(MID$(COMMAND$,3,LEN(COMMAND$)-1 ))     'extract num. 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    IF COL &lt; 1 THEN CO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    IF POS(1) - COL &lt; 1 THEN LOCATE ,1:                                                ELSE LOCATE ,POS(1) - COL             '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GOTO 10000                                  'end command so go bac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IF C$ &lt;&gt; "f" THEN 800                       'not HVP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  GOTO 200                                  'same as CUP so g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IF C$ &lt;&gt; "n" THEN GOTO 1000                 'not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     'This command has no practical purpose for communicat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     'phone lines, so it is not implemented here.  Refer to ANSI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     'description of DSR and C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 GOTO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F C$ &lt;&gt; "s" THEN 1100                     'not SC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   ANSI.ROW = CSRLIN                               'save r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   ANSI.COL = POS(1)                               'save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GOTO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IF C$ &lt;&gt; "u" THEN 1200                     'not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   IF ANSI.ROW = 0 THEN ANSI.ROW = 1               'defaul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   IF ANSI.COL = 0 THEN ANSI.COL = 1               'defaul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   LOCATE ANSI.ROW , ANSI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GOTO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IF C$ &lt;&gt; "J" THEN 1300                     'not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   CLS                                             'er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GOTO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IF C$ &lt;&gt; "k" THEN 1400                     'not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   PRINT STRING$(80 - POS(1)," ");                 'eras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GOTO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IF C$ &lt;&gt; "m" THEN 1500                     'not SG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   MORE.NUMS = 1 : SP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   WHILE MORE.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5       COMMAND$ = RIGHT$(COMMAND$,LEN(COMMAND$)-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6       SP = INSTR(COMMAND$,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7       IF SP = 0 THEN SP = LEN(COMMAND$) : MORE.NUM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      NUM = VAL(MID$(COMMAND$,1,SP -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                                           'got number now che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      IF NUM = 0 THEN CF=7:CB=0 : HIGH = 0: BLINK = 0: REV = 0: INV = 0:                 GOTO 1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5       IF NUM = 1  THEN HIGH  = 1 : GOTO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      IF NUM = 4  THEN CF    = 1 : GOTO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      IF NUM = 5  THEN BLINK = 1 : GOTO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7       IF NUM = 7  THEN REV   = 1 : GOTO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9       IF NUM = 8  THEN INV   = 1 : GOTO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      IF NUM = 30 THEN CF    = 0 : GOTO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      IF NUM = 31 THEN CF    = 4 : GOTO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4       IF NUM = 32 THEN CF    = 2 : GOTO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6       IF NUM = 33 THEN CF = 6 : GOTO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8       IF NUM = 34 THEN CF = 1 : GOTO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      IF NUM = 35 THEN CF = 5 : GOTO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       IF NUM = 36 THEN CF = 3 : GOTO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      IF NUM = 37 THEN CF = 7 : GOTO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      IF NUM = 40 THEN CB = 0 : GOTO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      IF NUM = 41 THEN CB = 4 : GOTO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      IF NUM = 42 THEN CB = 2 : GOTO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      IF NUM = 43 THEN CB = 6 : GOTO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      IF NUM = 44 THEN CB = 1 : GOTO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      IF NUM = 45 THEN CB = 5 : GOTO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2       IF NUM = 46 THEN CB = 3 : GOTO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3       IF NUM = 47 THEN CB = 7 : GOTO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4          IF INV THEN CF = 0 : C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         IF HIGH THEN CF = CF +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6          IF BLINK THEN CF = CF +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7          IF REV THEN CT = CF: CF = CB : CB = 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8          COLOR CF,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9 WEND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PRINT COMMAND$; : RETURN     'not a valid ANSI code, so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'Subroutine to simulate incomming character, one charac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0 'From test string LI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5 IF LEN(LIN$) = 0 THEN MORE = 0 : C$=CHR$(0) 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0 C$ = LEFT$(LIN$,1)                          'ge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0 LIN$ = RIGHT$(LIN$,(LEN(LIN$)-1))           'del. character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5 'R=CSRLIN:C=POS(1):LOCATE 20,1:PRINT STRING$(80," "):LOCATE 20,1:PRINT LIN$:LOCATE R,C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0 RETURN                                      'return with character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Arcs, Wedges, and Pies (ARCSWEDG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: No problems detected.  Compiles under QuickBASIC 4.50, and ru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BASIC interpreter.  If creating an .EXE under QuickBASIC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IF INKEY$="" THEN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graphic on the screen 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cls:screen 1:pi=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arc=0 to 2*pi step pi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ircle(160,100),90,3,0,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locate 13,19:print using "#.##";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Arcs, Wedges, and Pies 2 (ARCSWED2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: No problems detected.  Compiles under QuickBASIC 4.50 and ru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ASIC interpreter.  Needs the line 60 IF INKEY$="" THEN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cls:screen 1:pi=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arc=0 to 2*pi step pi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ircle(160,100),90,3,0,-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locate 13,19:print using "#.##";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Arcs, Wedges, and Pies 3 (ARCSWED3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: No problems detected.  Compiles under QuickBASIC 4.50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: 60 IF INKEY$="" THEN 60, and runs fine under QBASIC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This is the same as ARCSWEDG.BAS, but expressed in degre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:cls:degrees=3.14159/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arc=0 to 360*degrees step 2*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ircle(160,100),90,3,0,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locate 13,19:print using "###.#";arc/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Aspect Ratio (ASPECT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: No problems detected.  Compiles in under QuickBASIC 4.50 b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80 to: 80 IF INKEY$="" THEN 80 and adding line 90: 90 NEXT Y . 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BASIC environment with thes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aspec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y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ls:a=y/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line(0,0)-(100,a*100),,b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ocate 11,15:print "Aspect Ratio =";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print y;"/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ocate 13,15:print "Press any key to contin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f inkey$="" then 80 else nex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Auto Repair (AUTO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ASICA/GW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hn D. Shewch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: This program has been tested on GW-BASIC 3.22, Tandy 2000 BASI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BASIC.  No problems were detected.  It'll compile under QuickBASIC 4.5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der the QBASIC interpreter with the addition o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DIM A$(10),B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CGA,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This program demonstrate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EM     Auto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M     By John D. Shewch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 REM    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8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EY OFF:CLEAR:SCREEN 1: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raw "c1"+"e25"+"f18"+"e30"+"f10"+"e35"+"f40"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draw "u78"+"l317"+"d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draw "f20"+"e15"+"f40"+"e30"+"f25"+"e12"+"f17"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paint (5,5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IRCLE (80,20),25,3,,,.3:paint (80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CIRCLE (100,25),40,3,,,.2:paint (110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CIRCLE (130,30),42,3,,,.2:paint (140,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CIRCLE (180,35),42,3,,,.2:paint (180,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CIRCLE (295,8),45,3,,,.2:paint (295,8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GOSUB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GOSUB 3690:REM mak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x=1:y=2:FOR i=1 TO 15 STEP 2:SWAP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LINE (0,183+i)-(320,183+i),x:LINE (0,184+i)-(320,184+i),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CIRCLE (300,175),7:CIRCLE (300,175),3:paint (300,175),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CIRCLE (250,175),7:CIRCLE (250,175),3:paint (250,175),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LINE (290,175)-(260,175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CIRCLE (300,175),10,1,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CIRCLE (250,175),10,1,0,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CIRCLE (243,166),19,1,1.5,4.5,.4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CIRCLE (308,167),10,1,5,1.3,.9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LINE (245,158)-(265,158),1:LINE (265,157)-(310,157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paint (230,162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LINE (255,157)-(273,145),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LINE (272,145)-(293,145),1:LINE (272,146)-(293,146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LINE (293,145)-(303,155),3:LINE (292,157)-(292,145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LINE (265,158)-(273,146),1:LINE (293,157)-(293,145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LINE (265,159)-(265,173),0:LINE (265,173)-(286,173)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LINE (286,173)-(292,158),0:LINE (293,156)-(303,156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LINE (285,160)-(289,160),0:LINE (264,159)-(272,146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CIRCLE (303,161)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LINE (223,164)-(234,164),0:LINE (234,164)-(234,158)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LINE (223,168)-(229,168),0:LINE (229,168)-(229,172)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paint (225,163),3,0:paint (225,169)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LINE (312,168)-(318,164),0:LINE (312,168)-(318,169),0:paint (317,167),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M dim for revers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GOSUB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DIM r1(15),r2(15),r3(15),r4(15),r5(15),r6(15),r7(15),r8(15),r9(15),r10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DIM r11(15),r12(15),r13(15),r14(15),r15(15),r16(15),r17(15),r18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IM r19(15),r20(15),r21(15),r22(15),r23(15),r24(15),r25(15),r26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DIM r27(15),r28(15),r29(15),r30(15),r31(15),r32(15),r33(15),r34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DIM r35(15),r36(15),r37(15),r38(15),r39(15),r40(15),r41(15),r42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DIM r43(15),r44(15),r45(15),r46(15),r47(15),r48(15),r49(15),r50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DIM r51(15),r52(15),r53(15),r54(15),r55(15),r56(15),r57(15),r58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DIM r59(15),r60(15),r61(15),r62(15),r63(15),r64(15),r65(15),r66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DIM r67(15),r68(15),r69(15),r70(15),r71(15),r72(15),r73(15),r74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DIM r75(15),r76(15),r77(15),r78(15),r79(15),r80(15),r81(15),r82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DIM r83(15),r84(15),r85(15),r86(15),r87(15),r88(15),r89(15),r90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DIM r91(15),r92(15),r93(15),r94(15),r95(15),r96(15),r97(15),r98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DIM r99(15),r100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FOR i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 GOSUB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LOCATE 19,28:PRINT "RrRrRr"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j=INT((i-1)/10+1):k=10+i-(j*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LOCATE 19,28:PRINT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ON j GOTO 490,500,510,520,530,540,550,560,570,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ON k GOTO 590,600,610,620,630,640,650,660,670,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ON k GOTO 690,700,710,720,730,740,750,760,770,78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ON k GOTO 790,800,810,820,830,840,850,860,870,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ON k GOTO 890,900,910,920,930,940,950,960,970,98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 ON k GOTO 990,1000,1010,1020,1030,1040,1050,1060,1070,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ON k GOTO 1090,1100,1110,1120,1130,1140,1150,1160,1170,1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ON k GOTO 1190,1200,1210,1220,1230,1240,1250,1260,1270,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 ON k GOTO 1290,1300,1310,1320,1330,1340,1350,1360,1370,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ON k GOTO 1390,1400,1410,1420,1430,1440,1450,1460,1470,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 ON k GOTO 1490,1500,1510,1520,1530,1540,1550,1560,1570,1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 GET (320-i,124)-(320-i,183),r1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GET (320-i,124)-(320-i,183),r2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GET (320-i,124)-(320-i,183),r3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 GET (320-i,124)-(320-i,183),r4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 GET (320-i,124)-(320-i,183),r5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GET (320-i,124)-(320-i,183),r6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 GET (320-i,124)-(320-i,183),r7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 GET (320-i,124)-(320-i,183),r8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 GET (320-i,124)-(320-i,183),r9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 GET (320-i,124)-(320-i,183),r10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 GET (320-i,124)-(320-i,183),r11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GET (320-i,124)-(320-i,183),r12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GET (320-i,124)-(320-i,183),r13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GET (320-i,124)-(320-i,183),r14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GET (320-i,124)-(320-i,183),r15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 GET (320-i,124)-(320-i,183),r16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GET (320-i,124)-(320-i,183),r17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 GET (320-i,124)-(320-i,183),r18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 GET (320-i,124)-(320-i,183),r19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 GET (320-i,124)-(320-i,183),r20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 GET (320-i,124)-(320-i,183),r21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GET (320-i,124)-(320-i,183),r22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 GET (320-i,124)-(320-i,183),r23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 GET (320-i,124)-(320-i,183),r24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 GET (320-i,124)-(320-i,183),r25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 GET (320-i,124)-(320-i,183),r26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850 GET (320-i,124)-(320-i,183),r27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0 GET (320-i,124)-(320-i,183),r28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870 GET (320-i,124)-(320-i,183),r29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880 GET (320-i,124)-(320-i,183),r30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 GET (320-i,124)-(320-i,183),r31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GET (320-i,124)-(320-i,183),r32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GET (320-i,124)-(320-i,183),r33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 GET (320-i,124)-(320-i,183),r34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930 GET (320-i,124)-(320-i,183),r35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940 GET (320-i,124)-(320-i,183),r36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950 GET (320-i,124)-(320-i,183),r37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GET (320-i,124)-(320-i,183),r38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970 GET (320-i,124)-(320-i,183),r39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 GET (320-i,124)-(320-i,183),r40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GET (320-i,124)-(320-i,183),r41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GET (320-i,124)-(320-i,183),r42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GET (320-i,124)-(320-i,183),r43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GET (320-i,124)-(320-i,183),r44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GET (320-i,124)-(320-i,183),r45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GET (320-i,124)-(320-i,183),r46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GET (320-i,124)-(320-i,183),r47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GET (320-i,124)-(320-i,183),r48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GET (320-i,124)-(320-i,183),r49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GET (320-i,124)-(320-i,183),r50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GET (320-i,124)-(320-i,183),r51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GET (320-i,124)-(320-i,183),r52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GET (320-i,124)-(320-i,183),r53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GET (320-i,124)-(320-i,183),r54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GET (320-i,124)-(320-i,183),r55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GET (320-i,124)-(320-i,183),r56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GET (320-i,124)-(320-i,183),r57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GET (320-i,124)-(320-i,183),r58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 GET (320-i,124)-(320-i,183),r59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GET (320-i,124)-(320-i,183),r60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 GET (320-i,124)-(320-i,183),r61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GET (320-i,124)-(320-i,183),r62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GET (320-i,124)-(320-i,183),r63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GET (320-i,124)-(320-i,183),r64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GET (320-i,124)-(320-i,183),r65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GET (320-i,124)-(320-i,183),r66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 GET (320-i,124)-(320-i,183),r67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GET (320-i,124)-(320-i,183),r68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 GET (320-i,124)-(320-i,183),r69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GET (320-i,124)-(320-i,183),r70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0 GET (320-i,124)-(320-i,183),r71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GET (320-i,124)-(320-i,183),r72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GET (320-i,124)-(320-i,183),r73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GET (320-i,124)-(320-i,183),r74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GET (320-i,124)-(320-i,183),r75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GET (320-i,124)-(320-i,183),r76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GET (320-i,124)-(320-i,183),r77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GET (320-i,124)-(320-i,183),r78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GET (320-i,124)-(320-i,183),r79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GET (320-i,124)-(320-i,183),r80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GET (320-i,124)-(320-i,183),r81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GET (320-i,124)-(320-i,183),r82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GET (320-i,124)-(320-i,183),r83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GET (320-i,124)-(320-i,183),r84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GET (320-i,124)-(320-i,183),r85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GET (320-i,124)-(320-i,183),r86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GET (320-i,124)-(320-i,183),r87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GET (320-i,124)-(320-i,183),r88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GET (320-i,124)-(320-i,183),r89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GET (320-i,124)-(320-i,183),r90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GET (320-i,124)-(320-i,183),r91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GET (320-i,124)-(320-i,183),r92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GET (320-i,124)-(320-i,183),r93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GET (320-i,124)-(320-i,183),r94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GET (320-i,124)-(320-i,183),r95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GET (320-i,124)-(320-i,183),r96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GET (320-i,124)-(320-i,183),r97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GET (320-i,124)-(320-i,183),r98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0 GET (320-i,124)-(320-i,183),r99:GOTO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0 GET (320-i,124)-(320-i,183),r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REM end of revers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0 DIM c1(260),c2(260),c3(260),c4(260),c5(260),c6(260),c7(260),c8(260),c9(2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DIM c10(250):GET (222,144)-(319,183),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 FOR i=0 TO 8:j=i+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5 GOSUB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 CIRCLE (300,175),5,3,i*.67,(i+1)*.67:CIRCLE (250,175),5,3,i*.67,(i+1)*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ON j GOTO 1660,1680,1700,1720,1740,1760,1780,1800,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a=3:b=3:c=0:GOSUB 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0 GET (222,144)-(319,183),c1:GOTO 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 a=0:b=3:c=3:GOSUB 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0 GET (222,144)-(319,183),c2:GOTO 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LOCATE 19,28:PRINT " Hisss":a=3:b=0:c=3:GOSUB 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GET (222,144)-(319,183),c3:GOTO 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a=3:b=3:c=0:GOSUB 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GET (222,144)-(319,183),c4:GOTO 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a=0:b=3:c=3:GOSUB 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GET (222,144)-(319,183),c5:GOTO 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LOCATE 19,29:PRINT "     ":a=3:b=0:c=3:GOSUB 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 GET (222,144)-(319,183),c6:GOTO 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 a=3:b=3:c=0:GOSUB 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0 GET (222,144)-(319,183),c7:GOTO 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a=0:b=3:c=3:GOSUB 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GET (222,144)-(319,183),c8:GOTO 1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=3:b=0:c=3:GOSUB 3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GET (222,144)-(319,183),c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CIRCLE (300,175),5,0,i*.67,(i+1)*.67:CIRCLE (250,175),5,0,i*.67,(i+1)*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l=0:x=1:y=2:n=0:mn=0:buil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a$(1)="Pop":b$(1)="   ":a$(2)="Boom":b$(2)="    ":a$(3)="Bang":b$(3)=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a$(4)="Pow":b$(4)="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FOR i=1 TO 200 STEP 9:l=l+1:FOR j=1 TO 9:k=223-(i+j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GOSUB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GOSUB 3690:ON j GOTO 1920,1930,1940,1950,1970,1980,1990,2000,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PUT (k,144),c1,pset:GOTO 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PUT (k,144),c1,pset:GOTO 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PUT (k,144),c3,pset:GOTO 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IF mn=1 THEN LOCATE 23,41-l:PRINT b$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PUT (k,144),c4,pset:GOTO 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PUT (k,144),c5,pset:GOTO 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PUT (k,144),c6,pset:GOTO 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PUT (k,144),c7,pset:GOTO 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PUT (k,144),c8,pset:GOTO 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PUT (k,144),c9,pset:mn=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F l=5 OR l=10 OR l=15 OR l=20 THEN 2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IF l=23 THEN 2060 ELSE CIRCLE (k+99,173),2,x:GOTO 2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mn=1:n=n+1:LOCATE 23,40-l:PRINT a$(n):FOR ij=1 TO 200-i:NEXT ij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q=12:FOR m=1 TO 7:CIRCLE (k+99+q*m-q,174-m*3),2*m+m-1,y:NEX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EXT j,i:PUT (k,144),c10,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FOR i=1 TO 900: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FOR i=1 TO 60:LINE (7,123+i)-(126,123+i),2: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FOR i=1 TO 81:LINE (128,102+i)-(320,102+i),0: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REM open car doors for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FOR i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5 GOSUB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LOCATE 20,17:PRINT "Prrrr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j=INT((i-1)/10+1):k=10+i-(j*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LOCATE 20,17:PRINT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ON j GOTO 2160,2170,2180,2190,2200,2210,2220,2230,2240,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ON k GOTO 2260,2270,2280,2290,2300,2310,2320,2330,2340,2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ON k GOTO 2360,2370,2380,2390,2400,2410,2420,2430,2440,2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ON k GOTO 2460,2470,2480,2490,2500,2510,2520,2530,2540,2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ON k GOTO 2560,2570,2580,2590,2600,2610,2620,2630,2640,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ON k GOTO 2660,2670,2680,2690,2700,2710,2720,2730,2740,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ON k GOTO 2760,2770,2780,2790,2800,2810,2820,2830,2840,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ON k GOTO 2860,2870,2880,2890,2900,2910,2920,2930,2940,2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ON k GOTO 2960,2970,2980,2990,3000,3010,3020,3030,3040,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ON k GOTO 3060,3070,3080,3090,3100,3110,3120,3130,3140,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ON k GOTO 3160,3170,3180,3190,3200,3210,3220,3230,3240,3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PUT (127-i,124),r100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UT (127-i,124),r99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PUT (127-i,124),r98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PUT (127-i,124),r97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PUT (127-i,124),r96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PUT (127-i,124),r95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PUT (127-i,124),r94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PUT (127-i,124),r93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0 PUT (127-i,124),r92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0 PUT (127-i,124),r91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0 PUT (127-i,124),r90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0 PUT (127-i,124),r89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0 PUT (127-i,124),r88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0 PUT (127-i,124),r87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PUT (127-i,124),r86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0 PUT (127-i,124),r85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0 PUT (127-i,124),r84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0 PUT (127-i,124),r83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40 PUT (127-i,124),r82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0 PUT (127-i,124),r81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0 PUT (127-i,124),r80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0 PUT (127-i,124),r79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0 PUT (127-i,124),r78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0 PUT (127-i,124),r77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 PUT (127-i,124),r76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 PUT (127-i,124),r75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 PUT (127-i,124),r74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0 PUT (127-i,124),r73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0 PUT (127-i,124),r72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0 PUT (127-i,124),r71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0 PUT (127-i,124),r70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0 PUT (127-i,124),r69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0 PUT (127-i,124),r68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 PUT (127-i,124),r67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 PUT (127-i,124),r66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10 PUT (127-i,124),r65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0 PUT (127-i,124),r64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0 PUT (127-i,124),r63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0 PUT (127-i,124),r62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0 PUT (127-i,124),r61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0 PUT (127-i,124),r60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0 PUT (127-i,124),r59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0 PUT (127-i,124),r58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0 PUT (127-i,124),r57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0 PUT (127-i,124),r56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0 PUT (127-i,124),r55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0 PUT (127-i,124),r54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0 PUT (127-i,124),r53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0 PUT (127-i,124),r52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0 PUT (127-i,124),r51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0 PUT (127-i,124),r50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70 PUT (127-i,124),r49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80 PUT (127-i,124),r48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0 PUT (127-i,124),r47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0 PUT (127-i,124),r46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10 PUT (127-i,124),r45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20 PUT (127-i,124),r44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0 PUT (127-i,124),r43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40 PUT (127-i,124),r42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0 PUT (127-i,124),r41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0 PUT (127-i,124),r40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0 PUT (127-i,124),r39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 PUT (127-i,124),r38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890 PUT (127-i,124),r37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0 PUT (127-i,124),r36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0 PUT (127-i,124),r35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20 PUT (127-i,124),r34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0 PUT (127-i,124),r33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0 PUT (127-i,124),r32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0 PUT (127-i,124),r31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60 PUT (127-i,124),r30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0 PUT (127-i,124),r29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0 PUT (127-i,124),r28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90 PUT (127-i,124),r27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PUT (127-i,124),r26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 PUT (127-i,124),r25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PUT (127-i,124),r24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0 PUT (127-i,124),r23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 PUT (127-i,124),r22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0 PUT (127-i,124),r21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0 PUT (127-i,124),r20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0 PUT (127-i,124),r19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0 PUT (127-i,124),r18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0 PUT (127-i,124),r17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 PUT (127-i,124),r16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0 PUT (127-i,124),r15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0 PUT (127-i,124),r14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0 PUT (127-i,124),r13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0 PUT (127-i,124),r12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0 PUT (127-i,124),r11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0 PUT (127-i,124),r10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0 PUT (127-i,124),r9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0 PUT (127-i,124),r8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 PUT (127-i,124),r7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PUT (127-i,124),r6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0 PUT (127-i,124),r5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0 PUT (127-i,124),r4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0 PUT (127-i,124),r3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0 PUT (127-i,124),r2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0 PUT (127-i,124),r1,pset:GOTO 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 FOR i=1 TO 3:LINE (27-i,124)-(27-i,183),0: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0 FOR i=0 TO 8:j=i+1:k=8-i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5 GOSUB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0 CIRCLE (46,175),5,3,k*.67,(k+1)*.67:CIRCLE (96,175),5,3,k*.67,(k+1)*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 ON j GOTO 3310,3320,3330,3340,3350,3360,3370,3380,3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0 GET (24,144)-(126,183),c1:GOTO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0 GET (24,144)-(126,183),c2:GOTO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0 GET (24,144)-(126,183),c3:GOTO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0 GET (24,144)-(126,183),c4:GOTO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0 GET (24,144)-(126,183),c5:GOTO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60 GET (24,144)-(126,183),c6:GOTO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70 GET (24,144)-(126,183),c7:GOTO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80 GET (24,144)-(126,183),c8:GOTO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90 GET (24,144)-(126,183),c9: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0 CIRCLE (46,175),5,0,k*.67,(k+1)*.67:CIRCLE (96,175),5,0,k*.67,(k+1)*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0 ik=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0 FOR i=1 TO 50 STEP 8:FOR j=1 TO 8:k=4*(i+j)+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1 IF i+j=50 THEN 3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5 GOSUB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0 ON j GOTO 3450,3460,3470,3480,3490,3500,3510,3520,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0 PUT (k,144),c1,pset:GOTO 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60 PUT (k,144),c2,pset:GOTO 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0 PUT (k,144),c3,pset:GOTO 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0 PUT (k,144),c4,pset:GOTO 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0 PUT (k,144),c5,pset:GOTO 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0 PUT (k,144),c6,pset:GOTO 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0 PUT (k,144),c7,pset:GOTO 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0 PUT (k,144),c8,pset:GOTO 35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0 PUT (k,144),c9,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0 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0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0 REM sub- steam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0 pset (237,157),a:pset (241,155),a:pset(245,153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0 pset (238,156),b:pset (242,154),b:pset (246,152),b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0 pset (240,156),c:pset (244,154),c:pset (248,151),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0 REM sub-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0 LINE (0,104)-(126,104),2:LINE (126,104)-(126,123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0 LINE (126,123)-(6,123),2:LINE (6,123)-(6,183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0 LINE (6,183)-(0,183),2:LINE (0,183)-(0,104),2:paint (2,106)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REM sub- press any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2 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4 IF a$="" THEN 4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6 GO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8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9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SCREEN 0:WIDTH 80: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Backward (BACKWARD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backw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key off:cls: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int "Letters are just dots!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ef fnx=250-x:def fny=y+9:gosub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def fnx=300-y:def fny=x:gosub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def fnx=250-x:def fny=199-y:gosub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ef fnx=y+20:def fny=199-x:gosub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def fnx=9+x-y:def fny=9+y+x:gosub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def fnx=x*2:def fny=50+y*2:gosub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'read and writ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for x=0 to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for y=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dot=point(x,y):if dot=0 then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pset(fnx,fny),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next y,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Bar Chart (BARCHART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barch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0,1:cls:key off: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osub 1000 '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gosub 2000 'prepa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osub 3000 '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if inkey$="" then 90 else 10 'any key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'input dat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width 40:locate 5,5:print "Enter Barchart Tit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locate 7,1:line input "",n$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 locate 12,5:input "Alternate character set? ",p$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for row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cls:locate 1,5:print "Input Data - ";n$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locate 3,5:print "Item #";row;" description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locate 5,5:line input "",title$(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if title$(row)=""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locate 7,5:input "Starting Month (1-12):  ",start(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locate 9,5:input "Duration (Months):     ",months(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 if p$="y" or p$="Y" then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locate 11,1:for clr=1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print using "##_-";clr;:color clr:print chr$(219);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color 7:next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locate 16,5:input "Select Color (1-31):  ",colr(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data 176,177,178,219,220,223,196,205,240,254: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locate 19,1:for styl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read char:print using "###_-";char;:color colr(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 print chr$(char);chr$(char);"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color 7:nex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 locate 24,1:input;"Select Bar Type:  ",shade(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'define symbols for display or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hl=205 'horizontal line -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vl=186 'vertical line -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ulc=201 'upper left corner -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urc=187 'upper right corner -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llc=200 'lower left corner -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lrc=188 'lower right corner -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0 dot=250 'marker -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'define symbols for ibm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hl=172 'horizontal line -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vl=181 'vertical line -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lc=188 'upper left corner -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urc=180 'upper right corner -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llc=173 'lower left corner -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lrc=165 'lower right corner -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 dot=32 'marker -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 for i=1 to 10:colr(i)=7:shade(i)=223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'prepare displa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width 80:cls:color 15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5 if p$="y" or p$="Y" then gosub 1700 else gosub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locate 2,32:print "Jan Feb Mar Apr May Jun Jul Aug Sep Oct Nov D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locate 3,32:print string$(48,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locate 25,32:print string$(48,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for row=4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locate row,31:print chr$(v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locate row,79:print chr$(v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locate 3,31:print chr$(ul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locate 3,79:print chr$(u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locate 25,31:print chr$(ll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locate 25,79:print chr$(l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for col=35 to 75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for row=4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locate row,col:print chr$(d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next row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'chart dat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 locate 1,.5*(80-len(n$)):print n$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for item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0 row=3+item*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 if title$(item)=""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0 locate row,1:print title$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0 locate row,28+4*start(item):color colr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0 print string$(4*months(item)-1,shade(ite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0 color 15: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Bar Chart 2 (BARCHAR2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barch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0,1:cls:key off: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osub 1000 '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gosub 2000 'prepa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osub 3000 'char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f f$&lt;&gt;"" then gosub 4000 'sa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if inkey$="" then 90 else 10 'any key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'input dat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width 40:locate 5,5:print "Enter Barchart Tit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locate 7,1:line input "",n$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 locate 12,5:input "Alternate character set? ",p$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7 locate 14,5:input "Enter Diskette Filename: ",f$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for row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cls:locate 1,5:print "Input Data - ";n$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locate 3,5:print "Item #";row;" description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locate 5,5:line input "",title$(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if title$(row)=""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locate 7,5:input "Starting Month (1-12):  ",start(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locate 9,5:input "Duration (Months):     ",months(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5 if p$="y" or p$="Y" then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locate 11,1:for clr=1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print using "##_-";clr;:color clr:print chr$(219);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color 7:next 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locate 16,5:input "Select Color (1-31):  ",colr(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data 176,177,178,219,220,223,196,205,240,254: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locate 19,1:for style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read char:print using "###_-";char;:color colr(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 print chr$(char);chr$(char);"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color 7:nex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 locate 24,1:input;"Select Bar Type:  ",shade(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'define symbols for display or graphic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hl=205 'horizontal line -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vl=186 'vertical line -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ulc=201 'upper left corner -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urc=187 'upper right corner -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llc=200 'lower left corner -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lrc=188 'lower right corner -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0 dot=250 'marker -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'define symbols for ibm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hl=172 'horizontal line -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vl=181 'vertical line -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lc=188 'upper left corner -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urc=180 'upper right corner -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llc=173 'lower left corner -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lrc=165 'lower right corner -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 dot=32 'marker -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 for i=1 to 10:colr(i)=7:shade(i)=223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'prepare display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width 80:cls:color 15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5 if p$="y" or p$="Y" then gosub 1700 else gosub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locate 2,32:print "Jan Feb Mar Apr May Jun Jul Aug Sep Oct Nov De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locate 3,32:print string$(48,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locate 25,32:print string$(48,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for row=4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locate row,31:print chr$(v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locate row,79:print chr$(v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locate 3,31:print chr$(ul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locate 3,79:print chr$(u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locate 25,31:print chr$(ll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locate 25,79:print chr$(l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for col=35 to 75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for row=4 to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locate row,col:print chr$(do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next row,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'chart dat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 locate 1,.5*(80-len(n$)):print n$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for item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0 row=3+item*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 if title$(item)=""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0 locate row,1:print title$(it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0 locate row,28+4*start(item):color colr(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0 print string$(4*months(item)-1,shade(item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0 color 15: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'save scree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def seg=&amp;hb000 '&amp;hb800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bsave f$+".pic",0,&amp;h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def seg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Big Letters (BIGLETTR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biglett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key off:cls: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r=0 to 183 step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or c=0 to 303 step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def seg=&amp;hf000 'vide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kee$=inkey$:if kee$="" the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addr=&amp;hfa6e+8*asc(ke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for y=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row=peek(addr+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for x=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tr=2^(7-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f (ltr and row)=0 then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pset(c+x*2,r+y*2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pset(c+x*2,r+1+y*2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pset(c+1+x*2,r+y*2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pset(c+1+x*2,r+1+y*2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next x,y,c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Birthday (BIRTHDAY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: No problems detected.  Compiles under QuickBASIC with the add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between lines 40 and 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="":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under the QBASIC interpreter with the sam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birthd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cls: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osub 100 'how old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gosub 200 'play happy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osub 300 'cake with c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'how old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nput "How old are you";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'play happy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play "t120 l4 mb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play "o4 c8 c8 d c f e2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play "c8 c8 d c g f2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play "c8 c8 o5 c o4 a f e d2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play "t90 b-8 b-8 a f g f2"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'cake with c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circle (160,80),150,,,,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circle (160,180),150,,3.15,0,.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line(10,80)-(10,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line(310,80)-(310,1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for c=1 to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d=290/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line(10+d*c,80)-(12+d*c,40),1,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circle (11+d*c,40),3,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paint (11+d*c,40),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ex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BLIMP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ASICA/GW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Somebody on the IBM or Microsoft staff, I presume; it was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le included with an old version of DOS (2.X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BASICA/GW-BASIC, QBASIC, or QuickBASIC 4.50; C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with SIMCGA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This runs in QBASIC without any modifications, and comp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 4.50 without any changes.  It'll run on a Hercules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IM A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IM C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IM B(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CLS:INPUT;" What message";L$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F$ = "               "+L$+"..........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IF L$ = "" THEN L$ = "-----introducing ... THE-IBM-personal-computer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SCREEN 1,0:COLOR 0,0: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GET (1,1)-(45,30),B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FOR G =5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CIRCLE (130,83),80,2,,,G*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F G/2-INT(G/2)&gt;0 THEN PAINT (130,80),1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F G/2-INT(G/2)&lt;.01 THEN PAINT (130,80),3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NEXT 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LINE (124,120)-(138,126),2,B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DRAW"c2br74bu10nu66br1nu66nl34u66l34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PAINT (192,54),3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LOCATE 11,14:PRINT"  IBM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CIRCLE(100,10),6,3,1,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CIRCLE(107,10),7,3,1,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CIRCLE(104,15),6,3,3,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CIRCLE(114,10),7,3,1,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CIRCLE(114,12),8,3,0,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CIRCLE(114,13),8,3,4.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CIRCLE(107,15),8,3,3.7,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CIRCLE(100,17),4,3,2.7,4.7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CIRCLE(94,13),4,,3,3.7,2.7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PAINT(100,10)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GET (80,1)-(130,22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PUT (80,1),B,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LINE (0,190)-(320,190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PAINT(22,192)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LINE(0,190)-(27,158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LINE(56,191)-(35,151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LINE(29,162)-(27,158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LINE(29,162)-(35,151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PAINT(15,182)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 GET (0,191)-(56,150),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FOR I = 1 TO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GOSUB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PUT (I,1),B,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 PUT (I,150),C,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IF I &gt; 28 THEN PUT (I-28,1),A,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 IF I &gt; 128 THEN PUT (I-128,21),A,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IF I &gt; 2 THEN LOCATE 11,11:PRINT R$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R$ = MID$(F$,I,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 IF R$ = ".............." THEN F$ = F$ + L$+"..............":IF LEN(F$)&gt; 210 THE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FOR T = 1 TO 50:NEXT T'TIMER FOR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PAINT (1,1),3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PUT (80,2),B,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B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Not sure; an Amiga-based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Frank Perric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The author says he can be reached at HAWTHORN@SOVER.NET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y Frank J. Perri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9/3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FNRandom(x) = INT(x*RND)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,"Bounce   (left mouse button to end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1,0,1,"Sha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1,1,2,"  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1,2,1,"   Box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2,0,0,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2,1,2,"   String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2,2,1,"   Poly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3,0,1,"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3,1,2,"  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3,2,1,"  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3,3,1,"   3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4,0,1,"Dep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4,1,1,"   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4,2,1,"  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4,3,2,"  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4,4,1,"   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5,0,1,"Mi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5,1,1,"   X-Ax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5,2,1,"   Y-Ax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6,0,1,"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6,1,1,"   Whit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6,2,1,"   Black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6,3,1,"   O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6,4,2,"   Rando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pe% = 1                  'Initializ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%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X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Y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%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ASE 1               'Initialize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Points%(4,20,2), dir%(4,2), c%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0=MENU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0&lt;&gt;0 THEN GOSUB Menu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USE(0)&lt;&gt;0 THEN Mouse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t% = Current%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wPt% = 0 THEN NewPt%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t%=1 TO Number%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% = Points%(Pt%, Current%, 1) + dir%(Pt%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x% &lt;= 0 OR x% &gt;= 62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SOUND 196!,7,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% = x% - dir%(Pt%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%(Pt%, 1) = -SGN(dir%(Pt%, 1))*FNRandom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% = x% + dir%(Pt%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%(Pt%, NewPt%, 1) = 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% = Points%(Pt%, Current%, 2) + dir%(Pt%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% &lt;= 0 OR y% &gt;= 18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SOUND 200!,7,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% = y% - dir%(Pt%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%(Pt%, 2) = -SGN(dir%(Pt%, 2))*FNRandom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% = y% + dir%(Pt%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%(Pt%, NewPt%, 2) = 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% = New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Erase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Pt% = Oldest%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ewPt% = 0 THEN NewPt%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st% = New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Draw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=1 TO 4                 'Choose 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%(i)=Color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lor1%=4 THEN c%(i)=FNRandom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%=Current%                  'Choose line(s)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Now:                     'Time to actually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=1 TO Numb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%=c%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%=Points%(i  ,n%,1):y1%=Points%(i  ,n%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%=Points%(i+1,n%,1):y2%=Points%(i+1,n%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DrawLin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ype% = 2 AND Number%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%=c%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%=Points%(1,n%,1):y1%=Points%(1,n%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SUB DrawLin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e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%(1) = 0: c%(2) = 0: c%(3) = 0: c%(4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%=Oldes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Draw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Box:                'x1%,y1%-x2%,y2%, color c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hape%=1 THEN DrawLine ELSE Draw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(x1%,y1%)-(x2%,y2%),c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irrorX THEN LINE (630-x1%,y1%)-(630-x2%,y2%),c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irrorY THEN LINE (x1%,190-y1%)-(x2%,190-y2%),c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irrorX AND MirrorY THEN LINE (630-x1%,190-y1%)-(630-x2%,190-y2%),c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(x1%,y1%)-(x2%,y2%),c0%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irrorX THEN LINE (630-x1%,y1%)-(630-x2%,y2%),c0%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irrorY THEN LINE (x1%,190-y1%)-(x2%,190-y2%),c0%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irrorX AND MirrorY THEN LINE (630-x1%,190-y1%)-(630-x2%,190-y2%),c0%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%(i,1,1) = FNRandom(630)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%(i,1,2) = FNRandom(190)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= 10                    'Max vel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=1 TO 4                'Initialize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j=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%(i,j) = FNRandom(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ND &lt;.5 THEN dir%(i,j) = -dir%(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st% = Depth%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Draw                  'Draw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Hand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=MENU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0 GOSUB MShape, MType, MNumber, MDepth, MMirror, 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ha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1 = Shape%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1,Shape%,1               'Remove old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%=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1,Shape%,2               'Put checkm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1 = Type%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2,Type%,1                'Remove old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%=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2,Type%,2                'Put checkm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1 = Number%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3,Number%,1              'Remove old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%=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3,Number%,2              'Put checkm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umber% &gt; 1 THEN MENU 2,0,1 ELSE MENU 2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ep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1*5 = Depth%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4,Depth%\5,1             'Remove old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th%=m1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4,Depth%\5,2             'Put checkm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SUB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i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1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rrorX = 1 - Mirr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5,1,Mirror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rrorY = 1 - Mirr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5,2,MirrorY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1=Color1%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6,Color1%,1               'Remove old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1%=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6,Color1%,2               'Put checkma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Clicked: CLS:MENU RESET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Bounce (BOUNCE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: No problems detected.  Compiles fine under QuickBASIC 4.50, bu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so you can exit the program without reb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5 IF I$=CHR$(27) THEN SCREEN 0,0,0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under both the QBASIC and GW-BASIC 3.22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This program draws a ball on the screen, which you can the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irection keys.  In addition, the Home key moves it diagonally up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, PgUp moves it diagonally upward to the right, End mov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ly downward to the left, and PgDn moves it diagonally downw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.  As is, the program is exited with Ctrl-Break, or with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(see Tests),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bou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key off:cls: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im ball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gosub 1000 'make and ge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osub 1100 'read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gosub 1200 'check screen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gosub 1300 'put ball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go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'make ball an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circle(160,100)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paint(160,100)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x=150:y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get(x,y)-(x+20,y+20),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'read next key; se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i$=inkey$:i=val(i$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if len(i$)&lt;&gt;2 then 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x.old=x:y.ol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i=asc(right$(i$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if i&gt;70 and i&lt;74 then y=y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if i&gt;78 and i&lt;82 then y=y+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 if i=71 or i=75 or i=79 then x=x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if i=73 or i=77 or i=81 then x=x+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'check screen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if x&lt;0 or x&gt;299 then 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if y&lt;0 or y&gt;179 then 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ok=-1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 sound 200,1:x=x.old:y=y.old:ok=0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'put ball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put(x.old,y.old),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put(x,y),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Bounce 2 (BOUNCE2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  See BOUNCE.BA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bou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key off:cls: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im ball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gosub 1000 'make and ge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gosub 1400 'draw 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osub 1100 'read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gosub 1200 'check screen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gosub 1300 'put ball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gosub 1500 'scor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go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'make ball an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circle(160,100)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paint(160,100)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x=150:y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get(x,y)-(x+20,y+20),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'read next key; se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i$=inkey$:i=val(i$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if len(i$)&lt;&gt;2 then 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x.old=x:y.ol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i=asc(right$(i$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if i&gt;70 and i&lt;74 then y=y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if i&gt;78 and i&lt;82 then y=y+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 if i=71 or i=75 or i=79 then x=x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if i=73 or i=77 or i=81 then x=x+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'check screen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if x&lt;0 or x&gt;299 then 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if y&lt;0 or y&gt;179 then 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ok=-1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 sound 200,1:x=x.old:y=y.old:ok=0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'put ball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put(x.old,y.old),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put(x,y),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'draw 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line(290,87)-(293,116),1,b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line(316,87)-(319,116),1,b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line(290,113)-(319,116),1,b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'sco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if not (x=295 and y=95)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for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sound 100*i,2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=s+2:locate 24,15:print "Score="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ok=0:put(x,y),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x=0:y=175:put(x,y),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Bounce 3 (BOUNCE3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  See BOUNCE.BAS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bou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key off:cls: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im ball(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gosub 1000 'make and ge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gosub 1400 'draw 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gosub 1700 'drop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osub 1600 'bounc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gosub 1200 'check screen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gosub 1300 'put ball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gosub 1500 'scor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goto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'make ball and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circle(160,100)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paint(160,100)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x=150:y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get(x,y)-(x+20,y+20),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'read next key; se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i$=inkey$:i=val(i$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if len(i$)&lt;&gt;2 then 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x.old=x:y.ol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i=asc(right$(i$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if i&gt;70 and i&lt;74 then y=y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if i&gt;78 and i&lt;82 then y=y+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 if i=71 or i=75 or i=79 then x=x-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if i=73 or i=77 or i=81 then x=x+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'check screen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if x&lt;0 or x&gt;299 then 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if y&lt;0 or y&gt;179 then 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ok=-1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 sound 200,1:x=x.old:y=y.old:ok=0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'put ball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put(x.old,y.old),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put(x,y),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'draw 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line(290,87)-(293,116),1,b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line(316,87)-(319,116),1,b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line(290,113)-(319,116),1,b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'sco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if not (x=295 and y=95)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for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sound 100*i,2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=s+2:locate 24,15:print "Score=";s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ok=0:put(x,y),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x=0:y=175:put(x,y),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'bounc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0 x.old=x:y.old=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if x&gt;=295 then 1640 else x=x+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 y=y0+(176-y0)*(1-abs(cos((x-x0)/41)))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 if y&lt;85 then y=y+5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if y&lt;=95 then y=95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if y&lt;200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'set cursor; drop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5 if ok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gosub 1100 'read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0 gosub 1200 'check screen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5 put(x.old,y.old),ball:put(x,y),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0 if i=82 then x0=x:y0=y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5 goto 1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Boxes (BOXES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: No problems detected.  Compiles under QuickBASIC 4.50 and ru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BASIC interpreter with the following modific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WHILE INKEY$="":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box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cls:key off: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=200:c=1:gosub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=150:c=2:gosub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s=100:c=3:gosub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s=50:c=1:gosub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=10:c=2:gosub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s=2:c=3:gosub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'step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reset(6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for x=1 to 200/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line -step(s,s),c,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ext: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Box-Drawing Characters (BOXES2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'draw line boxes, copr. 1985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gosub 2000 'do set-u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for expanded=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for box.type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gosub 3000 'get dra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gosub 4000 'prin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if expanded=0 then gosub 5000 'dra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f expanded=1 then gosub 6000 'dra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next box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gosub 7000 '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ex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'subroutine to do set-u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dim codes(6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key off:screen 0:width 80: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 'get the dra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0 read title.string.$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 for row=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0 for col=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0 read codes(row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0 next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0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'display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if box.type=1 then base.row=1:base.col=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 if box.type=2 then base.row=1:base.col=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 if box.type=3 then base.row=13:base.col=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 if box.type=4 then base.row=13:base.col=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0 locate base.row,base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0 col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0 print title.string.$;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 col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0 'draw box -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0 show.row=base.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0 for row=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 time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 if row=2 or row=4 then times=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0 for i=1 t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0 show.row=show.row+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0 locate show.row,base.col+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print chr$(codes(row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0 for j=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0 print chr$(codes(row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0 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0 print chr$(codes(row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0 for j=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0 print chr$(codes(row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0 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0 print chr$(codes(row,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0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521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0 'draw box -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0 show.row=base.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0 for row=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0 for times=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0 show.row=show.row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0 locate show.row,base.col+3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0 if times=1 then gosub 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0 if times=2 then gosub 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0 nex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0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6210 'draw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2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6230 print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40 print chr$(codes(row,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50 print "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0 print chr$(codes(row,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70 print "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0 print chr$(codes(row,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0 print "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0 print chr$(codes(row,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0 print "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0 print chr$(codes(row,5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6410 'display numeri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0 for col=1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0 x=codes(row,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0 if x=32 then print "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0 if x&lt;&gt;32 then print using "###  ";x;</w:t>
      </w:r>
    </w:p>
    <w:p>
      <w:pPr>
        <w:pStyle w:val="PreformattedText"/>
        <w:bidi w:val="0"/>
        <w:spacing w:before="0" w:after="0"/>
        <w:jc w:val="left"/>
        <w:rPr/>
      </w:pPr>
      <w:r>
        <w:rPr/>
        <w:t>6470 next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648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0 '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0 locate 2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0 print "Press a key to continue...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0 while inkey$="":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0 'box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0 data "All Double Lin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0 data 201,205,203,205,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0 data 186,32,186,32,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0 data 204,205,206,205,18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0 data 186,32,186,32,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0 data 200,205,202,205,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0 data "All Single LIne:"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0 data 218,196,194,196,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8220 data 179,32,179,32,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0 data 195,196,197,196,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0 data 179,32,179,32,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0 data 192,196,193,196,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300 data "Double-Vertical:"</w:t>
      </w:r>
    </w:p>
    <w:p>
      <w:pPr>
        <w:pStyle w:val="PreformattedText"/>
        <w:bidi w:val="0"/>
        <w:spacing w:before="0" w:after="0"/>
        <w:jc w:val="left"/>
        <w:rPr/>
      </w:pPr>
      <w:r>
        <w:rPr/>
        <w:t>8310 data 214,196,210,196,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8320 data 186,32,186,32,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8330 data 199,196,215,196,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8340 data 186,32,186,32,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8350 data 211,196,208,196,189</w:t>
      </w:r>
    </w:p>
    <w:p>
      <w:pPr>
        <w:pStyle w:val="PreformattedText"/>
        <w:bidi w:val="0"/>
        <w:spacing w:before="0" w:after="0"/>
        <w:jc w:val="left"/>
        <w:rPr/>
      </w:pPr>
      <w:r>
        <w:rPr/>
        <w:t>8400 data "Double-Horizontal:"</w:t>
      </w:r>
    </w:p>
    <w:p>
      <w:pPr>
        <w:pStyle w:val="PreformattedText"/>
        <w:bidi w:val="0"/>
        <w:spacing w:before="0" w:after="0"/>
        <w:jc w:val="left"/>
        <w:rPr/>
      </w:pPr>
      <w:r>
        <w:rPr/>
        <w:t>8410 data 213,205,209,205,184</w:t>
      </w:r>
    </w:p>
    <w:p>
      <w:pPr>
        <w:pStyle w:val="PreformattedText"/>
        <w:bidi w:val="0"/>
        <w:spacing w:before="0" w:after="0"/>
        <w:jc w:val="left"/>
        <w:rPr/>
      </w:pPr>
      <w:r>
        <w:rPr/>
        <w:t>8420 data 179,32,179,32,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0 data 198,205,216,205,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8440 data 179,32,179,32,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8450 data 212,205,207,205,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Boxes (BOXES3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ASICA/GW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Press any key 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                            Minor Modification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'                                    Sta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 '                                 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'                               3 Cedar St.,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 '                           Montpelier, Vt 05602-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7 '                                 (802)229-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8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ANDOMIZE timer:SCREEN 1,0: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X=RND*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Y=RND*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DX=(2+4*(SX&gt;140))*(RND*2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DY=(2+4*(SY&gt;86))*(RND*2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LX=(RND*10+5)*DX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Y=(RND*10+5)*D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LINE (SX,SY)-(SX+LX,SY+LY),,B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X=LX+DX:LY=LY+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X=SX+DX:SY=SY+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if a$&lt;&gt;"" then screen 0,0,0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F SX+LX&lt;0 OR SX+LX&gt;280 OR SY+LY&lt;0 OR SY+LY&gt;191 THEN 20 ELS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BSAVE EGA/VGA Screens (BSAVEVGA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Unknown; I took this from what appears to be a Microsoft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(though I'm not even certain of that), so I assume it was someo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EGA, MC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EgaVgaSub (FileName$, Mode AS INTEGER, RW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'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ample program that calls the EgaVgaSub subprogram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orks with QuickBASIC Versions 4.00, 4.00b, and 4.50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ASIC Compiler Versions 6.00 and 6.00b for MS-DOS,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ASIC PDS Version 7.00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odeType            'Type to describe the SCREEN mod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X AS INTEGER     'Maximum value of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Y AS INTEGER     'Maximum value of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S INTEGER     'Mode selected in the 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Colors AS INTEGER 'Max. # of colors available in sel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ScreenRec AS Mod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ReadWrit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lease input the correct options below.  NOTE: if BLOADing a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file, please make sure the file exists in the cur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directory or the program may h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: PRINT "Option to BLOAD or BSAVE EGA screen data files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Enter (1) for BLOAD or (2) for BSAVE: ", Read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: PRINT "Enter the filename (maximum 7 characters) to BLOAD 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BSAVE EGA screen data to or from (do not include extension):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HANGE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9 'SCREEN statement that invokes EGA 640x350 1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an substitute mode 9 with mode 7, 8, 10, 11, 12 or 13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Rec.MaxX = 640  'CHANGE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Maximum x coordinate for mode 9 is 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Rec.MaxY = 350  'CHANGE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Maximum y coordinate for mode 9 is 3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Rec.Mode = 9    'CHANGE AS NEEDED: Mode selected i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Rec.NoColors = 15   'CHANGE A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 Maximum number of color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' mode 9 (0 to 15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adWrite = 1 THEN GOTO CallSub 'BLOAD- no need to outpu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1 TO 200          'Generate random lines in random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= INT(ScreenRec.MaxX * R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= INT(ScreenRec.MaxY * R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2 = INT(ScreenRec.MaxX * R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 = INT(ScreenRec.MaxY * R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 = INT(ScreenRec.NoColors * R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(x1, y1)-(x2, y2)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ub: CALL EgaVgaSub(FileName$, ScreenRec.Mode, Read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"Press &lt;ENTER&gt; to restore screen ..."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EgaVgaSub (FileName$, mode AS INTEGER, RW AS INTEGER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gaVgaSub is a SUBprogram that will BSAVE or BLOAD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ile to or from SCREEN mode 7, 8, 9, 10, 11, 12 or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CREENs 11, 12, and 13 require a VGA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SCREENs 7, 8, 9, and 10 require an EGA or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gaVgaSub will produce four files with extension .GR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ontain graphics information from each bit plane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xception of SCREEN modes 10 and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ileName$-- the name of the file to be BLOADed or B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ode     -- the SCREEN mod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RW       -- the choice to BLOAD or BSAVE the file.  If RW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then the file is BLOADed.  Otherwis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B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is subprogram works with QuickBASIC Versions 4.00, 4.00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4.50, BASIC compiler 6.00 and 6.00b for MS-DOS and BASIC PDS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' f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ASE mode     'Determine how much to B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ode 7 is 320x200- save/load 8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de 8 is 640x200- save/load 16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des 9 and 10 are 640x350- save/load 28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des 11 and 12 are 640x480- save/load 384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de 13 is 320x200x(1byte/256 colors)- save/load 6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! =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! = 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9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! = 2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1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! =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! =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ERROR: Non EGA/VGA graphics mod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NonEGAo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de = 10 THEN    'SCREEN mode 10 only has two bit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= 1         'because it is used on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 = 3         'SCREEN modes 7, 8, 9, 11, and 12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               'bit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SEG = &amp;HA000   'Define the segment for 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BSAVEing and BLOADing SCREEN mode 13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de = 13 THEN  'require the use of the graphics ma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W = 1 THEN                   'B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$ = FileName$ + "0" + ".GRA"  'Load the file into VGA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AD f$, 0                    '0 is the offset to pag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                            'BSA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$ = FileName$ + "0" + ".GRA"  'Save VGA memory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AVE f$, 0, total!        'Save the visual page, 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 = 0 TO cycle     'Cycle through each bit plane of EGA/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W = 1 THEN          'B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&amp;H3C4, 2         'We want to index the ma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&amp;H3C5, 2 ^ i     'Bit plane we want to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oad each file into its corresponding bit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$ = FileName$ + CHR$(i + 48) + ".G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AD f$, 0          '0 is the offset to pag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                   'B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&amp;H3CE, 4         'Select Read Map Selec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&amp;H3CF, i         'Select the bit plane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ave each bit plane in its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$ = FileName$ + CHR$(i + 48) + ".G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AVE f$, 0, total!  'Save the visual page, at offse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SEG                      'Restore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GAorVGA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Bubbles (BUBBLES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: No problems detected.  Compiles and runs under QuickBASIC 4.50 (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boot to quit), and runs under the Q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bubbl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key off:cls: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x=rnd*319:y=rnd*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adius=rnd*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ircle(x,y),radius,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go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Bubbles 2 (BUBBLES2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  See BUBBLES.BA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bubbl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key off:cls: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x=rnd*319:y=rnd*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radius=rnd*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ircle(x,y),radius,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clr=rnd*4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paint(x,y),clr,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go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Bullseye (BULLSEYE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ASICA/GW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Use Ctrl-Break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CLEAR,,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SCREEN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INPUT "how many PIXELS BETWEEN STEPS ";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FOR RADIUS=1 TO 199 STEP 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CIRCLE (319,99),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NEXT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GOTO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Hurricane Tracking Program &lt;demo&gt; (CANE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ca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cls:key off: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im q1(100),q2(100),q3(100),q4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gosub 2000 'draw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osub 4000 'draw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or x=299 to 0 step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y=x*.6:gosub 3000 'move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if x=199 then paint(x,y),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'draw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cls:draw "c2 a=a;bm10,10 u10 f5 bm10,10 e5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paint (x,y),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'draw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a=0:x=11:y=5: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get(0,0)-(20,20),q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a=1:x=5:y=9: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get(0,0)-(20,20),q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a=2:x=9:y=15: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get(0,0)-(20,20),q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a=3:x=15:y=12: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get(0,0)-(20,20),q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cls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'move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 put(x,y),q1:sound 20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put(x,y),q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0 put(x,y),q2:sound 30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 put(x,y),q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0 put(x,y),q3:sound 40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0 put(x,y),q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0 put(x,y),q4:sound 50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0 put(x,y),q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'hurricane tracking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draw "bm 232,16 c1" 'starting 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draw "m244,32 m242,40 m234,44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draw "m228,44 m216,52 m208,44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 draw "m216,52 m193,71 m188,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 draw "m193,71 m191,82 m199,98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 draw "m202,103 m200,108 m208,1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0 draw "m204,136 m196,136 m184,1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0 draw "m180,98 m168,90 m156,95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0 draw "m148,88 m112,88 m112,92"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 draw "m120,92 m126,97 m122,1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0 draw "m84,94 m56,112 m54,1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0 draw "m48,168 bm32,120 m54,1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0 draw "bm78,60 m84,94 bm104,6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0 draw "m108,72 m103,82 m120,84"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0 draw "m120,88 bm130,58 m130,88"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0 draw "m137,88 m137,82 m160,8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 draw "bm156,58 m160,86 m191,82"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5 draw "bm264,184 m204,158 m180,158"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0 draw "m166,170 m190,162 m230,178"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5 draw "m228,184 m264,184"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 locate 3,4:print "Hurricane Tracking Ma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0 locate 20,1:print "Mexic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0 locate 13,7:print "T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0 locate 10,12:print "L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0 locate 10,15:print "M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0 locate 10,18:print "A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0 locate 10,22:print "G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0 locate 7,25:print "S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0 locate 5,28:print "NC";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0 locate 23,24:print "Cub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0 locate 14,24:print "F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CHARS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char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0,1:key off:width 40: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i=169 to 223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for j=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rint using "#### ";i+j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 using "!  ";chr$(i+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 j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Clock (CLOCK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: No problems detected.  Compiles under QuickBASIC 4.50 (but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to quit), runs under GW-BASIC 3.22, and runs under the Q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(use Ctrl-Break to quit from the interpr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clo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cls:key off:pi=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x=160:y=100:circle(x,y),95,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ef fnclock(z)=(120-(10*(z+9) mod 120))*.1*pi/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t$=time$ 'get current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min=val(mid$(t$,4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hr=val(mid$(t$,1,2))+min/6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if min&lt;&gt;min.last then gosub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locate 24,4:print date$;tab(30);t$;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go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in.last=min 'draw minut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min.hand.new=fnclock(min/5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circle(x,y),85,0,-min.hand.old,-min.hand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circle(x,y),85,1,-min.hand.new,-min.hand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min.hand.old=min.hand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hr.hand.new=fnclock(hr) 'draw hou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circle(x,y),65,0,-hr.hand.old,-hr.hand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circle(x,y),65,2,-hr.hand.new,-hr.hand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hr.hand.old=hr.hand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Clock (CLOCK2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Q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: No problems detected.  Compiles and runs under QuickBASIC 4.50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This uses the ASCII "graphics" characters to print a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/calend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last.dgt%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7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, 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2, 54: PRINT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2, 64: PRINT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3, 13: PRINT "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3, 24: PRINT "�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3, 54: PRINT "�"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3, 64: PRINT "�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$ = 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$ = 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% = VAL(LEFT$(dt$,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o% &lt; 1 OR mo% &gt; 12 THEN mo%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% = VAL(LEFT$(tm$,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% = INT(hr% /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r% = hr% - 12 * xm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% = xm%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hr% = 0 THEN hr%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$ = MID$("JANFEBMARAPRMAYJUNJULAUGSEPOCTNOVDECZZZ", mo% * 3 - 2, 3) + MID$(dt$, 4, 2) + MID$(dt$, 7, 4) + RIGHT$("0" + MID$(STR$(hr%), 2, 2), 2) + MID$(tm$, 4, 2) + MID$(tm$, 7, 2) + MID$("AMPM", xm% * 2 +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tr% = 1 TO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gt% = ASC(MID$(tim$, ptr%, 1)) - 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gt% &gt; 9 THEN dgt% = dgt%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gt% = dgt% * 4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gt% &lt;&gt; last.dgt%(ptr%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.dgt%(ptr%) = dgt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w%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% = ASC(MID$(" $(/3:&gt;BFMQW[aeim", ptr%, 1))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E 1, co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MID$("��� ��  ��� ���   � ��� ��  ��� ��� ���     �         �             �   �     � �   �                                �                          ", dgt%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E 2, co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MID$("� �  �    �   � � � ��� �     � � � � � ��� ��� ��� ��� ��� ��� ��� ��� �     � � � �   ��� ��� ��� ��� ��� ��� ��� ��� � � � � ��� � � � � ��� ", dgt%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E 3, co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MID$("� �  �  ���  �� ���   � ���   � ��� ��� ��� � � �   � � ��  ��  � � � � �   � � ��� �   ��� � � � � ��� ��� �   ���  �  � � � � ��� ��� ���  �� ", dgt%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E 4, co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MID$("��� ��� ��� ���   � ��� ���   � ���  �� ��� ��� ��� ��� ��� �   ��� � � ��� ��� ��� ��� ��� � � ��� �     � �   ���  �� ���  �  ��� ��� ��� ��� ", dgt%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pt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KEY$ &lt;&gt; ""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dgt% = ( asc( mid$( tim$, ptr%, 1% ) ) - 48% ) * 8% -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if dgt%&lt;&gt;last.dgt%(ptr%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last.dgt%(ptr%) = dgt%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row% =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col% = asc( mid$( "ADILQT", ptr%, 1% ) ) - 64%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for row% = 1% to 4%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locate row%, col%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print mid$( 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"��������� � � ���� ��������� ��� ����� ����� ������������� � � �����������������", 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      dgt% + row% * 2%, 2%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next row%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0   1   2   3   4   5   6   7   8   9 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��  �   ��  ��   �  ��  ��  ��  ��  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�  �    �  ��  ��  ��  ��   �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�  �   ��   �  ��   �  ��   �  �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��  ��  ��  ��   �  ��  ��   �  ��  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a   b   c   d   e   f   g   h   i   j   k   l   m   n   o   p   q   r   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��  �        �              �           �       ��  ��      ��  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��  ��  ��  ��  ��  ��  ��  �   �    �  �   �   ��  ��  ��  ��  ��  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��  ��  �   ��  ��  ��  ��  ��  �   ��  ��  �   ��  ��  ��  ��  ��  �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��  ��  ��  ��  ��  �   ��  ��  ��  ��  ��  ��  ��  ��  ��  �    �  � 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t   u   v   w   x   y   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��  ��  ��  ��  ��  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�   ��  ��  ��  ��  ��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��  ��   �  ��  �   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0   1   2   3   4   5   6   7   8   9   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��� ��  ��� ���   � ��� ��� ��� ���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 �  �    �  �� � � ��� ���   � ��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 �  �  ���   � ���   � � �   � 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��� ��� ��� ���   � ��� ���   � ���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0   1   2   3   4   5   6   7   8   9   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��� ��  ��� ���   � ��� ��  ��� ��� 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 �  �    �   � � � ��� �     � 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 �  �  ���  �� ���   � ���   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��� ��� ��� ���   � ��� ���   � ���  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a   b   c   d   d   f   g   h   i   j   k   l   m   n   o   p   q   r   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�         �             �           �   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�� ��� ��� ��� ��� ��� ��� �   �     � � � �   ��� ��� ��� 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�� � � �   � � ��  ��  � � ��� �   � � ��� �   ��� � � � � ��� ���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�� ��� ��� ��� ��� �   ��� � � ��� ��� ��� ��� ��� � � ��� �     �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t   u   v   w   x   y   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�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�� � � � � ��� 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�  � � � � ���  �  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�� ���  �  ��� � 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a   b   c   d   d   f   g   h   i   j   k   l   m   n   o   p   q   r   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�         �             �   �     � �   �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�� ��� ��� ��� ��� ��� ��� ��� �     � � � �   ��� ��� ��� 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�� � � �   � � ��  ��  � � � � �   � � ��� �   ��� � � � � ��� ���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�� ��� ��� ��� ��� �   ��� � � ��� ��� ��� ��� ��� � � ��� �     � �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t   u   v   w   x   y   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�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�� � � � � ��� 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�  � � � � ��� ��� ��� 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�� ���  �  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1234567890a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¿ �˻ �Ѹ �ҷ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Ŵ �ι �</w:t>
      </w:r>
      <w:r>
        <w:rPr>
          <w:rtl w:val="true"/>
        </w:rPr>
        <w:t>ص �׶</w:t>
      </w:r>
      <w:r>
        <w:rPr/>
        <w:t xml:space="preserve">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��� �ʼ �Ͼ �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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123456789.123456789.123456789.123456789.123456789.123456789.123456789.1234567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� � � � �    ��� ���    ��� ��� ��� ���    ��� ���   ��� ���   ��� ��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� � � � �    � � � �    � � � � � � � �    � � �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�� ��� ��� �� ��� ��� �� ��� ��� ��� ���    ��� ��� � ��� ��� � ��� 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� � � � � �    ��� ���    ��� ��� ��� ���    ��� ���   ��� ���   ��� ��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1   5   9   13 16  20  24 27  31  35  39     46  50  4 56  60  4 66  70  74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'32  36  40     47  51     58  62  66  70     77  81    87  91    97  101 105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$   (      /   3      :   &gt;   B   F      M   Q     W   [     a   e   i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JANFEBMARAPRMAYJUNJULAUGSEPOCTNOV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Circle Drawer (CIRCLES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ASICA/GW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atrick Lea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: No problems detected.  Compiles and runs under QuickBASIC 4.5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under the Q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' CIRCLE DRAWER -- Patrick Le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 POKE 10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DIM XP(20),YP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6 GOSUB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FOR N=3 T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2 C=C+1:IF C&gt;3 THEN C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5 IF N&gt;7 THEN N=N+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RR=95:X=160: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GOSUB 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CH$=INKEY$:IF CH$= CHR$(27) THEN SCREEN 0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FOR DL=1 TO 2000:NEXT DL: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NEXT:GOTO 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'     circle drawe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'     INPUTS N,RR,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PI=3.14159:AN=PI/2:TP=2*PI:M=0:DE=TP/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LOCATE 1,1:PRINT"String Art":PRINT"esc=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FOR M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DX=1.5*INT(RR*COS(AN)+.5):DY=-INT(RR*SIN (AN)+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 XP(M)=X+DX:YP(M)=Y+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PSET(XP(M),YP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 AN=AN+DE:NEX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FOR NN=1 TO N:FOR MM=NN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LINE (XP(NN),YP(NN))-(XP(MM),YP(MM)),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NEXT MM,NN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REM STRING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X0=X0 + 1.06:Y1=Y1+1.9799999#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Y0=Y0-2:X1=X1-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IF Y0&lt;3 THEN Y0=Y0+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IF X1&lt;3 THEN X1 = X1 +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IF X0&gt;300 THEN X0=X0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IF Y1&gt;180 THEN Y1=Y1-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C=INT(RND*3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LINE (X0,Y0)-(X1,Y1),C:K=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IF K&lt;185 THEN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K=0:FOR N=1 TO 2000:NEXT:CLS: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COLORSE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ASICA/GW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obert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'"COLORSET" A Program to test color attributes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'Requires Color Graphics Board and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REV$="Rev: 830120"'By Robert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SCREEN 0,0,0:WIDTH 40:COLOR 2,0,0:KEY OFF:CLS:UP$=STRING$(1,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LOCATE ,,1,12,13:DEF SEG=0:IF PEEK (&amp;H410)= 109 THEN LOCATE ,,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DEF SEG=64:POKE 23,32:DEF SEG:CL$=STRING$(79,0):Q$=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LOCATE 5,13:PRINT"C O L O R S E T";CHR$(10);TAB(15);RE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LOCATE 24,2:COLOR 0,7:PRINT " ENTER ";:COLOR 5,0:PRINT" For Color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COLOR 0,7:PRINT " M ";:COLOR 5,0:PRINT" Monochrome";:COLOR 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K$=INKEY$:IF MID$(K$,1,1)="m" OR MID$(K$,1,1)="M" THEN CLS:LOCATE 24,1:GOSUB 1520:GOTO 1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IF K$="" THEN 1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CLS:LOCATE 24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DEF SEG=0:POKE &amp;H410, (PEEK(&amp;H410) AND &amp;HCF) OR &amp;H10: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SCREEN 1,0,0,0:SCREEN 0,1:WIDTH 40:LOCATE ,,1,6,7:COLOR 10,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LOCATE 5,13:PRINT"C O L O R S E T";CHR$(10);TAB(15);REV$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LOCATE 11,8:COLOR 11:PRINT "Foreground colors 0 to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LOCATE 12,10:COLOR 11:PRINT "Add 16 to  ";:COLOR 27:PRINT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 LOCATE 14,8:COLOR 12,2:PRINT " Background colors 0 to 7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LOCATE 16,10:COLOR 2,0:PRINT "Border colors 0 to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 COLOR 6:LOCATE 20,2:PRINT"NOTE: To change width, Enter 40 or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GOSUB 1410:LOCATE 23,1:COLOR 14,0:PRINT STRING$(39,0);:LOCATE 2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LINE INPUT;" COLOR For,Bac,Bor (Q=End) ==&gt; ",F$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IF INSTR(F$,"Q")&lt;&gt;0 OR INSTR(F$,"q")&lt;&gt;0 THEN 1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IF F$="" THEN PRINT:GOT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SEP=INSTR(F$,","):SEP2=INSTR(SEP+1,F$,","):IF SEP=0 THEN F=VAL(F$):D=VAL(F2$):GOSUB 1380:GOTO 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 F1$=LEFT$(F$,SEP-1):IF F1$&lt;&gt;"" THEN F=VAL(F1$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IF SEP2=0 THEN F2$=MID$((F$),SEP+1):B=VAL(F2$):GOTO 1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 F2$=MID$((F$),SEP+1,SEP2-1):IF LEFT$(F2$,1)&lt;&gt;"" AND LEFT$(F2$,1)&lt;&gt;"," AND LEFT$(F2$,1)&lt;&gt;" " THEN B=VAL(F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F3$=MID$((F$),SEP2+1):IF LEFT$(F3$,1)&lt;&gt;"" AND LEFT$(F3$,1)&lt;&gt;"," AND LEFT$(F3$,1)&lt;&gt;" " THEN BOR=VAL(F3$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0 IF F&lt;0 OR F&gt;31 THEN BEEP:GOTO 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IF B&lt;0 OR B&gt;7 THEN BEEP:GOTO 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IF BOR&lt;0 OR BOR&gt;15 THEN BEEP:GOTO 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LOCATE 23,1:PRINT TAB(2);"COLOR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PRINT USING "## ,";F,B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PRINT BOR;TAB(21);" =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COLOR F,B,BOR:PRINT " THIS IS A TEST ";:COLOR 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PRINT CHR$(10):GOT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GOSUB 1520:DEF SEG=64:POKE 23,128:DEF SEG:WIDTH 80:COLOR 6,0,0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F F=40 THEN WIDTH 40:WID=0:GOTO 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IF F=80 THEN WIDTH 80:WID=1:GOTO 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LOCATE 24,1:IF WID=1 THEN LOCATE 2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COLOR 7,0:PRINT"  Blk 7,0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COLOR 9,1:PRINT" Blu 9,1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COLOR 10,2:PRINT" Grn 10,2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COLOR 11,3:PRINT" Cyn 11,3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IF WID=0 THEN LOCATE 2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COLOR 12,4:PRINT" Red 12,4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COLOR 13,5:PRINT" Mag 13,4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COLOR 14,6:PRINT" Yel 14,6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COLOR 15,7:PRINT" Wht 15,7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REM: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DEF SEG=0:POKE &amp;H410,(PEEK(&amp;H410) OR &amp;H30):SCREEN 0:WID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LOCATE 24,1,1,12,13: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Print Colored Text at Current Cursor Location (COLPRINT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ob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,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Routine by Rob G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leased to the Public Domain on Feb. 20th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MODEL 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routine displays a string at the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S:DX point to the string to display.  If a #0 is f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next byte is the attribute.  the string is '$'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 Db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Db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Db  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ax            ; Save registers.. Don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x            ; be lik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3           ; Gets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h,0           ; Location, so we know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010h           ;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x,dl           ;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y,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d                ; Not needed but habi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si,dx          ; and setup our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hr: mov al,ds:[si]     ; Get character,  LODSB would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work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si             ; Inc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al,0           ; Is it an attrib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Attr            ; Yes, change the Att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al,'$'         ; Is it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endStr          ; Yes, do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al,0dh         ; Is it En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@@1            ; No, check for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x,0            ; Enter puts the cursor at begi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short getchr   ; Dont print, 010h/09h prints litera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1: cmp al,0ah         ; Is it a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@@2            ; No, g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y              ; Linefeeds advances the curs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y,26  ;decimal ; Check to see if time for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getchr         ; I omitted this cod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y,25           ; This takes into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scrolling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Scrolling routin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short getchr   ; And dont print lf, litera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2: push si            ; This was causing me troub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ax            ; I kept getting trash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x            ; and i couldnt figure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dx            ; amazing what can happen by jus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02h         ; the registers..  like work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h,0h          ; This sets the cursor location befor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h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l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dx             ;I wish Dos wouldnt trash the regist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bx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ax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dx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bx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ax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09h         ; And this prints a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h,0           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l,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x              ; Increment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short getchr   ; And do it all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hange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   mov al,ds: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ttrib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short get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ot a '$' and ready to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x,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dx,offset test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x,0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Msg db 0,0eh,'Yellow ',0,1eh,'Yellow/Blue ',0,08eh,'Blinking Yel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0,04h,0dh,0ah,'This is in Red',0dh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0,0fh,'This is in Whi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ack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Color Morph (CMORPH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yan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, though a little "static-y"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MCGA o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morph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lor 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'By Ryan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r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c(255, 2), co(255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 =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'black white red orange yellow green blue's purple ~then backwards~</w:t>
      </w:r>
    </w:p>
    <w:p>
      <w:pPr>
        <w:pStyle w:val="PreformattedText"/>
        <w:bidi w:val="0"/>
        <w:spacing w:before="0" w:after="0"/>
        <w:jc w:val="left"/>
        <w:rPr/>
      </w:pPr>
      <w:r>
        <w:rPr/>
        <w:t>'0-15      black   to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(n, 0) = n * 4: c(n, 1) = n * 4: c(n, 2) = n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>'16-31     white   to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(n + 16, 0) = 63: c(n + 16, 1) = 63 - n * 4: c(n + 16, 2) = 63 - n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>'32-47     red     to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(n + 32, 0) = 63: c(n + 32, 1) = n * 2: c(n + 32, 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48-63     orange  to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(n + 48, 0) = 63: c(n + 48, 1) = n * 2 + 31: c(n + 48, 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64-79     yellow  to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(n + 64, 0) = 63 - n * 4: c(n + 64, 1) = 63: c(n + 64, 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80-95     green   to  l.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(n + 80, 0) = 0: c(n + 80, 1) = 63 - n * 2: c(n + 80, 2) = n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>'96-111    l.blue  to  d.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(n + 96, 0) = 0: c(n + 96, 1) = 32 - n * 2: c(n + 96, 2)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'112-127   d.blue  to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(n + 112, 0) = n * 3: c(n + 112, 1) = 0: c(n + 112, 2)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'128-143   purple  to  d.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(n + 128, 0) = 45 - n * 3: c(n + 128, 1) = 0: c(n + 128, 2)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'144-159   d.blue  to  l.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(n + 144, 0) = 0: c(n + 144, 1) = n * 2: c(n + 144, 2)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'160-175   l.blue  to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(n + 160, 0) = 0: c(n + 160, 1) = 30 + n * 2: c(n + 160, 2) = 60 - n * 4</w:t>
      </w:r>
    </w:p>
    <w:p>
      <w:pPr>
        <w:pStyle w:val="PreformattedText"/>
        <w:bidi w:val="0"/>
        <w:spacing w:before="0" w:after="0"/>
        <w:jc w:val="left"/>
        <w:rPr/>
      </w:pPr>
      <w:r>
        <w:rPr/>
        <w:t>'176-191   green   to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(n + 176, 0) = n * 4: c(n + 176, 1) = 63: c(n + 176, 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192-207   yellow  to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(n + 192, 0) = 63: c(n + 192, 1) = 60 - n * 2: c(n + 192, 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208-223   orange  to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(n + 208, 0) = 63: c(n + 208, 1) = 30 - n * 2: c(n + 208, 2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224-239   red     to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(n + 224, 0) = 60 - n * 2: c(n + 224, 1) = n * 2: c(n + 224, 2) = n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>'240-255   gray    to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(n + 240, 0) = 30 - n * 2: c(n + 240, 1) = 30 - n * 2: c(n + 240, 2) = 30 - n *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 = 1 TO 255: OUT &amp;H3C8, n: FOR m = 0 TO 2: OUT &amp;H3C9, c(n, m): NEXT m: NEX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 = 0 TO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 + 1: IF c = 256 THEN 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x, 0)-(159, 100)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 = 0 TO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 + 1: IF c = 256 THEN 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319, y)-(159, 100)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= 319 TO 0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 + 1: IF c = 256 THEN 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x, 199)-(159, 100)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 = 199 TO 0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 + 1: IF c = 256 THEN 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0, y)-(159, 100)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 = 6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 = -1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 + 1: IF c = 256 THEN 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(159, 100 + m), r, c, , 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UNTIL INKEY$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 = 1 TO 255: OUT &amp;H3C7, n: FOR m = 0 TO 2: co(n, m) = INP(&amp;H3C9): NEXT m: NEX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(255, 0) = co(1, 0): c(255, 1) = co(1, 1): c(255, 2) = co(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 = 1 TO 254: FOR m = 0 TO 2: c(n, m) = co(n + 1, m): NEXT m: NEX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 = 1 TO 255: OUT &amp;H3C8, n: FOR m = 0 TO 2: OUT &amp;H3C9, c(n, m): NEXT m: NEX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Show All Text Color Combinations (COLORTXT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'color-txt show text colors, copr. 1985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gosub 2000 'do set-u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for attribute=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gosub 3000 'show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nex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'subroutine to do set-u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key off:screen 0,1:wid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video.segm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def seg=&amp;h40:video.mode=peek(&amp;h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if video.mode=7 then video.segment=&amp;h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if video.mode&lt;4 then video.segment=&amp;h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if video.segment&lt;&gt;0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locate 12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print "Error: unfamiliar video mod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gosub 4000: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 'subroutine to show eac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0 if attribute mod 128&gt;0 then goto 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 color 7:cls: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0 locate 3,25:print "Text Color Attribute Se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0 if attribute=0 then print "1st"; else print "2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0 print " Hal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0 col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0 relative.char=attribute mo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 orw=relative.char mo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0 col=(relative.char\16)*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0 screen.offset=row*160+col*2+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0 def seg=video.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0 poke screen.offset,88 'lett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0 poke screen.offset+1,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0 locate row+6,co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0 print using "###";attribu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0 print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 if attribute&lt;16 then print "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print hex$(attribu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0 if attribute mod 128=127 then gosub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'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locate 24,27: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 print "Press a key to continue...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 while inkey$="":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Direct Video Color Printing (CPRINT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 Pa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,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print.asm by Rich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his is a direct video color printing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in mode three (co80). It's kinda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 scroll: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c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Color Printing Routine -- Direct Video Version -- Use in mod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lling conventions: DS:SI - str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DX - location, or FFFF for currant cursor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tring:  Z-Term, 255 preceed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turn:  DX - ending cursor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if called with 0 in DX, sets new cursor po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int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              ; save ES first, to use as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a                   ; save the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              ; and an extra DX for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b800h       ; set the E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dx,0FFFFH       ; if =, use current bois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sent            ; otherwise, it came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3            ; Lookin' for the cursor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0            ; For the curra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             ; OK, so gotta use a bo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x              ; Save the ful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  dx,8            ; and set DX to the row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160          ; ax is # of bytes/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     dl              ; * rows is offset of first byte of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l,dl           ; set to 1/2 offse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l,dl           ; set to offse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l,es:[di+1]    ; get curra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print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255          ; is this attribute fla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printl2         ; nope, prin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sb                   ; get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l,al           ; save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printl          ;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13           ; how 'bout &lt;CR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d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10           ; and &lt;LF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d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dl,5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print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l,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dh,1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print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    di,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3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l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pr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dx           ; save the cursor pos i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x              ; restore extra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dx,0FFFFH       ; was it called to print at current posi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sent2           ; if NOT, skip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es           ; get po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2           ; servic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bh,bh           ; zero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             ; and set new cursor 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es           ; return the cursor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l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 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     ax,8            ; move remainder to AX (from 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ax,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ax           ; set marker to start of curra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dl,dl           ; set column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pr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h              ;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dh,19h          ; off the ed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ne     dol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pr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f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di,160          ; move to same pos o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pr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int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David Boynton's VGA Library, 1.5 (DBVGAL15.AS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avid Boy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VGAL15.ZIP            David Boynton's VGA Library,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brary is placed in the public domain. However,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and would like to make a small donation to encourage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this product, 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Boy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83 Budding Br Rd, 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en Burnie  MD 21061-5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let me know of any "corrections" or improvement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netmail to either: Avi-technic BBS 1:261/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: Dave's Doghouse 1:261/1096 (different D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mment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12SET_TEXT   SEGMENT word public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EGA12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EGA12set       LABEL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0,0,0,0,0,0,0,0                                      ;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6,129,165,129,129,189,153,129,126,0,0                    ;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6,255,219,255,255,195,231,255,126,0,0                    ;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108,238,254,254,254,124,56,16,0,0                        ;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16,56,124,254,124,56,16,0,0,0                            ;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16,56,16,108,238,108,16,56,0,0                           ;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6,56,124,124,254,254,108,16,56,0,0                        ;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24,60,60,24,0,0,0,0                                  ;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55,255,255,255,231,195,195,231,255,255,255,255              ;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24,60,102,102,60,24,0,0,0                              ;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55,255,255,231,195,153,153,195,231,255,255,255              ;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30,14,30,54,120,204,204,204,120,0,0                        ;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60,102,102,102,60,24,126,24,24,0,0                         ;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30,26,30,24,24,24,120,248,112,0,0                          ;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62,54,62,54,54,118,246,102,14,30,12,0                        ;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4,219,126,60,102,102,60,126,219,24,0,0                      ;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8,224,240,252,254,252,240,224,128,0,0                    ;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,14,62,126,254,126,62,14,2,0,0                            ;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4,60,126,24,24,24,126,60,24,0,0                           ;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02,102,102,102,102,102,0,102,102,0,0                      ;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7,219,219,219,123,27,27,27,27,0,0                        ;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124,198,198,96,124,246,222,124,12,198,198,124                ;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0,0,0,254,254,254,0,0                                ;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4,60,126,24,24,126,60,24,126,0,0                          ;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4,60,126,24,24,24,24,24,24,0,0                            ;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4,24,24,24,24,24,126,60,24,0,0                            ;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12,14,255,14,12,0,0,0,0                                ;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48,112,254,112,48,0,0,0,0                              ;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192,192,192,254,0,0,0,0                              ;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36,102,255,102,36,0,0,0,0                              ;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6,56,56,56,124,124,254,254,0,0,0                          ;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54,254,124,124,124,56,56,16,0,0,0                         ;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0,0,0,0,0,0,0,0                                      ; ' '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4,60,60,60,24,24,0,24,24,0,0                              ; '!'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54,54,54,20,0,0,0,0,0,0,0,0                                  ; '"'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08,108,108,254,108,108,254,108,108,0,0                    ; '#'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4,24,124,198,192,120,60,6,198,124,24,24                     ; '$'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98,102,12,24,48,102,198,0,0                            ; '%'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56,108,56,56,118,246,206,204,118,0,0                       ; '&amp;'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12,12,12,24,0,0,0,0,0,0,0,0                                  ; '''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,24,48,48,48,48,48,24,12,0,0                             ; '('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48,24,12,12,12,12,12,24,48,0,0                             ; ')'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108,56,254,56,108,0,0,0,0                              ; '*'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24,24,126,24,24,0,0,0,0                                ; '+'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0,0,0,12,12,12,24,0                                  ; ','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0,254,0,0,0,0,0,0                                    ; '-'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0,0,0,0,24,24,0,0                                    ; '.'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2,6,12,24,48,96,192,128,0,0                              ; '/'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4,198,206,222,246,230,198,198,124,0,0                    ; '0'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4,120,24,24,24,24,24,24,126,0,0                           ; '1'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4,198,198,12,24,48,96,198,254,0,0                        ; '2'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4,198,6,6,60,6,6,198,124,0,0                             ; '3'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,28,60,108,204,254,12,12,12,0,0                          ; '4'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54,192,192,192,252,6,6,198,124,0,0                        ; '5'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4,198,192,192,252,198,198,198,124,0,0                    ; '6'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54,198,12,24,48,48,48,48,48,0,0                           ; '7'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4,198,198,198,124,198,198,198,124,0,0                    ; '8'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4,198,198,198,126,6,6,198,124,0,0                        ; '9'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12,12,0,0,12,12,0,0,0                                  ; ':'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12,12,0,0,12,12,12,24,0                                ; ';'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,24,48,96,192,96,48,24,12,0,0                            ; '&lt;'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254,0,254,0,0,0,0,0                                  ; '='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96,48,24,12,6,12,24,48,96,0,0                              ; '&gt;'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4,198,198,12,24,24,0,24,24,0,0                           ; '?'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4,198,198,222,222,222,220,192,126,0,0                    ; '@'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56,108,198,198,198,254,198,198,198,0,0                     ; 'A'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52,102,102,102,124,102,102,102,252,0,0                    ; 'B'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60,102,192,192,192,192,192,102,60,0,0                      ; 'C'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48,108,102,102,102,102,102,108,248,0,0                    ; 'D'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54,102,96,96,124,96,96,102,254,0,0                        ; 'E'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54,102,96,96,124,96,96,96,240,0,0                         ; 'F'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4,198,198,192,192,206,198,198,124,0,0                    ; 'G'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98,198,198,198,254,198,198,198,198,0,0                    ; 'H'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60,24,24,24,24,24,24,24,60,0,0                             ; 'I'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60,24,24,24,24,24,216,216,112,0,0                          ; 'J'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98,204,216,240,240,216,204,198,198,0,0                    ; 'K'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40,96,96,96,96,96,98,102,254,0,0                          ; 'L'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98,198,238,254,214,214,214,198,198,0,0                    ; 'M'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98,198,230,230,246,222,206,206,198,0,0                    ; 'N'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4,198,198,198,198,198,198,198,124,0,0                    ; 'O'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52,102,102,102,124,96,96,96,240,0,0                       ; 'P'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4,198,198,198,198,198,198,214,124,6,0                    ; 'Q'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52,102,102,102,124,120,108,102,230,0,0                    ; 'R'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4,198,192,96,56,12,6,198,124,0,0                         ; 'S'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6,90,24,24,24,24,24,24,60,0,0                            ; 'T'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98,198,198,198,198,198,198,198,124,0,0                    ; 'U'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98,198,198,198,198,198,108,56,16,0,0                      ; 'V'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98,198,214,214,214,254,238,198,198,0,0                    ; 'W'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98,198,108,56,56,56,108,198,198,0,0                       ; 'X'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02,102,102,102,60,24,24,24,60,0,0                         ; 'Y'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54,198,140,24,48,96,194,198,254,0,0                       ; 'Z'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4,96,96,96,96,96,96,96,124,0,0                           ; '['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128,192,96,48,24,12,6,2,0,0                              ; '\'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4,12,12,12,12,12,12,12,124,0,0                           ; ']'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16,56,108,198,0,0,0,0,0,0,0,0                                ; '^'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0,0,0,0,0,0,0,255                                    ; '_'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4,24,24,12,0,0,0,0,0,0,0,0                                  ; '`'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120,12,124,204,220,118,0,0                           ; 'a'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24,96,96,124,102,102,102,102,252,0,0                      ; 'b'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124,198,192,192,198,124,0,0                          ; 'c'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8,12,12,124,204,204,204,204,126,0,0                       ; 'd'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124,198,254,192,198,124,0,0                          ; 'e'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8,54,48,48,252,48,48,48,120,0,0                           ; 'f'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118,206,198,198,126,6,198,124                        ; 'g'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24,96,96,108,118,102,102,102,230,0,0                      ; 'h'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4,24,0,56,24,24,24,24,60,0,0                              ; 'i'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,12,0,28,12,12,12,12,204,204,120                         ; 'j'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24,96,96,102,108,120,108,102,230,0,0                      ; 'k'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56,24,24,24,24,24,24,24,60,0,0                             ; 'l'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108,254,214,214,198,198,0,0                          ; 'm'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220,102,102,102,102,102,0,0                          ; 'n'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124,198,198,198,198,124,0,0                          ; 'o'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220,102,102,102,124,96,96,240                        ; 'p'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118,204,204,204,124,12,12,30                         ; 'q'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220,102,96,96,96,240,0,0                             ; 'r'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124,198,112,28,198,124,0,0                           ; 's'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48,48,48,252,48,48,48,54,28,0,0                            ; 't'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204,204,204,204,204,118,0,0                          ; 'u'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198,198,198,108,56,16,0,0                            ; 'v'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198,198,214,214,254,108,0,0                          ; 'w'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198,108,56,56,108,198,0,0                            ; 'x'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198,198,198,206,118,6,198,124                        ; 'y'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254,140,24,48,98,254,0,0                             ; 'z'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4,24,24,24,112,24,24,24,14,0,0                            ; '{'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4,24,24,24,0,24,24,24,24,0,0                              ; '|'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12,24,24,24,14,24,24,24,112,0,0                           ; '}'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18,220,0,0,0,0,0,0,0,0,0                                  ; '~'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16,56,56,108,108,254,0,0,0                             ; ''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60,102,192,192,192,198,102,60,24,204,56                    ; '�'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98,198,0,198,198,198,198,206,118,0,0                      ; '�'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12,24,48,0,124,198,254,192,198,124,0,0                       ; '�'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48,120,204,0,120,12,124,204,220,118,0,0                      ; '�'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04,204,0,120,12,124,204,220,118,0,0                       ; '�'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96,48,24,0,120,12,124,204,220,118,0,0                        ; '�'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56,108,56,0,120,12,124,204,220,118,0,0                       ; '�'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124,198,192,192,198,124,24,108,56                      ; '�'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48,120,204,0,124,198,254,192,198,124,0,0                     ; '�'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04,204,0,124,198,254,192,198,124,0,0                      ; '�'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48,24,12,0,124,198,254,192,198,124,0,0                       ; '�'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02,102,0,56,24,24,24,24,60,0,0                            ; '�'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4,60,102,0,56,24,24,24,24,60,0,0                            ; '�'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96,48,24,0,56,24,24,24,24,60,0,0                             ; ' '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198,198,0,56,108,198,254,198,198,198,0,0                     ; '�'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56,108,56,0,56,108,198,198,254,198,198,0                     ; '�'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12,24,48,0,254,96,96,124,96,96,254,0                         ; '�'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102,219,27,127,216,223,118,0,0                         ; '�'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126,216,216,216,216,254,216,216,216,222,0,0                  ; '�'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48,120,204,0,124,198,198,198,198,124,0,0                     ; '�'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98,198,0,124,198,198,198,198,124,0,0                      ; '�'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48,24,12,0,124,198,198,198,198,124,0,0                       ; '�'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48,120,204,0,198,198,198,198,206,118,0,0                     ; '�'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96,48,24,0,198,198,198,198,206,118,0,0                       ; '�'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98,198,0,198,198,198,206,118,6,198,124                    ; '�'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198,198,0,124,198,198,198,198,198,124,0,0                    ; '�'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198,198,0,198,198,198,198,198,198,124,0,0                    ; '�' 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4,24,60,102,96,96,102,60,24,24,0,0                          ; '�'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56,108,96,96,240,96,102,246,108,0,0                        ; '�'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02,102,60,24,126,24,60,24,24,0,0                          ; '�'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52,198,252,192,204,222,204,204,204,198,0,0                  ; '�'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14,27,24,24,24,126,24,24,24,24,216,112                       ; '�'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12,24,48,0,120,12,124,204,220,118,0,0                        ; '�'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12,24,48,0,56,24,24,24,24,60,0,0                             ; '�'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12,24,48,0,124,198,198,198,198,124,0,0                       ; '�'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4,48,96,0,204,204,204,204,220,118,0,0                       ; '�'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18,220,0,188,102,102,102,102,230,0,0                      ; '�'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118,220,0,198,198,230,246,222,206,198,0,0                    ; '�'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60,108,108,62,0,126,0,0,0,0,0,0                              ; '�'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56,108,108,56,0,124,0,0,0,0,0,0                              ; '�'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48,48,0,48,48,96,198,198,124,0,0                           ; '�'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0,126,96,96,96,0,0,0                                 ; '�'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0,126,6,6,6,0,0,0                                    ; '�'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96,98,102,108,24,48,96,220,54,12,24,62                       ; '�'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96,98,102,108,24,54,110,222,54,126,6,6                       ; '�'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4,24,0,24,24,60,60,60,24,0,0                              ; '�'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54,108,216,108,54,0,0,0,0                              ; '�'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216,108,54,108,216,0,0,0,0                             ; '�'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17,68,17,68,17,68,17,68,17,68,17,68                          ; '�'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85,170,85,170,85,170,85,170,85,170,85,170                    ; '�' 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21,119,221,119,221,119,221,119,221,119,221,119              ; '�'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4,24,24,24,24,24,24,24,24,24,24,24                          ; '�'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4,24,24,24,24,24,248,24,24,24,24,24                         ; '�'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4,24,24,24,248,24,248,24,24,24,24,24                        ; '�'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54,54,54,54,54,54,246,54,54,54,54,54                         ; '�'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0,0,254,54,54,54,54,54                               ; '�' 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248,24,248,24,24,24,24,24                            ; '�'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54,54,54,54,246,6,246,54,54,54,54,54                         ; '�'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54,54,54,54,54,54,54,54,54,54,54,54                          ; '�'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254,6,246,54,54,54,54,54                             ; '�'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54,54,54,54,246,6,254,0,0,0,0,0                              ; '�'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54,54,54,54,54,54,254,0,0,0,0,0                              ; '�'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4,24,24,24,248,24,248,0,0,0,0,0                             ; '�'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0,0,248,24,24,24,24,24                               ; '�'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4,24,24,24,24,24,31,0,0,0,0,0                               ; '�'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4,24,24,24,24,24,255,0,0,0,0,0                              ; '�'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0,0,255,24,24,24,24,24                               ; '�'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4,24,24,24,24,24,31,24,24,24,24,24                          ; '�'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0,0,255,0,0,0,0,0                                    ; '�'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4,24,24,24,24,24,255,24,24,24,24,24                         ; '�'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4,24,24,24,31,24,31,24,24,24,24,24                          ; '�'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54,54,54,54,54,54,55,54,54,54,54,54                          ; '�'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54,54,54,54,55,48,63,0,0,0,0,0                               ; '�'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63,48,55,54,54,54,54,54                              ; '�'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54,54,54,54,247,0,255,0,0,0,0,0                              ; '�'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255,0,247,54,54,54,54,54                             ; '�'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54,54,54,54,55,48,55,54,54,54,54,54                          ; '�'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255,0,255,0,0,0,0,0                                  ; '�'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54,54,54,54,247,0,247,54,54,54,54,54                         ; '�'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4,24,24,24,255,0,255,0,0,0,0,0                              ; '�'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54,54,54,54,54,54,255,0,0,0,0,0                              ; '�'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255,0,255,24,24,24,24,24                             ; '�' 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0,0,255,54,54,54,54,54                               ; '�'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54,54,54,54,54,54,63,0,0,0,0,0                               ; '�'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4,24,24,24,31,24,31,0,0,0,0,0                               ; '�'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31,24,31,24,24,24,24,24                              ; '�'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0,0,63,54,54,54,54,54                                ; '�'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54,54,54,54,54,54,255,54,54,54,54,54                         ; '�'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4,24,24,24,255,24,255,24,24,24,24,24                        ; '�'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4,24,24,24,24,24,248,0,0,0,0,0                              ; '�'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0,0,31,24,24,24,24,24                                ; '�'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55,255,255,255,255,255,255,255,255,255,255,255              ; '�'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0,0,255,255,255,255,255,255                          ; '�'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40,240,240,240,240,240,240,240,240,240,240,240              ; '�' 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15,15,15,15,15,15,15,15,15,15,15,15                          ; '�'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55,255,255,255,255,255,0,0,0,0,0,0                          ; '�'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118,220,216,216,216,220,118,0,0                        ; '�'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120,204,216,252,198,230,220,192,192                    ; '�'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54,102,98,96,96,96,96,96,96,0,0                           ; '�'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254,108,108,108,108,108,0,0                          ; '�'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54,198,98,48,24,48,98,198,254,0,0                         ; '�'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126,216,204,204,204,120,0,0                          ; '�'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102,102,102,102,124,96,192,128,0                       ; '�'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118,220,24,24,24,24,0,0                              ; '�'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54,56,108,198,198,198,108,56,254,0,0                      ; '�'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56,108,198,198,254,198,198,108,56,0,0                      ; '�'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56,108,198,198,198,108,108,108,238,0,0                     ; '�'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62,96,48,60,102,198,198,204,120,0,0                        ; '�'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126,219,219,126,0,0,0,0                              ; '�'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6,12,124,222,246,230,124,96,192,0,0                        ; '�'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28,48,96,96,124,96,96,48,28,0,0                            ; '�'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4,198,198,198,198,198,198,198,198,0,0                    ; '�'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254,0,254,0,254,0,0,0                                ; '�'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24,24,126,24,24,0,126,0,0                              ; '�'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48,24,12,6,12,24,48,0,126,0,0                              ; '�'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,24,48,96,48,24,12,0,126,0,0                             ; '�'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12,30,26,24,24,24,24,24,24,24                            ; '�'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4,24,24,24,24,24,24,24,88,120,48,0                          ; '�'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24,24,0,126,0,24,24,0,0,0                                ; '�'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118,220,0,118,220,0,0,0                              ; '�'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120,204,204,120,0,0,0,0,0,0,0                              ; '�'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0,24,24,0,0,0,0,0                                    ; '�'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0,0,24,0,0,0,0,0                                     ; '�'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31,24,24,24,24,216,120,56,24,0                           ; '�'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216,108,108,108,108,0,0,0,0,0,0,0                            ; '�'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112,216,48,96,248,0,0,0,0,0,0,0                              ; '�'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126,126,126,126,126,126,0,0,0                          ; '�'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0,0,0,0,0,0,0,0,0,0,0,0                                      ; '�'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12SET_TEXT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_L33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void L33s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_EGA12set: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_TEXT       segment byte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L33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L33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L33set         proc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003         ; textmode 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1111h        ; 8x14 char set &amp; vide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L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03d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al,0e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al,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03d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8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:[0485h],AL           ; update BIOScr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:[0484h],AL           ; update BIOScrt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l,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                     ; set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seg _EGA12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offset _EGA12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1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0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                    ; load custom charact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L33set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33_TEXT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name    _L40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void L40s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40_TEXT       segment para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_L40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L40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_L40set         proc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0003         ; textmode 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1111h        ; 8x14 char set &amp; vide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L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1102h        ; set 8 poi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L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03d4h        ; update CRTC regis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al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   al,0e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al,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03d4h        ; update CRTC register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9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dx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:[0485h],AL           ; update BIOScrt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2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:[0484h],AL           ; update BIOScrt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h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l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10h     ; set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_L40set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L40_TEXT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Direct Memory Access in CGA (DMACGA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C++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This program does not set the CGA mode on the computer;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at yourself.  The way I did it was to write a little ASIC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DE, whi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=command$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ucase$ 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ltrim$ 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$="CGA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$="EGA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$="MONO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SMODE: Changes screen m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Syntax: SCREEN mode, where mode i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MONO - Standard text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GA -  320 X 200 x 4 graphics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EGA -  320 X 200 X 16 graphics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macga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ills CGA screen with 4 color bars.  Use mode 4 (320 X 20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s direct memory acc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R 200 /*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C 320 /* colum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B (MAXC/4) /* bytes in a row (8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PC (MAXB/4) /* bytes per color (2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able[4]={0x00,0x55,0xAA,0xFF}; /* color byte tab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olor, far *fa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ddr,index,row,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ptr=(int far *) 0xB8000000; /* set ptr to EGA m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row=0;row&lt;MAXR;row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(col=0;col&lt;MAXB;col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dex=(col/BPC) &amp; 0x03; /* colr chng evry 20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or=table[index]; /* get color patte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ddr=(row/2)*MAXB+col; /* address of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(row &amp; 1) /* if odd row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r+=(8192-40); /* use second ban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(farptr+addr)=color; /* set 4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Direct Memory Access in EGA (DMAEGA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C++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Before running this program, use SMODE.ASI, listed with DMACG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stripes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horizontal stripes.  Use mode 13 (320 X 20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 EGA write mode 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R 200 /*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C 320 /* colum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B (MAXC/8) /* bytes in a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far *fa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row,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char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ptr=(char far*) 0xA0000000; /* set ptr to EGA m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row=0;row&lt;MAXR;row++) /* draw rows of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=(row/12) &amp; 0x0f; /* colr chng evry 12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ortb (0x3C4,2); /* set color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portb (0x3C5,color); /* in map mask regi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(col=0;col&lt;MAXB;col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(farptr+row*MAXB+col)=0xff; /* set 8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Drawing Lines in CGA With Direct Memory Access (DMALINE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C++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Before running this program, use SMODE.ASI, listed with DMACG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raws diagonal lines on screen using putp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YAN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GENTA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HITE 0x0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x=0;x&lt;200;x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tpt (x,x,CYAN); /* diagonal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tpt (x,199-x,MAGENTA); /* diagonal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tpt (x,100,WHITE); /* horizontal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tpt (100,x,WHITE); /* vertical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utpt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displays point at location col,row in given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YTES 40 /* (bytes per row) /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pt (col,row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ol,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color; /* color to be display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addr,j,bit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mask=0xFF3F; /* 11111111 0011111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char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igned char far *farptr; /* to hold screen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ptr=(char far *) 0xB8000000; /* set ptr to screen add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calculate offset address of byte to be alte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=row*BYTES+(col&gt;&gt;2); /* calculate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row &amp; 1) /* if odd row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+=8152; /* use 2nd memory ban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shift two-bit color &amp; mask to appropriate place in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or&lt;&lt;=6; /* put color on lef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tpos=col &amp; 0x03; /* get lower 2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(j=0;j&lt;bitpos;j++) /* shift mask &amp;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sk&gt;&gt;=2; /* to right bitpos tim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lor &gt;&gt;=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put two color bits in screen memory lo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=*(farptr+addr) &amp; (char)mask; /* and off color bi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(farptr+addr)=temp | color; /* or on new col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Face (FACE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: No problems detected.  Runs fine in IBM BASIC A3.30, GW-BASIC 3.2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ASIC interpreter.  Compiles and runs under QuickBASIC 4.5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 print "        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print "     #      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print "   #  o     o  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print "   #     +     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print "     #  \_/  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print "        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Hercules Kaleidoscope in FirstBASIC (FBHKAL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FirstBASIC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Hercules monochrom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For the history of the "kaleidoscope series" &lt;grin&gt; see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KALEIDOS.ASI.  This is yet another in a long series of attempts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and/or faster kaleidoscope, but it turned out to be not as fa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EIDOS.ASI, which I'm still using on my prototype machine.  While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dited to only support the Hercules card (takes up less space that wa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uld easily be altered to support any other graphics syste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BASIC/PowerBASIC 2.10 supports, and simpler elements of the graphi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routine in KALEIDOS.ASI could probably be ported to this on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n't work, you could just use ON ERROR and try changing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 in turn until you get the one you want, and then set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horizontal resolution, vertical resolution, number of colors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This one is primarily of use to folks who want to try the kaleidosc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have FirstBASIC and/or PowerBASIC, but don't have any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I've used for the sill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se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=p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1&gt;=sizetype then check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1=l to sizetype 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4=p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4&lt;0 then p4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setsy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mak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="" then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int(rnd(1)*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int(rnd(1)*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=int(rnd(1)*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4=int(rnd(1)*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=int(rnd(1)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type=int(rnd(1)*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y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1=719-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2=347-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3=719-p3</w:t>
      </w:r>
    </w:p>
    <w:p>
      <w:pPr>
        <w:pStyle w:val="PreformattedText"/>
        <w:bidi w:val="0"/>
        <w:spacing w:before="0" w:after="0"/>
        <w:jc w:val="left"/>
        <w:rPr/>
      </w:pPr>
      <w:r>
        <w:rPr/>
        <w:t>m4=347-p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p1,p2)-(p3,p4),s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m1,m2)-(m3,m4),s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p1,m2)-(p3,m4),s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m1,p2)-(m3,p4),s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Fit (FIT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f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cls: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ef fnx(x)=32+x*24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ef fny(y)=16+(100-y)*16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osub 100 'draw labels a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gosub 300 'calculate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gosub 500 'p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gosub 600 'fit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go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'draw labels a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line(fnx(0),fny(100))-(fnx(0),fny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line -(fnx(100),fny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locate 2,2:print "1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locate 6,2:print "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te 7,1:print "Ax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locate 12,3:print "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locate 24,19:print "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locate 24,34:print "10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locate 25,17:print "X-Ax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for y=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line(30,fny(y))-(34,fny(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nex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for x=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line(fnx(x),174)-(fnx(x),1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next x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'calculate least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on error goto 350 'ou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read x,y:n=n+1 '1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xt=xt+x:yt=y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goto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restore:xm=xt/n:ym=yt/n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for i=1 to n:read x,y '2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num=num+(x-xm)*(y-y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den=den+(x-xm)^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ext i:b=num/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'p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for i=1 to n:read x,y '3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line(fnx(x)-2,fny(y)-2)-step(4,4),1,b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next i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'fit stra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b0=ym-b*xm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 y100=b0+b*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 line(fnx(0),fny(b0))-(fnx(100),fny(y100)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locate 1,7:print "Y=";b0;"+";b;"* 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data 1,9,3,9,10,24,15,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data 20,43,21,57,27,31,3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data 67,77,75,88,87,86,90,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Flag (FLAG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print "#########XXXXXXXXXXXXXXXXXX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rint "# # # # #                        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print "# # # # #XXXXXXXXXXXXXXXXXX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print "# # # # #                        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print "# # # # #XXXXXXXXXXXXXXXXXX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print "X                                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print "XXXXXXXXXXXXXXXXXXXXXXXXXXX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print "X                                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print "XXXXXXXXXXXXXXXXXXXXXXXXXXX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print "X                                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rint "XXXXXXXXXXXXXXXXXXXXXXXXXXXXXXX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Fleet (FLEET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print "Watch this fleet of rocket ships blast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let r=int(rnd(1)*20+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print tab(r);"^";tab(r+15);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for i=1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print tab(r-1);"I I";tab(r+14);"I I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print tab(r-2);"/---\";tab(r+13);"/---\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for j=1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for i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go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Flow Chart (FLOWCHRT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flowch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0,1:cls:width 40: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ef fnl(n$)=.5*(40-len(n$)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irst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title$="Compiling a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ocate 1,fnl(title$):print title$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for r=4 to 20 ste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read type$,n$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f type$="s" then gosub 1000 else gosub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gosub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ext r:col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'single lin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 pbm=bm 'previous bottom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hl=196 '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vl=179 '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ulc=218 '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urc=191 '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llc=192 '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lrc=217 '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tm=193 'top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bm=194 'bottom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'double lin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pbm=bm 'previous bottom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hl=205 '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vl=186 '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ulc=201 '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urc=187 '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lc=200 '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lrc=188 '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tm=207 'top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bm=209 'bottom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'mak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5 s$=string$(len(n$),hl):col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 locate r,fnl(n$):print chr$(ulc);s$;chr$(u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locate r+1,fnl(n$):print chr$(v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5 color 11:print n$;:color 12:print chr$(v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0 locate r+2,fnl(n$):print chr$(llc);s$;chr$(l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 if not first then gosub 5000 else firs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'data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data s,Basic Source Program (.B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data d,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data s,Object file (.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 data d,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 data s,Executable File (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'connect block with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0 locate r-2,20:print chr$(pb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 locate r-1,20:print chr$(17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0 locate r,20:print chr$(t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Screen Font Editor (FONT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: No problems detected.  Compiles and runs with QuickBASIC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hanges: 11 DIM A(11),B(11),C(11),D(11),E(11) and 509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$=CHR$(27) THEN SCREEN 0,0,0:END  Runs fine with GW-BASIC 3.22 and the Q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 with these changes.  Ran under IBM BASIC A3.30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(use Ctrl-Break to 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This allows you to change the appearance of the letters a,b,c,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while you're in SCREEN 1.  Use the arrow keys to move around, the Ins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"dot", the Del key to remove one.  Enter goes to the next letter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finished with the e, you get a blank screen so you can typ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keyboard and see what the altered letters look like.  Press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if you've installed the modifications, or Ctrl-Break if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Break won't work with QuickBAS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fo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key off:cls: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im c.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.$="a":gosub 2000:for i=0 to 10:a(i)=c.(i)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.$="b":gosub 2000:for i=0 to 10:b(i)=c.(i)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.$="c":gosub 2000:for i=0 to 10:c(i)=c.(i)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c.$="d":gosub 2000:for i=0 to 10:d(i)=c.(i)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c.$="e":gosub 2000:for i=0 to 10:e(i)=c.(i)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gosub 5000 'print to display modified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'g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cls:for x=127 to 191 ste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line(x,64)-(x,128),1: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for y=64 to 128 ste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line(127,y)-(191,y),1:nex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ocate 1,1:print c.$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for y=0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for x=0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5 x1=131+8*x:y1=67+8*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if point(x,y)&lt;&gt;0 then paint(x1,y1),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nex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'chang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 x=0: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i.=0:i.$=inkey$:if i.$="" then 3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0 if i.$=chr$(13) then get(0,0)-(7,7),c.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 i.=asc(right$(i.$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0 if i.&gt;70 and i.&lt;74 then y=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0 if i.&gt;78 and i.&lt;82 then y=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0 if i.=71 or i.=75 or i.=79 then x=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0 if i.=73 or i.=77 or i.=81 then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5 x1=131+8*x:y1=67+8*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0 if i.=82 then pset(x,y):paint(x1,y1),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 if i.=83 then preset(x,y):paint(x1,y1)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0 s=point(x1,y1):pset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0 preset(x1,y1):pset(x1,y1),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0 goto 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'write n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0 cls:for y=0 to 192 ste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 for x=0 to 312 step 8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0 i$=inkey$:if i$="" then 5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0 if i$="a" then put(x,y),a:goto 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 if i$="b" then put(x,y),b:goto 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 if i$="c" then put(x,y),c:goto 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0 if i$="d" then put(x,y),d:goto 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0 if i$="e" then put(x,y),e:goto 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locate 1+y/8,1+x/8:print i$;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0 next x,y: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Dump Graphics Screen to Printer (GDUMP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ASICA/GW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Herb Sh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, C.ITOH 8510 or NEC 8023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REM prog = G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 VERSION$= "V1.2"  'COMPILE open-print time delay bug sideste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M Author:  Herb Shear, 1590 Vineyard Dr. Los Altos, Ca 94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'PUBLIC DOM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M Medium Resolution Graphic Screen dump to C.ITOH 8510 or NEC 8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EM  --If you want to dump a graphics screen to disk all that tak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6 '</w:t>
      </w:r>
    </w:p>
    <w:p>
      <w:pPr>
        <w:pStyle w:val="PreformattedText"/>
        <w:bidi w:val="0"/>
        <w:spacing w:before="0" w:after="0"/>
        <w:jc w:val="left"/>
        <w:rPr/>
      </w:pPr>
      <w:r>
        <w:rPr/>
        <w:t>7 '     DEF SEG=&amp;HB800: BSAVE "filname.ext",0,&amp;H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'         (BASIC immediate mode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'      This PEEK version has some advantages over a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'POINT version. It's a little faster, it doesn't car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'are running mono or color, text or graphics modes. 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'graphics on disk but don't have a color card change the DEF SE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'any hunk of memory laying around doing no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'Compiled this thing runs in under 30 secs vs interpreter's 5+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Y OFF:CLS:DEFINT A-Z: DEF SEG = &amp;H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OPEN "LPT1:" AS #1:WIDTH #1,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PRINT "GDUMP  ";VERSION$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PRINT:PRINT "Enter FILENAME.EXT of graphics binary file. NO QUOT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PRINT "Pressing Enter defaults to current graphics screen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GOSUB 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LINE INPUT "?"; N$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F LEN(N$)=0 THEN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RINT "If Color Graphics board is in text mode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PRINT "  BE YEA OF GOOD FA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BLOAD N$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REM       16/144 feed    unidir      elongated compressed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PRINT #1,CHR$(27)+"T16"+CHR$(27)+"&gt;"+CHR$(14)+CHR$(27)+"Q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P1$=CHR$(27)+"S0320" '320 bytes of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FOR J=0 TO 7680 STEP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P$=P1$                  :PP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FOR X = 0 TO 79         :Z=J+X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IF PEEK(Z   ) AND &amp;HC0 THEN P=P OR &amp;H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F PEEK(Z+&amp;H2000) AND &amp;HC0 THEN P=P OR &amp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IF PEEK(Z+&amp;H50) AND &amp;HC0 THEN P=P OR &amp;H4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IF PEEK(Z+&amp;H2050) AND &amp;HC0 THEN P=P OR &amp;H8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IF PEEK(Z+&amp;HA0) AND &amp;HC0 THEN P=P OR &amp;H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IF PEEK(Z+&amp;H20A0) AND &amp;HC0 THEN P=P OR &amp;H2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IF PEEK(Z+&amp;HF0) AND &amp;HC0 THEN P=P OR &amp;H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IF PEEK(Z+&amp;H20F0) AND &amp;HC0 THEN P=P OR &amp;H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PP$=PP$+CHR$(P) :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IF PEEK(Z   ) AND &amp;H30 THEN P=P OR &amp;H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IF PEEK(Z+&amp;H2000) AND &amp;H30 THEN P=P OR &amp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IF PEEK(Z+&amp;H50) AND &amp;H30 THEN P=P OR &amp;H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IF PEEK(Z+&amp;H2050) AND &amp;H30 THEN P=P OR &amp;H8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F PEEK(Z+&amp;HA0) AND &amp;H30 THEN P=P OR &amp;H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IF PEEK(Z+&amp;H20A0) AND &amp;H30 THEN P=P OR &amp;H20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F PEEK(Z+&amp;HF0) AND &amp;H30 THEN P=P OR &amp;H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IF PEEK(Z+&amp;H20F0) AND &amp;H30 THEN P=P OR &amp;H80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PP$=PP$+CHR$(P) :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IF PEEK(Z   ) AND &amp;HC THEN P=P OR &amp;H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F PEEK(Z+&amp;H2000) AND &amp;HC THEN P=P OR &amp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IF PEEK(Z+&amp;H50) AND &amp;HC THEN P=P OR &amp;H4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IF PEEK(Z+&amp;H2050) AND &amp;HC THEN P=P OR &amp;H8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IF PEEK(Z+&amp;HA0) AND &amp;HC THEN P=P OR &amp;H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 IF PEEK(Z+&amp;H20A0) AND &amp;HC THEN P=P OR &amp;H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IF PEEK(Z+&amp;HF0) AND &amp;HC THEN P=P OR &amp;H4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IF PEEK(Z+&amp;H20F0) AND &amp;HC THEN P=P OR &amp;H80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 PP$=PP$+CHR$(P) : 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570 IF PEEK(Z   ) AND &amp;H3 THEN P=P OR &amp;H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 IF PEEK(Z+&amp;H2000) AND &amp;H3 THEN P=P OR &amp;H2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 IF PEEK(Z+&amp;H50) AND &amp;H3 THEN P=P OR &amp;H4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IF PEEK(Z+&amp;H2050) AND &amp;H3 THEN P=P OR &amp;H8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IF PEEK(Z+&amp;HA0) AND &amp;H3 THEN P=P OR &amp;H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 IF PEEK(Z+&amp;H20A0) AND &amp;H3 THEN P=P OR &amp;H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 IF PEEK(Z+&amp;HF0) AND &amp;H3 THEN P=P OR &amp;H40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 IF PEEK(Z+&amp;H20F0) AND &amp;H3 THEN P=P OR &amp;H80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 PP$=PP$+CHR$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 IF X=39 THEN P$=P$+PP$: PP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>670 NEXT  'x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 PRINT #1,P$;    :PRINT #1,PP$+CHR$(10)  :    NEXT 'j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 PRINT TAB(20);"M)  More of the s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PRINT TAB(20);"N)  New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PRINT TAB(20);"X)  Exit (Wait for printer to finish).":PRINT 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 PRINT:PRINT:PRINT TAB(20);"?  "+CHR$(2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WHILE INKEY$&lt;&gt;"":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 IN$=INKEY$: IF IN$="" THEN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ON INSTR(" MmNnXx",IN$)\2 + 1 GOTO 720,260,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760 GOSUB 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90 PRINT #1,CHR$(27)+"\"+CHR$(0)+CHR$(0);: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Get .GIF File Information (GIFINFO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QuickBASIC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Original, unknown; modifications by 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This program looks at a .GIF file and reports th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the horizontal resolution, vertical resolution, and number of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.  This information might be useful for a .GIF fil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; you'd want to be able to change screen modes to match the graphi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 as closely as possible.  Thus far, it's only been tested on GIF87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because that's all I had on my hard drive at the time.  So,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if this routine will read the 89a spec properly.  I don't see wh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, though; this kind of information is pretty straightforward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houldn't have to be changed unless there was a complete overhau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0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Prefix(4095), Suffix(4095), OutStack(4095), shiftout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Ybase AS LONG, powersof2(11) AS LONG, WorkCode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$=command$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% = 0 TO 7: shiftout%(8 - A%) = 2 ^ A%: NEXT A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% = 0 TO 11: powersof2(A%) = 2 ^ A%: NEXT A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TR(filename$, ".") = 0 THEN filename$ = filename$ + "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name$ FOR BINARY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pec$ = "      ": GET #1, , gifspec$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#1, , TotalX: GET #1, , TotalY: GOSUB Get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olors = 2 ^ ((A% AND 7) + 1): NoPalette = (A% AND 128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gifspec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tal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num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yte: A$ = " ": GET #1, , A$: A% = ASC(A$):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Glider (GLIDER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gli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cls: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or angle=0 to 3 'rotate by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scale=1 to 8 step .3 'increa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=scale^2:cls 'scale to the power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draw "bm160,100 a=angle;s=s;bm-4,+2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draw "c3 u4 m+2,-2 r4 m+2,+2 d4 m-2,+2 l4 m-2,-2"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raw "c1 bu1 m-17,-1 m+17,-1 br8 m+17,+1 m-17,+1"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draw "c3 bu3 l8 bu1 br1 r6 bl3 d1"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draw "c2 bu2 bl1 m+1,-5 m+1,+5"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for i=1 to 300: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ext scale,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GRAFHA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ASICA/GW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Unknown; taken from Creative Computing, 12/81, page 215; som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rom work by Herb Sh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: No problems detected.  That particular compressed file also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version; I ran both and they both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It might be worthwhile to put a loop somewhere that waits for a ke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icture (of a hat) is completed, the program immediately swit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graphics mode.  This effectively clears the screen, depriv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admire the programmer's handi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REM prog = GRAF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EM from CREATIVE COMPUTING, 12/81 pg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KEY OFF: GOSUB 2000: CLS: SCR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=300: Q=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XP=250:XR=1.5*3.11415927#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YP=56: YR=1: ZP=64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XF=XR/XP: YF=YP/YR: ZF=XR/Z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OR ZI=-Q TO Q-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IF ZI&lt;-ZP OR ZI&gt;ZP THEN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ZT=ZI*XP/ZP: ZZ=ZI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XL=INT(.5+SQR(XP*XP-ZT*Z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FOR XI=-XL TO X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XT=SQR(XI*XI+ZT*ZT)*XF: XX=X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YY=(SIN(XT)+.4*SIN(3*XT))*YF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GOSUB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EXT X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NEXT ZI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GOSUB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END 'call to printer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X1=XX+ZZ+P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Y1=-YY+ZZ+Q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PSET(X1,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'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REM ** THIS SECTION TRANSFERS TO THE MONOCHROME MONIT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DEF 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'CLS  'clear colo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POKE &amp;H410, PEEK(&amp;H410) OR &amp;H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SCREEN 0: WIDTH 80: COLOR 7,0: LOCATE ,,1,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'KEY ON   'optio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RETURN 'from transfer to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'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REM ** THIS SECTION TRANSFERS TO THE COLOR/GRAPHICS MONIT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DEF 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'CLS  'clear mono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POKE &amp;H410, (PEEK(&amp;H410) AND &amp;HCF) OR &amp;H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WIDTH 40: SCREEN 0,0: SCREEN 1,0: COLOR 1,1: LOCATE,,1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'alter screen &amp; color to taste but both a screen 0 &amp; screen 1 rq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'KEY ON  '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'OUT 980,2: OUT 981,42 'if and as rq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RETURN 'from transfer t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'Adapted from "B" &amp; "C" by Herb Shear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GRAPHD40.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ASIC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att Roberts, ported from an old magazine article.  I've lo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since I ported this, so I can't give original credits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64K,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This uses the graphics-drawing characters to make larger let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column mode, and was an EXTREMELY early attempt at graphic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"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1,30,2,2,15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4,3,5,14,14,13,13,12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30,6,6,1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4,7,7,12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31,8,8,13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4,9,9,12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30,10,10,1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4,11,13,12,12,13,13,14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30,14,14,15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2,30,16,16,15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,4,17,19,14,14,13,13,12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,30,20,20,1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,4,21,23,12,12,13,13,14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,30,24,24,15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,220,19,21,13,13,13,13,13,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"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3,219,26,30,11,11,11,11,11,15,11,11,11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"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4,219,33,37,11,11,11,11,11,15,11,11,11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op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5,1,2,37,8,8,8,8,8,8,8,8,8,8,8,8,8,8,8,8,8,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8,8,8,8,8,8,8,8,8,8,8,8,8,8,8,8,8,8,8,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8,8,8,8,8,8,8,8,8,8,8,8,8,8,8,8,8,8,8,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8,8,8,8,8,8,8,8,8,8,8,8,8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Bottom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6,1,2,37,18,18,18,18,18,18,18,18,18,18,18,18,18,18,18,18,18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8,18,18,18,18,18,18,18,18,18,18,18,18,18,18,18,18,18,18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8,18,18,18,18,18,18,18,18,18,18,18,18,18,18,18,18,18,18,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8,18,18,18,18,18,18,18,18,18,18,18,18,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=1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=y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=a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ko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ro,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$=chr$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$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81,8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="" then 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Graphics Character Demo in 80-column Mode (GRAPHD80.A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ASIC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att Roberts, ported from an old magazine article.  Unfortunatel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remember which one and I no longer have the magazine, so I can'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redits.  B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: No problems detected.  The "E" won't display on an MDA scree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color which translates to black with an MD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"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1,219,4,18,6,6,5,5,4,4,3,3,2,2,1,1,2,2,3,3,2,2,1,1,2,2,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4,4,5,5,6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2,4,21,31,6,6,5,5,4,4,3,4,2,2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,2,3,4,4,4,5,5,6,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2,4,25,27,4,4,4,4,4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"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3,219,34,42,1,1,1,1,1,1,1,1,1,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"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4,219,45,53,1,1,1,1,1,1,1,1,1,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,1,1,1,1,1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"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5,219,4,8,11,17,11,11,11,11,11,11,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5,219,5,10,14,14,14,14,14,14,15,15,16,16,17,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"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6,219,12,17,12,15,11,11,11,11,11,11,11,11,12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6,219,13,16,16,16,16,16,16,16,16,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"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7,219,20,23,11,17,11,11,11,11,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7,219,21,23,14,14,14,14,15,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7,219,21,22,17,17,17,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8,219,26,31,11,17,11,11,11,11,11,11,11,11,11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8,219,27,31,14,14,14,14,14,14,14,14,14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8,219,27,31,17,17,17,17,17,17,17,17,17,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"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9,219,34,38,11,17,11,11,11,11,11,11,12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9,219,35,40,14,14,14,14,14,14,15,15,16,16,17,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"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10,219,43,51,11,11,11,11,11,11,11,11,11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1,11,11,11,11,11,11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"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11,219,55,60,11,13,11,11,11,11,11,11,11,11,11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1,219,55,60,16,17,14,14,14,14,14,14,14,14,15,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11,219,56,59,17,17,17,17,17,17,17,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=1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k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=y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=a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ko,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ro,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chr$(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$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Displaying Text Characters as Bit Patterns (GRAPHTXT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'graph-txt Graphics Characters, copr. 1985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gosub 2000 'do set-u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for char.code=0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gosub 3000 'show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next char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gosub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'subroutine to do set-u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key off:screen 0,1:wid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pau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video.segm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def seg=&amp;h40:video.mode=peek(&amp;h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if video.mode=7 then video.segment=&amp;h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if video.mode&lt;4 then video.segment=&amp;h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if video.segment&lt;&gt;0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locate 12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print "Error: unfamiliar video mod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gosub 4000: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 'subroutine to show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 locate 2,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0 print "Displaying the Graphics Text Character Draw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0 locate 5,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0 print "For character code";char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0 locate 6,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0 print "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 def seg=video.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0 poke 828,char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0 def seg=&amp;h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0 for scan.line=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0 bit.code=peek(&amp;hfa6e+scan.line+char.code*8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0 locate 8+scan.line,5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0 for bits=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0 if bit.code&lt;128 then show$=". " else show$="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0 print show$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 if bit.code&gt;127 then bit.code=bit.code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bit.code=bit.code*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0 nex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20 next scan.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0 locate 18,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0 while inkey$&lt;&gt;"":wend 'flush ke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0 print "Press any key to stop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60 for wait.a.second=1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 old.time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3280 while old.time$=time$: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90 next wait.a.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0 if inkey$=""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10 locate 18,5</w:t>
      </w:r>
    </w:p>
    <w:p>
      <w:pPr>
        <w:pStyle w:val="PreformattedText"/>
        <w:bidi w:val="0"/>
        <w:spacing w:before="0" w:after="0"/>
        <w:jc w:val="left"/>
        <w:rPr/>
      </w:pPr>
      <w:r>
        <w:rPr/>
        <w:t>3320 print "Now press any key to continue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0 while inkey$="":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'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locate 18,5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 print "Press a key to return to DOS...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 while inkey$="":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Green Box With a Red Border (GREENBOX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color 0,0: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line(20,20)-(100,100),1,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line(20,20)-(100,100),2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Hexagon (HEXAGON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hexag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cls:key off: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i=1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raw "bm110,0 s=i;c2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draw "r3 f3 d3 g3 l3 h3 u3 e3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Hexagon 2 (HEXAGON2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hexag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cls:key off: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i=1 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raw "bm110,0 s=i;c2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draw "r3 f3 d3 g3 l3 h3 u3 e3"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ef seg=&amp;hb800:bsave "hexagon.pic",0,&amp;h4000:def 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HIGHRES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QuickBASIC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D. Tyler Bar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VESA compatible 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I've modified this to work with 640 X 480 X 256 because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VGA screen hooked up to my SVGA card (any VGA screen can displa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640 X 480 X 256; the limitation is in the graphics card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).  If you have a higher resolution, you can change i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ly, my screen is a black and white; this program shows tha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some black-and-white VGA screens don't actually show 256 shades of g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at at least the reddish colors tend to disappear, and probably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s well.  Perhaps black-and-white VGA screens actually deliver 64-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?  Anyhow, there are no errors running the program; just some "col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 as black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QuickBasic High Resolution Scree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By D. Tyler Ba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Works(Hopefully) with any VESA compatibl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'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Ok,first of all,I'm not as heavily in to QuickBasic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rogramm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I used to be,so I was a bit lazy writing this. I left a LOT of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rovement. Second of all,when I WAS in to QuickBasic programm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',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'was not a specialty. I was more in to communications. The point I'm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 make,is that there may be code in this thing that is extraneous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ere may be ways to do what this code is doing a lot faster... Infact_</w:t>
      </w:r>
    </w:p>
    <w:p>
      <w:pPr>
        <w:pStyle w:val="PreformattedText"/>
        <w:bidi w:val="0"/>
        <w:spacing w:before="0" w:after="0"/>
        <w:jc w:val="left"/>
        <w:rPr/>
      </w:pPr>
      <w:r>
        <w:rPr/>
        <w:t>',I</w:t>
      </w:r>
    </w:p>
    <w:p>
      <w:pPr>
        <w:pStyle w:val="PreformattedText"/>
        <w:bidi w:val="0"/>
        <w:spacing w:before="0" w:after="0"/>
        <w:jc w:val="left"/>
        <w:rPr/>
      </w:pPr>
      <w:r>
        <w:rPr/>
        <w:t>'KNOW there are ways to make it faster... I'm using the BIOS"Writ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 in all the graphics commands. It would be much faster done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with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writes to video memory.. I'll leave the improvement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'Just do me a favour and send me your changes so that next time I post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others will recieve these changes. I'll put your name on your code,so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'worry about me stealing your cred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h,another weird thing I've done,is I've used InterruptX almost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ver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even in places where INTERRUPT would've worked. As far as I know they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dentical anyhow,'cept INTERRUPTX can use more registers... but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'I'm wrong. Perhaps INTERRUPT is faster or something. Go ahead 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* Before doing anything,make sure you've loaded QuickBasi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'* Next detect whether or not the machine has VES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'* Set th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* Write the progra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* Use the Clean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*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rder-This command is used when in text mode,and some graphic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It has one integer parameter. Depending what screen mode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you'r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and what number you use,this will change the screen colour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border,both,or neither. Just mess around with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Example Usage:Bord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On my machine,the above will produce a light blue border when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ScreenMode 3(Basic's SCREE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x-This command will not work in any text modes.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It has 5 parameters. 4 to define the box,and the last to define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colou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Example Usage:Box 10,11,50,51,3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The above command would make a box with the left hand corner  on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10,11(X,Y) and the bottom right hand corner on 50,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The last parameter is the colour and will have a differen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depending on your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eanUp-This command is used to clean up after the ScreenMode command.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should be run before you exit your program. Also,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allready run ScreenMode once,and you want to chang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screen mode,you'll have to run this before doing so. Also,if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want to stop using these routines,and use BASIC's routines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and ScreenMode has allready been used in your program,you'll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to run this before using BASIC's SCRE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Example Usage: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'CurVidMode-This function will return the current video mode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returned will not always correspond with the number used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ScreenMode command,and will not always correspond with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SCREEN mode. If you want to see what the number returned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look up AH=00,INT 10h in Ralf Brown's interrup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Example Usage:A%=CurVid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wHigh-Crappy way of seperating two seperate bytes from a w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don't know what I'm talking about,don't worry about it. The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reason I have this in here at all,is because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routines in this source that depen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ixel-This is like BASIC's PSET command. It plots one pixel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display. There are three parameters. Two for the X,Y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the dot,and one for th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Example Usage:Pixel 5,1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The above command would plot a pixel at 5,10(X,Y) with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value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This command will not work in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Pixel Positions start at 0,0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eenMode-This is used to switch between the screen modes. Please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up the CLEANUP command after reading this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This command has one parameter;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Example Usage:Screen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The above command would switch the computer into 80x25x16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mode.(80 columns,25 rows,16 col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So that you don't have to remember all the numbers,I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a bunch of constants to use for the more common modes. Of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there are always modes I left out that may work,so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If you find a mode that you want to use,try it on more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one machine to make sure that the mode you've selec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fairly compatible. Oh,and be careful. I've heard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older equipment,you can actually fry your monitor by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certain unsuppor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saSupported-This function is used to detect whether or not the_</w:t>
      </w:r>
    </w:p>
    <w:p>
      <w:pPr>
        <w:pStyle w:val="PreformattedText"/>
        <w:bidi w:val="0"/>
        <w:spacing w:before="0" w:after="0"/>
        <w:jc w:val="left"/>
        <w:rPr/>
      </w:pPr>
      <w:r>
        <w:rPr/>
        <w:t>'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that the program is running on has VESA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Example Usage:IF VesaSuppor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          Ie2:IF NOT VesaSuppor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ox(TopX%,TopY%,BottomX%,BottomY%,Colou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Pixel(X%,Y%,Colou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Border(Colou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CurVidMode%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Clean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 AS STRING*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EMPt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bilities AS STRING*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t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Mem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AS STRING*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ScreenMode(M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VesaSupported%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LowHigh(Register%,low%,High%)</w:t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'QB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ARED InregX AS RegTypeX,OutregX AS RegTyp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GM640x400x256=&amp;H100,GM640x480x256=&amp;H101,GM800x600x16=&amp;H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GM800x600x256=&amp;H103,GM1024x768x16=&amp;H104,GM1024x768x256=&amp;H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TM80X25=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VesaSupport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"Fatal Error: VESA wa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Y=0 to 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'X=0 to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Mode GM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=-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%=0 TO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=Colour+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T(Colour)&gt;255 THEN Colour=-.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%=0 TO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X%,Y%,INT(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Y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(INKEY$)&gt;0 THEN GOT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X%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50,50,390,390,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="":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Border(Colou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inreg AS RegType,outreg AS Re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Text mode(3) you can only set the bord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th some video modes this will also modify the back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'With other video modes,this may no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our%&gt;255 THEN Colour%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lour%&lt;0 THEN Colour%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eg.ax=&amp;HB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eg.bx=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ERRUPT(&amp;H10,inreg,out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Box(TopX,TopY,BottomX,BottomY,Colou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%=TopX TO BottomX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%,TopY,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I%,BottomY,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%=TopY TO BottomY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BottomX,I%,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TopX,I%,Colour%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tartin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egX.ax=Startin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ERRUPTX(&amp;H10,InregX,Outreg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NG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Vid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EG=&amp;H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idMode%=PEEK(&amp;H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LowHigh(Register%,low%,High%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$=HEX$(Registe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(Full$)&l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EN(Full$)&lt;4:Full$="0"+Full$: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%=VAL("&amp;H"+RIGHT$(Full$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%=VAL("&amp;H"+LEFT$(Full$,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ixel(X%,Y%,Colou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inreg AS RegType,outreg AS Reg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$=HEX$(Colou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%=LEN(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C%&lt;2 THEN C$="0"+C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C%&gt;2 THEN C$=LEFT$(C$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eg.ax=VAL("&amp;HC"+C$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eg.bx=&amp;H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eg.dx=Y%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eg.cx=X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ERRUPT(&amp;H10,inreg,out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creenMode(M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tarting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egX.ax=&amp;H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ERRUPTX(&amp;H10,InregX,Outreg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High OutregX.ax,StartingMode,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egX.ax=&amp;H4F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ERRUPTX(&amp;H10,InregX,Outreg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High OutregX.ax,Support,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tus &lt;&gt; 0 OR Support &lt;&gt; &amp;H4F THEN ERRO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VesaMode=OutregX.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egX.ax=&amp;H4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egX.bx=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ERRUPTX(&amp;H10,InregX,Outreg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High OutregX.ax,Support,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pport &lt;&gt; &amp;H4F OR Status &lt;&gt; 0 THEN ERRO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egX.ax=&amp;H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ERRUPTX(&amp;H10,InregX,Outreg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High OutregX.ax,EndResult,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egX.ax=&amp;H4F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egX.bx=StartingVesa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ERRUPTX(&amp;H10,InregX,Outreg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pport &lt;&gt; &amp;H4F OR Status &lt;&gt; 0 THEN ERROR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egX.ax=End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ERRUPTX(&amp;H10,InregX,Outreg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esa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VInfoBuff AS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egX.ax=&amp;H4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egX.es=VARSEG(VInfo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regX.di=VARPTR(VInfoB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ERRUPTX(&amp;H10,InregX,Outreg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High OutregX.ax,Support,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CASE$(VInfoBuff.Sig) &lt;&gt;"VESA" OR Support &lt;&gt; &amp;H4F OR Status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Supporte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Supported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Oh, that's it. And after all that commenting, I still neglected to say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ings. First of all, if you try to switch to a screen mode tha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upported by your computer, most of the time it will give you an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unction Call... Of course there are a few modes that won't be detec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vaid, they'll just freeze the machine or something not so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lso, In the VesaDetection function I'm using a TYPE instead of just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et-length string... a large set length string would eliminate the TYPE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t the top of the file, but I put it the way i did incase someone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se the info to add stuff. After all this time I've wasted talking a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hing, I sure hope it works... &lt;G&gt; .. I still haven't tested it on any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t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8r,</w:t>
      </w:r>
    </w:p>
    <w:p>
      <w:pPr>
        <w:pStyle w:val="PreformattedText"/>
        <w:bidi w:val="0"/>
        <w:spacing w:before="0" w:after="0"/>
        <w:jc w:val="left"/>
        <w:rPr/>
      </w:pPr>
      <w:r>
        <w:rPr/>
        <w:t>'D. Tyler Bar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Highway Program (HIGHWAY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High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'Prepare screen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CREEN 0,1:KEY OFF:WIDTH 40: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DEFINT A-Z 'used to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'Begi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GOSUB 1000 'draw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gosub 2000 'draw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gosub 4000 'Move car sourth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osub 5000 'Move car north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goto 150 'repeat south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'sig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 PRINT:PRINT:PRINT:COL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PRINT TAB(25) CHR$(201);CHR$(205);CHR$(205);CHR$(205);CHR$(205);CHR$(205);CHR$(205);CHR$(205);CHR$(1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PRINT TAB(25) CHR$(186);"       ";CHR$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PRINT TAB(25) CHR$(186);" Speed ";CHR$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PRINT TAB(25) CHR$(186);"       ";CHR$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PRINT TAB(25) CHR$(186);" Limit ";CHR$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PRINT TAB(25) CHR$(186);"       ";CHR$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PRINT TAB(25) CHR$(186);"  5 5  ";CHR$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PRINT TAB(25) CHR$(186);"       ";CHR$(186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PRINT TAB(25) CHR$(200);CHR$(205);CHR$(205);CHR$(209);CHR$(205);CHR$(209);CHR$(205);CHR$(205);CHR$(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PRINT TAB(25) "   ";CHR$(179);" ";CHR$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PRINT TAB(25) "   ";CHR$(179);" ";CHR$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PRINT TAB(25) "   ";CHR$(179);" ";CHR$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PRINT TAB(25) "   ";CHR$(179);" ";CHR$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PRINT TAB(25) "   ";CHR$(179);" ";CHR$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PRINT TAB(25) "   ";CHR$(179);" ";CHR$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PRINT TAB(25) "   ";CHR$(179);" ";CHR$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 PRINT TAB(25) "   ";CHR$(179);" ";CHR$(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5 COL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PRINT TAB(25) CHR$(208);CHR$(208);CHR$(208);CHR$(208);CHR$(208);CHR$(208);CHR$(208);CHR$(208);CHR$(2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'roa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for r=1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color 11:locate r,9:print "�"; 'alt/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locate r,21:print "�"; 'alt/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color 14:locate r,15:print "�";'alt/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nex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'ca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5 locate r+0,c:print "     ";'fiv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 locate r+1,c:print " �Ŀ ";'218,196,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locate r+2,c:print "</w:t>
      </w:r>
      <w:r>
        <w:rPr>
          <w:rtl w:val="true"/>
        </w:rPr>
        <w:t>޴ ��</w:t>
      </w:r>
      <w:r>
        <w:rPr>
          <w:rtl w:val="true"/>
        </w:rPr>
        <w:t>";'</w:t>
      </w:r>
      <w:r>
        <w:rPr/>
        <w:t>222,180,195,221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0 locate r+3,c:print " � � ";'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 locate r+4,c:print "</w:t>
      </w:r>
      <w:r>
        <w:rPr>
          <w:rtl w:val="true"/>
        </w:rPr>
        <w:t>޴ ��</w:t>
      </w:r>
      <w:r>
        <w:rPr>
          <w:rtl w:val="true"/>
        </w:rPr>
        <w:t>";'</w:t>
      </w:r>
      <w:r>
        <w:rPr/>
        <w:t>222,180,195,221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0 locate r+5,c:print " ��� ";'192,196,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5 locate r+6,c:print "     ";'fiv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'southbou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c=10:col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for r=1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gosub 3000 'print ca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 nex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5 for r=13 to 17:gosub 3055:nex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'northbou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0 c=16:colo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 for r=18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0 gosub 3000 'print car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0 nex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5 for r=-4 to 0:gosub 3055:nex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HLASER.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ASIC 5.00, with ASILIB third-party library (see Cred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: I've tested a version of it on two Herc/compatible systems, and h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Hercules mono card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This originally came about because I found a screen-sav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Laser.  It was quite good, but when you ended the program you got a n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ich made you sit there for at least 30 or 60 seconds before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ype anything into the system.  Well, I've registered a bit of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there's anything that'll make me not register it's a nag screen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.  So, I didn't use it any more after the first time.  The point i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I could write something like that myself for my own system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feature of this one is the Hercules detection rout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program; it can be included in any ASIC progra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-party libraries, though I haven't yet figured out how to access He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without ASI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r=peek &amp;hex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ckpor=&amp;hexb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0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=inp &amp;hex3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=1 to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tatu=inp &amp;hex3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wstatu&lt;&gt;stat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03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xit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een03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This program is designed for the Hercules Monochrome Card on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 "h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laserpo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ge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=bored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red=320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e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g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laserpoi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=p1+d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p2+dp2</w:t>
      </w:r>
    </w:p>
    <w:p>
      <w:pPr>
        <w:pStyle w:val="PreformattedText"/>
        <w:bidi w:val="0"/>
        <w:spacing w:before="0" w:after="0"/>
        <w:jc w:val="left"/>
        <w:rPr/>
      </w:pPr>
      <w:r>
        <w:rPr/>
        <w:t>p3=p3+dp3</w:t>
      </w:r>
    </w:p>
    <w:p>
      <w:pPr>
        <w:pStyle w:val="PreformattedText"/>
        <w:bidi w:val="0"/>
        <w:spacing w:before="0" w:after="0"/>
        <w:jc w:val="left"/>
        <w:rPr/>
      </w:pPr>
      <w:r>
        <w:rPr/>
        <w:t>p4=p4+d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1&gt;=71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1=-dp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2&gt;=34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2=-dp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3&gt;=71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3=-dp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4&gt;=34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4=-dp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1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1=-dp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2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2=-dp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3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3=-dp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4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4=-dp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 "setdrawmode",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 "drawline",p1,p2,p3,p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=cou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unt&lt;500 then do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unt&gt;=5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1=e1+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2=e2+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3=e3+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e4=e4+d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1&gt;=71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1=-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2&gt;=34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2=-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3&gt;=71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3=-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4&gt;=34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4=-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1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1=-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2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2=-d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3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3=-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4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4=-de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 "setdrawmode"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 "drawline",e1,e2,e3,e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poi: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r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p1 mod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r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p2 mod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3=r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3=p3 mod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4=r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4=p4 mod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e1=p1</w:t>
      </w:r>
    </w:p>
    <w:p>
      <w:pPr>
        <w:pStyle w:val="PreformattedText"/>
        <w:bidi w:val="0"/>
        <w:spacing w:before="0" w:after="0"/>
        <w:jc w:val="left"/>
        <w:rPr/>
      </w:pPr>
      <w:r>
        <w:rPr/>
        <w:t>e2=p2</w:t>
      </w:r>
    </w:p>
    <w:p>
      <w:pPr>
        <w:pStyle w:val="PreformattedText"/>
        <w:bidi w:val="0"/>
        <w:spacing w:before="0" w:after="0"/>
        <w:jc w:val="left"/>
        <w:rPr/>
      </w:pPr>
      <w:r>
        <w:rPr/>
        <w:t>e3=p3</w:t>
      </w:r>
    </w:p>
    <w:p>
      <w:pPr>
        <w:pStyle w:val="PreformattedText"/>
        <w:bidi w:val="0"/>
        <w:spacing w:before="0" w:after="0"/>
        <w:jc w:val="left"/>
        <w:rPr/>
      </w:pPr>
      <w:r>
        <w:rPr/>
        <w:t>e4=p4</w:t>
      </w:r>
    </w:p>
    <w:p>
      <w:pPr>
        <w:pStyle w:val="PreformattedText"/>
        <w:bidi w:val="0"/>
        <w:spacing w:before="0" w:after="0"/>
        <w:jc w:val="left"/>
        <w:rPr/>
      </w:pPr>
      <w:r>
        <w:rPr/>
        <w:t>dp1=r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1=dp1 m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p1=dp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p2=r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2=dp2 m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p2=dp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p3=r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3=dp3 mo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p3=dp3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p4=r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4=dp4 m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p4=dp4+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1=d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2=dp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3=dp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4=dp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Kaleidoscope (KAL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TSRBASI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: This program doesn't seem to clear the screen properly on VGA scre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works fine on Hercule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TSRBASIC is really slow when it comes to graphics.  However,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kaleidoscope I was able to write that auto-detected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 I've since moved on to other languages (lots of other language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somewhat more sophisticated routine for detecting video.  The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aleidoscope is, of course, faster tha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config xmax, ymax, colors, adapter,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if adapter = lookup ("mda") the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if adapter = lookup ("cga") then mode lookup ("mres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if adapter = lookup ("ega") then mode lookup ("hres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f adapter = lookup ("vga") then mode lookup ("vres1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f adapter = lookup ("hgc") then mode lookup ("her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config xmax, ymax, colors, adapter, 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type lookup ("graphic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fan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dot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lin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contli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gosub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l=p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if p1&gt;siz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     for p1=sizetype to l step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p4=p4+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         gosub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        gosub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     next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f p1&lt;siz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     for p1=l to sizetype 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          p4=p4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          gosub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    gosub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     next p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if p1=sizetype and patternf=1 then gosub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if p1=sizetype and patternf=0 then goto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a=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if not a then goto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goto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print "Pressing any key except the function keys F1 through F5 will 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print "the screen and return you to DO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print "F1 - This help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print "F2 - ";chr(34);"Fan";chr(34);" style patterns (defaul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print "F3 - Random (symmetrical) d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print "F4 - Random (symmetrical) lines, periodic screen clea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print "F5 - Random (symmetrical) lines, no screen clea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print "Press any key to return to the kaleidoscope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waitfork=ge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f fans=1 then go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if dots=1 then go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if lines=1 then goto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f contline=1 then go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 dot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fan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0 lin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 contli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0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0 gosub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0 gosub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0 color sw,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0 pixel p1,p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 pixel p3,p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0 pixel m1,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0 pixel m3,m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0 pixel p1,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0 pixel p3,m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0 pixel m1,p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0 pixel m3,p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0 a=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0 if not a then goto 3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goto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fan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dot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line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 contli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0 gosub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0 gosub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0 gosub 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 color 1,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0 count=cou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0 if count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0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0      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0      goto 4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0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0 a=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0 if not a then goto 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0 goto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fan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0 dot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 lin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0 contli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 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 gosub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0 gosub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0 gosub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0 a=in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if not a then goto 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0 goto 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p1=int(rnd()*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0 p2=int(rnd()*y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0 p3=int(rnd()*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0 p4=int(rnd()*y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0 sw=int(rnd()*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0 sizetype=int(rnd()*x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0 patternf=int(rnd()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0 whichpat=int(rnd(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 m1=xmax-p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0 m2=ymax-p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0 m3=xmax-p3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0 m4=ymax-p4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color sw,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0 moveto p1,p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0 lineto p3,p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0 moveto m1,m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0 lineto m3,m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0 moveto p1,m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0 lineto p3,m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0 moveto m1,p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lineto m3,p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color sw,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0 if whichpat=0 then gosub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0 if whichpat=1 then gosub 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0 if whichpat=2 then gosub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0 if whichpat=3 then gosub 1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gosub 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for x=1 to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20      p1=p1+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30      p2=p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40      p3=p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50      p4=p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60      circle p1,p2,p3,p4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70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0 gosub 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10 for x=1 to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20      p1=p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30      p2=p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40      p3=p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0      p4=p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60      circle p1,p2,p3,p4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0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8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 gosub 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10 for x=1 to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0      p1=p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30      p2=p2+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40      p3=p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50      p4=p4-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60      circle p1,p2,p3,p4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70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8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0 for countcir=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10      gosub 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20      sw=sw+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30      if sw&gt;colors-1 then sw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40      color sw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50 for x=1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60           p1=p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70           p2=p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80           p3=p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90           p4=p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0           circle p1,p2,p3,p4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10     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20 next countc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0 p1=xmax/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10 p2=ymax/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20 p3=xmax/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30 p4=ymax/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4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0 if a=15104 then go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0 if a=15360 then go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0 if a=15616 then go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0 if a=15872 then goto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0 if a=16128 then go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Kaleidoscope (KALEIDOS.A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ASIC 5.00 with the ASILIB third-party library (see cred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 After I'd had my first IBM-compatible machine (an Amstrad PC151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you're curious) about a year, I ran across a program called SPIRA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program was a line "kaleidoscope" that I thought was quite spiff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PIRALS tended to hang, and it only supported CGA and 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modes.  A few years later, I was working on an MDA machine, and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ith the only kaleiodscope for non-graphics systems I've ever s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ly thereafter, I got hold of a Hercules (or compatible; don't reme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and wrote the best kaleidoscope I've ever seen for that graphics c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one for the Hercules system was completed, it was a simple mat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other graphics modes, and Multiscope came into being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levels of my kaleidoscope that work on every IBM-compatible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ried, and I even managed to put together some versions for the Commod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, Tandy 102, and the Tandy Radio Shack TRS-80 Color Computer 2. 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re mostly color version of my MDA routine, but they're bet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.  Multiscope also supports text files, ANSI files, and .PCX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egree, and can put together a kind of an artshow using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 stripped-down version of Multiscope, including only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kaleidoscope and the MDA kaleidoscope (using blocks).  Later on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include the ANSI file routine, but to include it in this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clutter things up so that the source was practically im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.  The laser routine, also included in Multiscope, is in HLASER.A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version only supports Herc mono cards but can be expanded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C and ASILIB); the .PCX file display routines are in READPCX.AS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PCX.B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0.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clear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$=command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$=ucase$ command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$=ltrim$ commandl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get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l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creen03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=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=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ub "h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0003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l$=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creen12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=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ub "screenmode",&amp;he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0012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creen09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=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ub "screenmode",&amp;he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0009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creen01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ub "screenmode",&amp;he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000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creen00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000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m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mmandl$="M"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000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m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l$="C1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creenmode",&amp;he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000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l$="C1A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creenmode",&amp;he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001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l$="C2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creenmode",&amp;he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0002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l$="H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=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=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h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0003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l$="A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=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creenmode",&amp;hex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000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l$="E1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creenmode",&amp;he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0007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l$="E2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creenmode",&amp;h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0008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l$="E3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=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creenmode",&amp;he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001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l$="E4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=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creenmode",&amp;he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0009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l$="V1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=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creenmode",&amp;he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001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l$="V2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=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creenmode",&amp;he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0012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l$="V3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creenmode",&amp;hex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0013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l$="V4"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=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vga13x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013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l$="V5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=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vga13x"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013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l$="V6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=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=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vga13x"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013c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l$="VS1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=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=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=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creenmode",&amp;hex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0014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l$="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=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=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=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vga256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0015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l$="REPORT" then sys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m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set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=p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1&gt;=sizetype then check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1=l to siz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4=p4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4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4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4&gt;vertica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4=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lors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ub setdraw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mmandl$="E3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ub setdraw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ub setsy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sub line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cont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setsy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make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=p1+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="" then ne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rn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p1 mod horiz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rn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p2 mo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3=rn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3=p3 mod horiz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4=rn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4=p4 mo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=rn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=sw mo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type=rn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type=sizetype mod horiz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y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1=horizont-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1=m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2=vertical-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2=m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3=horizont-p3</w:t>
      </w:r>
    </w:p>
    <w:p>
      <w:pPr>
        <w:pStyle w:val="PreformattedText"/>
        <w:bidi w:val="0"/>
        <w:spacing w:before="0" w:after="0"/>
        <w:jc w:val="left"/>
        <w:rPr/>
      </w:pPr>
      <w:r>
        <w:rPr/>
        <w:t>m3=m3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4=vertical-p4</w:t>
      </w:r>
    </w:p>
    <w:p>
      <w:pPr>
        <w:pStyle w:val="PreformattedText"/>
        <w:bidi w:val="0"/>
        <w:spacing w:before="0" w:after="0"/>
        <w:jc w:val="left"/>
        <w:rPr/>
      </w:pPr>
      <w:r>
        <w:rPr/>
        <w:t>m4=m4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 "gcolor",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 "drawline",p1,p2,p3,p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 "drawline",m1,m2,m3,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 "drawline",p1,m2,p3,m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 "drawline",m1,p2,m3,p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get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&amp;hex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x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 &amp;hex10,ax,bx,cx,dx,na,na,na,na,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=cx mod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=cx/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$=str$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$=ltrim$ ch$</w:t>
      </w:r>
    </w:p>
    <w:p>
      <w:pPr>
        <w:pStyle w:val="PreformattedText"/>
        <w:bidi w:val="0"/>
        <w:spacing w:before="0" w:after="0"/>
        <w:jc w:val="left"/>
        <w:rPr/>
      </w:pPr>
      <w:r>
        <w:rPr/>
        <w:t>cl$=str$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$=ltrim$ c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x$=ch$+c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xt=val c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xt=6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t=&amp;hex0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cursor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xt=111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t=&amp;hex0b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ursor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xt=131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t=&amp;hex0d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cursor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xt=&amp;hex0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urn off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&amp;he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=&amp;he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(&amp;hex10,ax,na,cx,na,na,na,na,na,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n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$&gt;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turn cursor 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=&amp;he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x=c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86(&amp;hex10,AX,na,CX,na,na,na,na,na,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al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=rn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=row mo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=row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=rn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=column mod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=colum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=rn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=characte mo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=characte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&gt;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haracte&lt;=2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=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dop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=176 then dop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=177 then dop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=178 then dop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=219 then dop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=32 then dop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getan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row,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$=chr$(charac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aracte$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ro=24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co=79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row, mirror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aracte$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mirrorro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aracte$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mirrorro, mirror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aracte$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getan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raw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etdrawmode",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etdrawmode",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get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graphi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No graphics card det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he following graphics capabilities were detected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een01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320 X 200 X 4 (CGA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een02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640 X 200 X 2 (CGA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een03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720 X 348 X 2 (Hercules or compatible/HGC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een07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320 X 200 X 16 (EGA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een08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640 X 200 X 16 (EGA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een09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640 X 350 X 16 (EGA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een10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640 X 350 X 4 (EGA with a monochrome monit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een11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640 X 480 X 2 (MCGA or VGA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een12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640 X 480 X 16 (VGA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creen13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320 X 200 X 256 (MCGA or VGA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It is also likely that these modes are availab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320 X 240 X 2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320 X 400 X 2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360 X 480 X 2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 "getcpu",cpu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This system's CPU is an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putype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8086 or 8088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putype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80186 or 80188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putype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802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putype=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80386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putype=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80486 or b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 "screenmode",&amp;hex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m=peek &amp;hex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rrentm=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0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 "screenmode",&amp;he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m=peek &amp;hex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rrentm=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02=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por=peek &amp;hex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ckpor=&amp;hexb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0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=inp &amp;hex3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=1 to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tatu=inp &amp;hex3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wstatu&lt;&gt; stat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03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=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exit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creen03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graphi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 "isevga",mon,egavga,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creenmode",&amp;he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m=peek &amp;hex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urrentm=1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07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creenmode",&amp;h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m=peek &amp;hex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urrentm=1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08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creenmode",&amp;he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m=peek &amp;hex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urrentm=1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09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creenmode",&amp;he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m=peek &amp;hex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urrentm=1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10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creenmode",&amp;he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m=peek &amp;hex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urrentm=1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1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creenmode",&amp;he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m=peek &amp;hex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urrentm=1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12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creenmode",&amp;hex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m=peek &amp;hex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urrentm=1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13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&gt;"" then clear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Kaleidoscope (KALEIDOS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, EGA, VGA, or Hercules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This version of my kaleidoscope was written just because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a computer with this interpreter, and it's actually a port of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version.  While it's slower than some of the kaleidosopes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, the symmetry is good.  The source code looks like i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, but that's because I ported it from QBASIC/QuickBASIC, which do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 doesn'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defint a-z:on error goto 1740:key 1, "":key 2, "":key 3, "":key 4, "":key 5,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errcount=errcount+1:screen 12:horizont=640:vertical=480:colors=16:mode=12: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rrcount=errcount+1:screen 9:horizont=640:vertical=350:colors=16:mode=9: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count=errcount+1:screen 3:horizont=720:vertical=348:colors=2:mode=3: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rcount=errcount+1:screen 1:horizont=320:vertical=200:colors=4:mode=1:go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ans=1:dots=0:lines=0:contline=0:randomize timer:gosub 10:l=p1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f p1&gt;sizetype then for p1=sizetype to l step -3:p4=p4+2:gosub 11:gosub 12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if p1&lt;sizetype then for p1=l to sizetype step 3:p4=p4-2:gosub 11:gosub 12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$=inkey$:if a$="" then 6 else 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1=int(rnd(1)*horizont):p2=int(rnd(1)*vertical):p3=int(rnd(1)*horizont):p4=int(rnd(1)*vertical):sw=int(rnd(1)*colors):sizetype=int(rnd(1)*horizont)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m1=horizont-1-p1:m2=vertical-1-p2:m3=horizont-1-p3:m4=vertical-1-p4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line(p1,p2)-(p3,p4),sw:line(m1,m2)-(m3,m4),sw:line(p1,m2)-(p3,m4),sw:line(m1,p2)-(m3,p4),sw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'helpsc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print "Pressing any key except the F1 through F5 keys will end the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print "F1 - This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print "F2 - ";chr$(34);"Fan ";chr$(34);"style patterns (defaul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print "F3 - Random (symmetrical) dot patter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print "F4 - Random (symmetrical) lines, periodic screen clea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print "F5 - Random (symmetrical) lines, no screen clea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print "Press any key to return to the kaleidoscope program.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a$=inkey$:if a$="" th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if fans=1 th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if dots=1 then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if lines=1 then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if contline=1 then 1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cls:fans=0:dots=1:lines=0:contlin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60 randomize timer:gosub 10:gosub 11:pset (p1,p2),sw:pset (p3,p4),sw:pset (m1,m2),sw:pset (m3,m4),sw:pset (p1,m2),sw:pset (p3,m4),sw:pset (m1,p2),sw:pset (m3,p4),s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0 if a$="" then 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goto 1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0 'linedisp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fan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dot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line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contlin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70 'clearsc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90 'noclear2: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gosu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gosub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sw=7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gosub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count=count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60 if count=50 then count=0:goto 1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00 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f a$="" then 13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goto 1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30 'contl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fan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dot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lin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0 contli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0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90 'noclear3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0 gosub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0 gosub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 gosub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 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 if a$="" then 1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0 goto 1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70 'parse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0 IF a$ = CHR$(0) + CHR$(59) TH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0 IF a$ = CHR$(0) + CHR$(60) THE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if a$=chr$(0)+chr$(61) then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F a$ = CHR$(0) + CHR$(62) THEN 1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F a$ = CHR$(0) + CHR$(63) THEN 1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40 'nextdriv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f errcount=1 then resu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f errcount=2 then resu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 if errcount=3 then resum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0 if errcount=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0      print "No graphics det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Line (LINE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QuickBASIC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Unknown; ported from TRS-80 Level II BASIC program by 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Hercules monochrome graphics card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When the program first starts, it'll look like nothing's happe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because it's waiting for you to press a key.  It just kinda turn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y, and I never got around to fixing the loop.  Once you press a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tarts making lines with the PSET statement.  I'm not sure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f any practical use, but I thought it was kind of interesting at le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install MSHERC.COM before attempting to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$=chr$(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$=escape$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1=int(rnd(1)*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2=int(rnd(1)*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y1=int(rnd(1)*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2=int(rnd(1)*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=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all lin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draw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x=x2-x1</w:t>
      </w:r>
    </w:p>
    <w:p>
      <w:pPr>
        <w:pStyle w:val="PreformattedText"/>
        <w:bidi w:val="0"/>
        <w:spacing w:before="0" w:after="0"/>
        <w:jc w:val="left"/>
        <w:rPr/>
      </w:pPr>
      <w:r>
        <w:rPr/>
        <w:t>yy=y2-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abs (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y=abs (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x&lt;ay then goto l102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get delt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=yy/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go if x2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2&gt;x1 then goto l1007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x2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=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&gt;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e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t (i,y1),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add delt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=y1+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may happ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1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=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ntinu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return to calling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0070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x2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=x1 to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e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t (i,y1),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add delt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1=y1+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may happ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1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ntinu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return to calling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02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ind delta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x=xx/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go if y2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2&gt;y1 then goto l103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y2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=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&gt;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e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t (x1,i),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add delt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=x1+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may happ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x1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=i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ntinu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return to calling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03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y2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=y1 to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e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t (x1,i),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add delt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=x1+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may happ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x1&l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ntinu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="" then goto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Lines (LINES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lin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color 0,0:key off:cls: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i=0 to 100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line(i+100,0)-(200,i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line(0,i+100)-(i,200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ine(100,i)-(i+100,100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line(i,100)-(100,i+100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ine(100,i+100)-(200-i,100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line(i,100)-(100,100-i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line(i+100,200)-(200,200-i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line(0,i)-(100-i,0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if inkey$="" then 200 else color 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LOADGIF (LOADGIF.ASM, ERROR.ASM, TEST.BAS, LOADGIF.B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Turbo Assembler 2.0; for use with QuickBASIC 4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Rich Geldreich, Jr.; modifications to TEST.BAS by Matt Robert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y the unknown author of GIF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EGA, MCGA, o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The assembly files are intended to be converted into .OBJ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then be linked into a library to be called from QuickBASIC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file, with source, .OBJ's, documentation, and .LIB/.QLB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from me at my BBS, or by sending $10 ($5 plus $5 shipping)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er to call the BBS, and that's what I recommend.  See the section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ours and the phone number.  Filename: LOADGIF.ZIP, which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other BBS's around the country.  TEST.BAS uses the created .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.BI file to display a .GIF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difications to TEST.BA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 Read the specification code (generally should be GIF87a or GIF89a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resolution, and the vertical resolution of the .GIF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at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Check the resolution of the file against the follow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 X 200 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 X 200 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 X 200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 X 200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 X 350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 X 480 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 X 2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0 X 480 X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le matches one of these resolutions, it'll be displayed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informed that the program can't display the file, and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ed back to DOS.  I couldn't get a 320 X 200 X 16 file to display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CREEN 7 (not surprising, LOADGIF wasn't really intended for that mode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's at that resolution it'll be displayed at 320 X 200 X 256.  Tha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chine I have, so I'm happy with it.  If I ever get an EGA card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tweak it so it doesn't generate an error.  Until then, though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ell enough.  I tried to get it to work with the Herc mono card for 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.GIF files (there are a few of them) but, not surprisingly, I g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screen for my efforts.  The 640 X 200 X 2 graphics won't display in 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(again, I didn't expect it to; the library isn't designed for CGA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in the 16-color EGA mode with the same resolution. 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you'll need EGA to view two-color CGA files.  For 4-color CGA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MCGA or VGA; these are displayed in 320 X 200 X 256 res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60 X 480 X 256 mode uses MODEX.LIB, the source code for whic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document.  Since I can't figure out how to use this code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0 X 480 X 256 .GIF files, I've lost interest and won't b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.BAS any longer.  However, I'll probably come back to it if I think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isplay that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LOADGIF.ASM v1.0 - Optimized GIF Loader for EGA and VGA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By Rich Geldreich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Last Modifi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;Assembled with TASM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  Pusha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  Pusha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  Popa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  Popa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equate specifies the size the disk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ke sure it's at least 1024 or so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IOSize      =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/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Offset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Left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Handle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Flag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GIF Decoding &amp; Im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X 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Y 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olors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XStart 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Start 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ngth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ngth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d   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End   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View window &amp; Upper left hand corner of GI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g   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g   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X0     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0     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    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Hardwa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Colors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ffset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Width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X   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Y   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sLeft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Type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Ignore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ZW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Number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Step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alette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d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Code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Code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MaxCode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Code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Code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Pixel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CodeMask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CodeSize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Scanline buffer. A maximum of 1536 pixels per scanline should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uffer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LZW string tables. The Suffix table MUST come directly before Prefix in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 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4096*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4096*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ack 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4096+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GIF'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Disk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Buffer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DiskI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or 16 color pixel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0 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1 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2 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3          =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= RP +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value of RP here determines how much memory the function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  GIFCODE PARA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  DS:@DATA, ES:@DATA, CS:GIFCODE, SS: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 ERRO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        ErrorCode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        Hook24:NEAR, Unhook24:NEAR, CheckError: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  Loa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Load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Stack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ointer      EQU     [ss:bp+42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g         EQU     [ss:bp+40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fs         EQU     [ss:bp+3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crType        EQU     [ss:bp+3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rOffset      EQU     [ss:bp+3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rWidth       EQU     [ss:bp+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XRes           EQU     [ss:bp+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es           EQU     [ss:bp+2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0             EQU     [ss:bp+26]</w:t>
      </w:r>
    </w:p>
    <w:p>
      <w:pPr>
        <w:pStyle w:val="PreformattedText"/>
        <w:bidi w:val="0"/>
        <w:spacing w:before="0" w:after="0"/>
        <w:jc w:val="left"/>
        <w:rPr/>
      </w:pPr>
      <w:r>
        <w:rPr/>
        <w:t>PY0             EQU     [ss:bp+2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             EQU     [ss:bp+2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Y1             EQU     [ss:bp+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XOrg           EQU     [ss:bp+18]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rg           EQU     [ss:bp+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apterType    EQU     [ss:bp+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lIgnore      EQU     [ss:bp+1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lSeg         EQU     [ss:bp+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lOfs         EQU     [ss:bp+08]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lColors      EQU     [ss:bp+0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   =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p,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s es si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Hook24          ;Install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Mem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nit            ;Fetch pas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@@Open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CheckOpts       ;Check passed windo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@@NothingTo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Open          ;Open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@@Open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ReadInit      ;Initialize disk I/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@@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GetGIFHeader    ;Fetch GIF sig, t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@@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etPalette      ;Set GIF'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DecodeGIF       ;Decompress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@@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x, ax          ;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Exit0:        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Close         ;Clos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Exit1:        Call    Unhook24        ;Uninstall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i si es ds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f    Parameters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Error:        Mov     ax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@@Exit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OpenError:    Mov     ax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@@Ex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@@NothingToDo:  Xor    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@@Ex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Load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lear wor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x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 offset Buffer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 RP                  ;Clear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c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    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l     c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    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etch &amp; check passed parameters fro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PSc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x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      @@Erro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 offset WPIX1        ;assume mod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@@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 offset WPIX0        ;16 col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@@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 offset WPIX2        ;mode-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Handler]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VidColors],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PScr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ScrOffset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PSc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ScrWidth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PX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ScrX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PY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ScrY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PAdapt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      @@Erro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@@VG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[word ds:VidColors]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      @@Erro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VGAPal:       Mov     [byte ds:AdapterType]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PPal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yte ds:PalIgnore]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Error1:       Mov     [cs:ErrorCode], -6      ;Bad Scree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rror2:       Mov     [cs:ErrorCode], -7      ;Bad adapt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lip view window to screen bound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Check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PX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XOrg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PY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YOrg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P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 P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 P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P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le     @@X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a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X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b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le     @@Y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b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Y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c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l      @@Bye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x, [ds:Scr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g      @@Bye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d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l      @@Bye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bx, [ds:Sc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g      @@Bye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l     @@X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XOk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b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l     @@Y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b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YOk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cx, [ds:Scr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g     @@X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 [ds:ScrX]</w:t>
      </w:r>
    </w:p>
    <w:p>
      <w:pPr>
        <w:pStyle w:val="PreformattedText"/>
        <w:bidi w:val="0"/>
        <w:spacing w:before="0" w:after="0"/>
        <w:jc w:val="left"/>
        <w:rPr/>
      </w:pPr>
      <w:r>
        <w:rPr/>
        <w:t>@@XOk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dx, [ds:Sc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g     @@YO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[ds:Sc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@@YOk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X0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Y0]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X1]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Y1],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ByeBye:       Stc                             ;Exit if GIF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Check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fresh disk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IORea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a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 DiskI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 0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 [ds:Buffer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offset Disk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BufferOffset]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BufferLeft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Check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yte ds:EOFFlag]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@@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yte ds:EOFFlag]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it:         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a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 offset Disk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IORea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Ope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IO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, File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File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03D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BufferHandle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Check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IO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los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IO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03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 [ds:Buffer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Check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IO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ad one byte from input file(not used in main LZW decode lo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IORea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si, [ds:Buffer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[ds:BufferOffset],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[word ds:Buffer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@@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Refresh:      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Read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IORea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ad one word from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IORe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Rea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Rea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IORe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etch GIF sig, header, and find fir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GetGIF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CheckGIF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@@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GetScreen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@@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GetImage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Exit: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GetGIF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Check for the string "GIF" at the beginning of the file.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usually "87a" or "89a",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CheckGIF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Re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x, 'G'+'I'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@@Bad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Rea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@@Bad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ReadWord      ;skip GIF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Read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BadHeader:    Mov     [word cs:ErrorCode],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CheckGIF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etch screen descriptor. Exits if GIF image has too many c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given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GetScreen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Re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TotalX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Re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TotalY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Rea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al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@@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yte ds:NoPalette]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@Palette:      And     cl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ax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NumColors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x, [ds:Vid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      @@Bad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 PPalColors ;store #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[byte ds:NoPalette]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@@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05:           Mov     [ss:bx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Rea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yte ds:Background]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Read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[byte ds:NoPalette]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@@No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 [ds:Num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 off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0:           REPT    3                       ;Fetch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Rea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   @@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PPalSeg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@@No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     di, PPalO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 off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 [ds:Num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c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c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    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NoPalette:    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Bad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word cs:ErrorCode],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GetScreen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nd first image. Ignores all GI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GetImage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05:           Call    IORea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@@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@@BadImage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Read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10:           Call    IORea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xz    @@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0:           Call    IORea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   @@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@@1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Re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ax, offset Lin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XStart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Re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YStart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Re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XLength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ax, [ds:X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x, 1536+offset LineBuffer ;If GIF is larger than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      @@BadImageDescriptor       ;pixels per scanl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XEnd], ax              ;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Rea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YLength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ax, [ds:Y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YEnd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Rea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  al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@@BadImage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  al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@@Not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yte ds:Interlaced], -1   ;Initialize var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yte ds:PassNumber], 0    ;for interlaced GIF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yte ds:PassStep]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NotInterla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BadImage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word cs:ErrorCode],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GetImage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Decode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nitDecode              ;Setup S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Decode                  ;Decompress LZW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Decode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Read # bytes left in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Rea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p, ax                  ;BP always holds bytes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 [ds:BufferOffset]   ;curr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yte ds:si-1]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@@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@ClearCode:    Je      @@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[ds:FirstCode]      ;Clear code received,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NextCode], ax       ;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[ds:StartCode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yte cs:CodeSizeA]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[ds:StartMax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word cs:MaxCode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[ds:StartCode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word cs:CodeMaskA1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word cs:CodeMaskA2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GetCode1                ;Get next code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LastCode], dx       ;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d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LastPixel],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 [ds: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a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di, [ds:X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@@No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Flus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c     @@No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@@Done:         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@@NoFlush:      Mov     [ds:X]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short @@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@CodeError:    Mov     [word cs:ErrorCode], -2         ;Bad LZW cod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c                                     ;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heck:        Ja      @@Cod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 offset PStack+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[byte ds:LastPix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 [ds:Last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@@Check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 Standard LZW decod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@MainLoop:     Call    GetCode1                        ;Fetch LZ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dx, [ds:NextCode]               ;Not in 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e     @@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Code       =      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dx, 09999h                      ;Clear code or EOF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dx,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be     @@Clea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 offset PStack+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Cde        =      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>@@CheckBack:    Cmp     si, 0999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b      @@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si, offse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 8192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Code     =       $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09999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PushLoop:     REPT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sb                                   ;Deco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 [ds:si+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si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ae    @@PL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 [ds:si+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si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e     @@Push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@PLDone:       Sub     si, offse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@Char:         Mov     ax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LastPixel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 offset PStack+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bx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 [ds: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SlowCopy:     Mov     cx, [ds:X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cx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c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be     @@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b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    Mov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di, [ds:X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@@GoN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GotNextLine:  And     b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@@Slow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X],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Upd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[ds:LastPix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 [ds:Next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bx, 4096*2                      ;Dictionary fi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e     @@Go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 [ds:Last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si, offse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bx+offset Prefix]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bx+offset Suffix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de         =      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bx, 0999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@@In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Inced:        Mov     [ds:NextCode]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Go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        =       $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word ds:LastCode], 0999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@@Main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@GoNextLine:   Call    Flus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c     @@GotNex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rement LZW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IncCode:      Cmp     [byte cs:CodeSizeA]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e     @@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[byte cs:CodeSiz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[word cs:MaxCode]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[word cs:CodeMaskA1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[word cs:CodeMaskA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[word cs:CodeMaskA2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[word cs:CodeMaskA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@@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Flus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a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W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[ds: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[byte ds:Interlaced]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@@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bx, [ds:YO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bx, [ds: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g      @@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Return:       Mov     [ds:Y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a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 [ds:X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Done:         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@@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@Interlaced:   Add     ax, [ds:PassSt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x, [ds:Y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ge    @@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[word ds:Pass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l, [byte ds:Pass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b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@@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yte ds:PassStep]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@@N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0:           Cmp     bl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@@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yte ds:PassStep]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@@N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0:           Cmp     bl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@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yte ds:PassStep]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N:            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@@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Flus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[byte ds:PalIgnore], 0 ;Ignore palett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@@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[byte ds:NoPalette], 0 ;No palette in GI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@@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 [ds:Num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 off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bx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[byte ds:AdapterType], 1        ;VGA palet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@@VGA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GAPalette:   Xor     bh, bh                          ;Make E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  al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@@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bh,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@10:           Test    al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@@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bh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0:           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  al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@@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bh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@@30:           Test    al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@@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bh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@@40:           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  al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@@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b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@@50:           Test    al,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@@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bh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60:           Mov     ax, 0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   @@EGA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it: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@VGAPalette:   Mov     dx,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c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c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@@70:           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   @@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010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0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Set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subroutine clips each line to the view window's edg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calls lower level functions to plot the pixels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       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W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[ds: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ax, [ds:YO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x, [ds:Y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l 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x, [ds: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g     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 [ds:X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[ds:X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di, offset Lin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dx, offset LineBuffe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i, [ds:XO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x, [ds:XOr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i = physical image star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;dx = physical image end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p, [ds:X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 [ds:X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di, bx  ;IF startx&gt;x1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g 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dx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l      Skip    ;IF endx&lt;x0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di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ge     @@NoClipLow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di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si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>@@NoClipLow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d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le     @@NoClipHig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NoClipHigh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cx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[word ds:Handl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W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ast pixel plotter for 16 color modes. (Boy do I hate this thi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  Sep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l     b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l     b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l     d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l     d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   SepPlan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l     b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l     b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l     c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l     ch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l     b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l     b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l     c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l     c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WPI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p,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es 0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     [word ds:Scr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ax, [ds:ScrOff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ax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i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PixsLeft],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03C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l, 0C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cx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@@ByteAl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cx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b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G1:          Sep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ah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nz  @@E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bx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dx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     ah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PixsLeft],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p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03C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l, 0C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[es: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es:di],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es:di],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es:di],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es:di], 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l, 0C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@ByteAligned:  Mov     bp, [ds:Pixs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bp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bp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bp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bp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@@Do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@@No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@DoRuns:       Push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 offset Plan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bp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c     @@E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@@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G2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Plan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di+80*1],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di+80*2]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di+80*3],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@Mid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Plan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di+80*1],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di+80*2]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di+80*3],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@@All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@@EG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@AllDone:      Mov     cx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0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 offset Plan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cx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03C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p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10:           Out 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si di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c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l     c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    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cx d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si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@@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i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@NoRuns:       Mov     cx, [ds:PixsLe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cx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@@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p, 03C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b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ah,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G3:          Sep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    @@E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 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cl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bx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dx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l     ah,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bp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l, 0C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  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l, 0C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[es: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es:di],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es:di], 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es:di],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es:di], 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l, 0C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Exit:         Mov     dx, 03C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WPIX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Pixel plotter for screen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WPI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0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,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     [word ds:Scr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ax, [ds:Scr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i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c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l     c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    Mov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WPIX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Pixel plotter for MO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WP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0A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es,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     [word ds:Scr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ax, [ds:ScrOffs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di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di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i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03C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cl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al,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p,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10:           Mov     dx, 03C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    dx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si di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cx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c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cx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c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c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r     c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dx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d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g 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dx, offset @@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@30:           REPT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si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0:           Loop    @@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40:           Pop     cx di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@@S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nz  @@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Sp1:          Inc   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nz  @@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WPIX2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GetC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InA         = $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izeA       =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 0999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 [ds:Buffer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dx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l, [ds:si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dx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l,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dh, 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ch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a     @@No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10:           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@@Fill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@@30:           Xor     ah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ax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d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cl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ch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      @@Need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BufferOffset],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NoMore:       Sub     cl,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yte cs:BitsInA]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MaskA1      =      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dx, 0999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d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word cs:Code]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@NeedMore:     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@@Fill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>@@70:           Xor     ah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ax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d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cl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BufferOffset], 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cl,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yte cs:BitsInA]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MaskA2      =       $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dx, 0999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d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word cs:Code]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illBlock1:   Xchg    ax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ax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yte ds:si-1]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si, offset DiskBuffer+(DiskIOSize-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ae    @@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Read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yte ds:si-1]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@@7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@@FillBlock:    Xchg    ax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d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ax, 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yte ds:si-1]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@Check:        Cmp     si, offset DiskBuffer+(DiskIOSize-76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ae    @@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Read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yte ds:si-1]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@@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GetC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IORead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a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 offset DiskBuffer+DiskI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cx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 offset Disk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BufferOffset],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xz    @@No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st    si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z      @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>@@Skip:         Shr     c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    Mov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cl     c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     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>@@NoCopy:       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 DiskIO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     cx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BufferLeft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 03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 [ds:Buffer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Check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[ds:BufferLeft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yte ds:EOFFlag]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[word ds:BufferLeft]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@@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yte ds:EOFFlag]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a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[byte ds:EOFFlag]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@@GoStop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[word cs:ErrorCode]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    @@GoStop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si, [ds:Buffer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@GoStopDecode: 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[byte ds:EOFFlag]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@@NOEOFIn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word cs:ErrorCode],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@@NOEOFInStre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IORead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InitD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Fetch LZW starting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IORea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l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yte ds:StartCodeSize], 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yte cs:CodeSizeA],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bx, 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StartCodeMask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word cs:CodeMaskA1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word cs:CodeMaskA2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a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StartMaxCode]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word cs:MaxCode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word cs:ClearCode]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bx,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FirstCode]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word cs:FirstCde]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NextCode]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bx, offse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word cs:CompareCode]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x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byte cs:BitsInA]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[ds:Y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Y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[ds:X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X]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Init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turns the number of 16 byte pages required by the LoadGI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  LoadGIF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LoadGIF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=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((RP+15)/16)+1 ;rou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f    P*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LoadGIF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          GIF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ERRO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  GIFCODE PARA PUBLIC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  DS:@DATA, ES:@DATA, CS:GIFCODE, SS:@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24_Offset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24_Segment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rCode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  Err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Code 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SetIntVector ;al has int vector cx:dx has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s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b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l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bx]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ds:bx+2]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bx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SetIn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GetIntVector   ;al has int vector cx:dx h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s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b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s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bl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l     bx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[ds: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 [ds:bx+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bx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GetIn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  Hook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Hook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 bx cx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0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GetIn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cs:Old24_Offset]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cs:Old24_Segment]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0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offset NewInt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etIn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cs:CritErrCode]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cs:ErrorCode]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x cx bx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Hook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Uninstalls my critical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  UnHook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UnHook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 bx cx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x, [cs:Old24_Off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cx, [cs:Old24_Se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0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   SetIn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x cx bx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UnHook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NewInt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di          ;put error code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h, 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cs:CritErrCode], ax ;store it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l, 3           ;tell DOS to igno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et                    ;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NewIn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sub is called after each disk access to check for errors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critical or non-critical). If a non-critical error is detected, then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;extended error function is also called to determine which typ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oc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  Check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Check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f                           ;preseve d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[cs:CritErrCode], 0     ;critical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@@Critica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f                            ;get the flag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     @@NormalError           ;normal err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handles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@@NormalError:  Push    ax bx cx dx bp si di ds es  ;preserve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 059h                ;get extended err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bx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0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es ds di si bp dx cx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    ax, 100                 ;add 100 to it to descr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rrorExit:    Mov     [cs:ErrorCode], ax      ;between cri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handles critic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@@Critical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    ax, ax                  ;zero out critical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ax, [cs:CritErrCode]    ;get it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    @@ErrorExit             ;put it in ErrorCod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Check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  Error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        Error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x, [cs:Error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f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        Error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          GIF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ADGIF.BI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clarations for LOADGIF.ASM and ERROR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adGIF _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VAL MemPointer, BYVAL FileSeg, BYVAL FileOfs, _</w:t>
      </w:r>
    </w:p>
    <w:p>
      <w:pPr>
        <w:pStyle w:val="PreformattedText"/>
        <w:bidi w:val="0"/>
        <w:spacing w:before="0" w:after="0"/>
        <w:jc w:val="left"/>
        <w:rPr/>
      </w:pPr>
      <w:r>
        <w:rPr/>
        <w:t>BYVAL PScrType, BYVAL PScrOffset, BYVAL PScrWidth, _</w:t>
      </w:r>
    </w:p>
    <w:p>
      <w:pPr>
        <w:pStyle w:val="PreformattedText"/>
        <w:bidi w:val="0"/>
        <w:spacing w:before="0" w:after="0"/>
        <w:jc w:val="left"/>
        <w:rPr/>
      </w:pPr>
      <w:r>
        <w:rPr/>
        <w:t>BYVAL XRes, BYVAL YRes, BYVAL X0, BYVAL Y0, BYVAL X1, BYVAL Y1, _</w:t>
      </w:r>
    </w:p>
    <w:p>
      <w:pPr>
        <w:pStyle w:val="PreformattedText"/>
        <w:bidi w:val="0"/>
        <w:spacing w:before="0" w:after="0"/>
        <w:jc w:val="left"/>
        <w:rPr/>
      </w:pPr>
      <w:r>
        <w:rPr/>
        <w:t>BYVAL XOrg, BYVAL YOrg, BYVAL AdaptorType, BYVAL PalIgnore, _</w:t>
      </w:r>
    </w:p>
    <w:p>
      <w:pPr>
        <w:pStyle w:val="PreformattedText"/>
        <w:bidi w:val="0"/>
        <w:spacing w:before="0" w:after="0"/>
        <w:jc w:val="left"/>
        <w:rPr/>
      </w:pPr>
      <w:r>
        <w:rPr/>
        <w:t>BYVAL PalSeg, BYVAL PalOfs, Pal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ErrorReport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 LoadGIFMem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ST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0.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imple test program for Load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nge all "VARSEG"'s to "SSEG"'s for PDS or VB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LOADGIF.BI'</w:t>
      </w:r>
    </w:p>
    <w:p>
      <w:pPr>
        <w:pStyle w:val="PreformattedText"/>
        <w:bidi w:val="0"/>
        <w:spacing w:before="0" w:after="0"/>
        <w:jc w:val="left"/>
        <w:rPr/>
      </w:pPr>
      <w:r>
        <w:rPr/>
        <w:t>'$INCLUDE: 'MODEX.BI' 'For MODEX librar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shiftout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powersof2(11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$=command$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N(filename$) = 0 THEN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% = 0 TO 7: shiftout%(8 - A%) = 2 ^ A%: NEXT A%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% = 0 TO 11: powersof2(A%) = 2 ^ A%: NEXT A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TR(filename$, ".") = 0 THEN filename$ = filename$ + ".g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filename$ FOR BINARY A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pec$ = "      ": GET #1, , gifspec$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#1, , TotalX: GET #1, , TotalY: GOSUB Get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Colors = 2 ^ ((A% AND 7) + 1): NoPalette = (A% AND 128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Specification:";gifspec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Horizontal Resolution:";total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Vertical Resolution:";to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Colors:";num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Press a key to continue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$=filename$+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file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umcolors=25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otalx=320 and totaly=200 goto screen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otalx=360 and totaly=480 goto screen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umcolors=1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otalx=640 and totaly=480 goto screen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otalx=640 and totaly=350 goto screen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otalx=640 and totaly=200 goto screen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otalx=320 and totaly=200 goto screen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umcolors=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otalx=320 and totaly=200 goto screen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umcolors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otalx=640 and totaly=200 goto screen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Unable to display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3 '320x200x256, 6 bits per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Type = 1             'Select mode 13 pixel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ffset = 0           'Screen offse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Width = 320          '320 bytes per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s = 319              'Screen size is (0,0)-(319,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YRes =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Type = 1         'Set V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how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2 '640x480x16, 6 bits per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Type = 0             'Select 16 color mode pixel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ffset = 0           'Screen offse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Width = 80           '80 bytes per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s = 639              'Screen size is (0,0)-(639,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YRes =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Type = 1         'Set V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how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9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9 '640x350x16, 2 bits per pri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Type = 0             'Select 16 color mode pixel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ffset = 0           'Screen offse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Width = 80           '80 bytes per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s = 639              'Screen size is (0,0)-(639,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YRes =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Type = 0         'Set E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how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8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ffse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width=80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s=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yres=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typ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how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= SET.MODEX(Mode36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Type = 2             'Select mode-x pixel plo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ffset = 0           'Screen offse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Width = 90           '90 bytes per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s = 359              'Screen size is (0,0)-(359,4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YRes =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Type = 1         'Set VG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g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X0 = 0                  'View window covers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0 = 0                  'Any points outside of this wind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= XRes               '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1 = Y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Org = 0                'Upper left hand corner of GIF goes at 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g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Ignore = 0           'Don't ignor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llocate the memory required by the LoadGI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M GIFMem(LoadGIFMem * 8) AS INTEGER '8 integers = 16 bytes = 1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Pointer = VARSEG(GIFMem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LoadGIF(MemPointer, VARSEG(A$), SADD(A$), ScrType, ScrOffset, ScrWidth, XRes, YRes, X0, Y0, X1, Y1, XOrg, YOrg, AdapterType, PalIgnore, 0, 0, Pal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allocate memory required by the LoadGI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M GIFMem(0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HEN 'check err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0: WID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CASE Error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0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 "Critical Error #:"; Error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IS &gt;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 "DOS Error #:"; Error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 "End of file before GIF termin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 "LZW data stream is corrup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 "Not a GIF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-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 "Too many colors in GIF file for screen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 "Bad image descriptor or GIF too big to be proces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 "ScrType parameter is bad. Must be 0, 1 or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 "AdapterType parameter is bad or EGA palette specified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RINT "a 256 color mode."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 = INPUT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0,0,0:width 80: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etkey$="" 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Byte: byte$ = " ": GET #1, , byte$: A% = ASC(byte$):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Love (LOVE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0 print "X         X     X   X    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print "X        X X    X   X   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print "X       X   X   X   X   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print "X       X   X   X   X   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print "X       X   X   X   X    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print "X       X   X    X X    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print "X       X   X    X X    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print "X        X X     X X    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print "XXXX      X       X      X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Little Maze (MAZE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'little maze program, copr. 1985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gosub 2000 'do set-u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while not.yet.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gosub 3000 'soun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gosub 4000 'choos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gosub 5000 '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gosub 6000 'check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gosub 7000 'choos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gosub 8000 'report triumph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'subroutine to do set-u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key off:screen 0:width 80: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ot.yet.do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box.foreground=0:box.background=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current.row=1:current.col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ssage$=" Start ":gosub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current.row=22:current.col=6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message$=" Finish! ":gosub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current.row=2:current.col=10:directio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sound.time=100:play "mb":sound.cancel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sound.base=5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locate 2,9,0:print chr$(2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color 7,0:moving.character=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0 'subroutine to draw a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0 color box.foreground,box.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0 locate current.row,current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0 print chr$(201);string$(len(message$),205);chr$(18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0 locate current.row+1,current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0 print chr$(186);message$;chr$(18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0 locate current.row+2,current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0 print chr$(200);string$(len(message$),205);chr$(18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 'subroutine to sound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0 if sound.cancel then sound 100,0 'cance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 sound sound.base+750*rnd,sound.time 'random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'subroutine to choos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if direction=1 then limit=78-current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 if direction=2 then limit=current.col-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 if direction=3 then limit=current.row-2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 if direction=4 then limit=23-current.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0 if limit&lt;1 then limi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0 distance=int(rnd*(limit+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0 'subroutin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0 for i=1 to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0 locate current.row,current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 print chr$(moving.charac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 gosub 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5510 'subroutine to change to nex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5530 if direction=1 then current.col=current.co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40 if direction=2 then current.col=current.co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0 if direction=3 then current.row=current.row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0 if direction=4 then current.row=current.row+1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0 locate current.row,current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0 'subroutine to check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0 if current.row&lt;22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0 if current.col&lt;68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0 not.yet.do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0 'subroutine to choose direction and turn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0 right.turn=int(rnd*2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0 right.turn=1-right.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0 if direction=1 then new.direction=3+right.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0 if direction=2 then new.direction=4-right.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0 if direction=3 then new.direction=2-right.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0 if direction=4 then new.direction=1+right.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0 if new.direction=1 and current.col&gt;75 then goto 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0 if new.direction=2 and current.col&lt;5 then goto 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0 if new.direction=3 and current.row&lt;5 then goto 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0 if new.direction=4 and current.row&gt;20 then goto 7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0 if direction=1 and right.turn=0 then turn.char=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0 if direction=1 and right.turn=1 then turn.char=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0 if direction=2 and right.turn=0 then turn.char=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0 if direction=2 and right.turn=1 then turn.char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0 if direction=3 and right.turn=0 then turn.char=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0 if direction=3 and right.turn=1 then turn.char=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0 if direction=4 and right.turn=0 then turn.char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 if direction=4 and right.turn=1 then turn.char=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0 print chr$(turn.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7220 direction=new.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0 if direction&lt;3 then moving.character=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0 if direction&gt;2 then moving.character=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7250 gosub 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0 'report triumph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0 sound 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0 current.row=22:current.col=6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0 message$=" Finished! "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0 sound.time=2:play "mf"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0 sound.base=1000:sound.canc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for i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0 box.foreground=7:box.background=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0 gosub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0 gosub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0 box.foreground=0:box.background=7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0 gosub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0 gosub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0 box.foreground=28:box.background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0 gosub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0 locate 12,25:color 7,0:sound 10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0 print "Press a key to return to DOS...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8200 while inkey$="":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210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Menu (MENU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In order to use this, you'll want to have other BASIC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ame disk and in the same directory as this program when you run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's not technically a graphics program, it does show on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a menu with an MDA system; if you decide to support "non-graphic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something like this might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0,1:dim prog$(64):defint a-z: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osub 1000 'rea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gosub 2000 '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run prog$(p) 'run the progra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'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'read filenames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width 80:color 0,0:cls:files "*.bas" 'display invi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prog$(0)="New Prog" 'op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5 if screen (1,2)=58 then incr=18:start=2 else incr=13:sta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for dr=start to 24 'row on screen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for dc=0 to 65 step incr 'filenames are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if chr$(screen(dr,dc+1))=" "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ar=ar+1 'go to next row 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for l=1 to 8 'read 1st 8 characters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prog$(ar)=prog$(ar)+chr$(screen(dr,dc+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next l,dc,dr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'display menu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width 40:locate 1,4:color 15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print "BASIC programs on this diskette: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for dc=1 to 27 step 13 'display filenames in 3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for dr=3 to 23 'from screen rows 3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if prog$(i)="" then color 7:goto 2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locate dr,dc:color 0,12:print using "##";i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color 11,0:print " ";prog$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i=i+1:next dr,d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locate 25,1:input; "Enter number of program desired: ",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locate 25,1:print "Press F1 to return to menu       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key 1,"run"+chr$(34)+"menu"+chr$(13) 'set f1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if p=0 then cls:print "New program:":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Mixing Colors (MIXING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mix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key off:cls:defint a-z:c1=0:c2=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color ,c1 '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or a=0 to 3 '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for b=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locate 9,5:print "Palette "c1 "Colors "a" and "b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or x=100 to 219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ine(x,75)-(x,175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line(x+1,75)-(x+1,175),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next x,b,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for a=0 to 3 '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for b=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locate 9,5:print "Palette "c1 "Colors "a" and "b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for y=75 to 175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line(100,y)-(219,y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ine(100,y+1)-(219,y+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next y,b,a:swap c1,c2:goto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Test Mono Screen Attributes in BASIC (MONOSET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ASICA/GW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obert Hami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'"MONOSET" A Program to test mono screen attributes i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REV$="Rev: 830120"'By Robert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SCREEN 0,0,0:WIDTH 80:COLOR 2,0,0:KEY OFF:CLS:UP$=STRING$(1,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LOCATE ,,1,12,13:DEF SEG=0:IF PEEK (&amp;H410)= 109 THEN LOCATE ,,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DEF SEG=64:POKE 23,32:DEF SEG:CL$=STRING$(79,0):Q$=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LOCATE 5,32:PRINT"M O N O S E T";CHR$(10);TAB(33);REV$:COLOR 6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LOCATE 14,22:COLOR 6,0:PRINT "FOREGROUND COLORS:  0 to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LOCATE 16,22:PRINT "ADD 8 to Forground for ";:COLOR 10,0:PRINT"HIGH INTENS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LOCATE 18,22:COLOR 6,0:PRINT "ADD 16 to Forground for ";:COLOR 26,0:PRINT"BLI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LOCATE 20,22:COLOR 6,0:PRINT "BACKGROUND COLORS:  0 to 7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LOCATE 22,1:COLOR 6,0:PRINT STRING$(79,0);:LOCATE 22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LOCATE 23,1:PRINT STRING$(79,0);:GOSUB 1260:LOCATE 23,1:COLOR 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LINE INPUT;" COLOR: Forground,Bacground (Q=End) ===&gt; ",F$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F INSTR(F$,"Q")&lt;&gt;0 OR INSTR(F$,"q")&lt;&gt;0 THEN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IF F$="" THEN BEEP:GOTO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SEP=INSTR(F$,","):SEP2=INSTR(SEP+1,F$,","):IF SEP=0 THEN F=VAL(F$):D=VAL(F2$):GOT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F1$=LEFT$(F$,SEP-1):IF F1$&lt;&gt;"" THEN F=VAL(F1$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 IF SEP2=0 THEN F2$=MID$((F$),SEP+1):B=VAL(F2$):GOTO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F2$=MID$((F$),SEP+1,SEP2-1):IF LEFT$(F2$,1)&lt;&gt;"" AND LEFT$(F2$,1)&lt;&gt;"," AND LEFT$(F2$,1)&lt;&gt;" " THEN B=VAL(F2$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 F3$=MID$((F$),SEP2+1):IF LEFT$(F3$,1)&lt;&gt;"" AND LEFT$(F3$,1)&lt;&gt;"," AND LEFT$(F3$,1)&lt;&gt;" " THEN BOR=VAL(F3$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IF F&lt;0 OR F&gt;31 THEN BEEP:GOTO 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IF B&lt;0 OR B&gt;7 THEN BEEP:GOTO 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IF BOR&lt;0 OR BOR&gt;15 THEN BEEP:GOTO 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PRINT TAB(55);:COLOR F,B:PRINT" THIS IS A TEST ":COLOR 10,0:PRINT 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GOTO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 DEF SEG=64:POKE 23,128:WIDTH 80:COLOR 6,0:CLS:LOCATE 21,1:PRINT "DONE"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LOCATE 24,1:PRINT SPC(1);STRING$(74,"=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 LOCATE 2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COLOR 7,0:PRINT" COLOR  7,0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0 COLOR 23,0:PRINT"23,0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COLOR 10,0:PRINT"10,0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COLOR 28,0:PRINT"28,0  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COLOR 1,0:PRINT"1,0";:COLOR 7,0:PRINT SP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COLOR 17,0:PRINT"17,0";:COLOR 7,0:PRINT SP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COLOR 9,0:PRINT"9,0";:COLOR 7,0:PRINT SP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COLOR 25,0:PRINT"25,0";:COLOR 7,0:PRINT SP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COLOR 0,7:PRINT" 0,7 ";:COLOR 7,0:PRINT SP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COLOR 16,7:PRINT" 16,7 ";:COLOR 7,0:PRINT SP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Paging Program (PAGING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pa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0,1:width 40:cls:key off: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osub 1000 'make eigth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or trip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osub 2000 'switch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screen 0,1,0,0 'reset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'make eigh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c=18:col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for scrn=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screen ,,scrn 'activ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r=2*(1+scrn):gosub 3000 'draw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next scrn:screen ,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'switch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for scrn=0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screen ,,,scrn 'vis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5 for i=1 to 200:next i '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next 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'car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 locate r+1,c:print " �Ŀ ";'218,196,19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locate r+2,c:print "</w:t>
      </w:r>
      <w:r>
        <w:rPr>
          <w:rtl w:val="true"/>
        </w:rPr>
        <w:t>޴ ��</w:t>
      </w:r>
      <w:r>
        <w:rPr>
          <w:rtl w:val="true"/>
        </w:rPr>
        <w:t>";'</w:t>
      </w:r>
      <w:r>
        <w:rPr/>
        <w:t>222,180,195,221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30 locate r+3,c:print " � � ";'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 locate r+4,c:print "</w:t>
      </w:r>
      <w:r>
        <w:rPr>
          <w:rtl w:val="true"/>
        </w:rPr>
        <w:t>޴ ��</w:t>
      </w:r>
      <w:r>
        <w:rPr>
          <w:rtl w:val="true"/>
        </w:rPr>
        <w:t>";'</w:t>
      </w:r>
      <w:r>
        <w:rPr/>
        <w:t>222,180,195,221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50 locate r+5,c:print " ��� ";'192,196,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PAINT Spill Example (PAINTSPI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cls: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line -(319,150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line -(319,199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line -(160,102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aint(318,151),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Patterns (PATTERNS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ASICA/GW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d Davis, repairs by Matt Roberts (see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This is a nice effort, which looks like it got garb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or during storage.  That's not surprising, since it's 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how, it looks like it was part of a larger series of programs, sinc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riginally read 'CHAIN "MENU.PGM",1000' .  Also, there was one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arbage characters I had to remove, and a reference to a line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exist.  So, it's entirely possible that the file isn't all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what's left runs fine (though the menu doesn't come out in 4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mode like the author intended; I think that's a differenc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interpreter he used and the one I'm using, or the fact that I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GA during t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' ##################################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' PATTERNS    ED DAVIS 1-2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' Comment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' but BE  K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' Burlington (8-446)-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' 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DEFINT M: COMM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KEY OFF: SCREEN 0, 1: COLOR 15, 0, 0: WIDTH 40: CLS : M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LOCATE 10, 1: PRINT "&lt;&lt;-  IF THIS PRINTING IS NOT IN THE  -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LOCATE 11, 1: PRINT "   CENTER OF THE SCREEN PRESS  'M'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LOCATE 12, 1: PRINT "   MOVE THE PICTURE TO THE RIGHT, 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LOCATE 13, 1: PRINT "    OTHER KEY TO GO TO THE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K$ = INKEY$: IF K$ = "" GOTO 1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IF K$ = "M" OR K$ = "m" THEN OUT 980, 2: OUT 981, 43: M% = 1: GOTO 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M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 CLS : SCREEN 0, 1: COLOR 15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 COLOR 23: LOCATE 2, 13: PRINT "PATTER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 LOCATE 3, 13: PRINT "E.DAV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0 COLOR 4, 7, 0: LOCATE 6, 2: PRINT "Please select one of the following: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LOCATE 8, 9: PRINT "1- WALLPAPER (NICE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LOCATE 9, 9: PRINT "2- WA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LOCATE 22, 9: PRINT "Q- TO QUIT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 LOCATE 23, 9: PRINT "M- TO MOVE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LOCATE 4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0 K$ = INKEY$: IF K$ = "" GOTO 1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IF K$ = "1" THEN GOSUB 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0 IF K$ = "2" THEN GOSUB 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IF K$ = "3" THEN GOSUB 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IF K$ = "Q" OR K$ = "q" THEN CLS : END'CHAIN "MENU"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IF K$ = "M" OR K$ = "m" THEN GOTO 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GOTO 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CLS : REM BEGINNING OF PATTERN PGMS E.DAVIS 1-2-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SCREEN 1, 0: COLOR 0, 1: IF M% = 1 THEN OUT 980, 2: OUT 981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FOR I = 0 TO 300: C = C + 1: C = C - (3 * INT(C / 3)): IF C &gt; 3 THEN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LINE (I, 0)-(300 - I, 191), C: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FOR I = 0 TO 191: C = C + 1: C = C - (3 * INT(C / 3)): IF C &gt; 3 THEN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LINE (0, 191 - I)-(300, I), C: NEXT I: GOSUB 1770: GOTO 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CLS '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SCREEN 1, 0: COLOR 0, 1: IF M% = 1 THEN OUT 980, 2: OUT 981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 C = 3: LC = 0: T# = 18.8495559#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FOR X = 0 TO T# STEP T# / 279: LINE (140, 96)-(X * 14.8, 60 * SIN(X) + 96)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NEXT: GOSUB 1770: GOTO 1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CLS ' ALPHA P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SCREEN 1, 0: COLOR 1, 0: IF M% = 1 THEN OUT 980, 2: OUT 981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0 IN$ = INKEY$: IF IN$ = CHR$(27) THEN GOTO 1150 ELS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0 LOCATE YY + 11, 53: PRINT "PERSONAL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9999 GOTO 5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0 ' PROGRAM TO SWITCH BETWEEN MONO AND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5 DEF SEG = 0: IF (PEEK(&amp;H410) AND &amp;H30) = &amp;H30 THEN DSPMODE = 1 ELSE DSPMOD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10 ADAPTER = 0: DEF SEG = &amp;HB000: POKE 0, 63: IF PEEK(0) = 63 THEN ADAPTER = ADAPTER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15 DEF SEG = &amp;HB800: POKE 0, 63: IF PEEK(0) = 63 THEN ADAPTER = ADAPTER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20 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25 IF ADAPTER &lt;&gt; 3 THEN BEEP: PRINT "Sorry--other display isn't installed!!": GOSUB 60080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30 ON DSPMODE GOSUB 60035, 60060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35 REM switch to color/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40 KEY OFF: CLS : LOCATE 10, 15: PRINT "using other screen--PRESS the A key to get back here!": LOCATE , 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45 DEF SEG = 0: POKE &amp;H410, (PEEK(&amp;H410) AND &amp;HCF) OR &amp;H10: 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50 SCREEN 1, 0: SCREEN 0, 1: COLOR 1, 0: WIDTH 40: COLOR 7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55 LOCATE , , 1, 6, 7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60 REM switch to monochrom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65 KEY OFF: CLS : LOCATE 9, 5: PRINT "Using other screen.": LOCATE 10, 5: PRINT "PRESS the A key to get back here!": LOCATE , ,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70 DEF SEG = 0: POKE &amp;H410, (PEEK(&amp;H410) OR &amp;H30): 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75 SCREEN 0: WIDTH 80: LOCATE , , 1, 12, 13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80 FOR N = 1 TO 3000: NEXT: RETURN: '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Chart of Annual Precipitation in Selected Cities (RAIN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r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cls: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ata j,f,m,a,m,j,j,a,s,o,n,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osub 100 'draw labels a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ta 21,7,1,Miami,2.2,2,2.1,3.6,6.1,9,6.9,6.7,8.7,8.2,2.7,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osub 300 'plot Miam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data 17,7,2,Seattle,5.8,4.2,3.6,2.5,1.7,1.5,.7,1.1,2,3.9,5.9,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gosub 300 'plot Seatt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data 19,7,3,Albany,2.2,2.1,2.6,2.7,3.3,3,3.1,2.9,3.1,2.6,2.8,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gosub 300 'plot Alb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goto 90 '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'draw labels a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locate 4,3:print "10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locate 8,2:print "In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locate 10,2:print "o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locate 12,1:print "Ra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te 14,4:print "5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for c=6 to 39 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locate 24,c:print "|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locate 25,c:read m$:print m$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nex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locate 2,8:print "Average Monthly Precipita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line(35,15)-(35,188):line -(315,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'p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read row,col,clr,ci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def seg:poke &amp;h4e,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locate row,col:print city$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read jan:pset(44,188-jan*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for x=68 to 308 ste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read mon:line -(x,188-mon*16),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Chart of Annual Precipitation for Selected Cities 2 (RAIN2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r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cls: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ata j,f,m,a,m,j,j,a,s,o,n,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osub 100 'draw labels a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ta 4,7,1,Miami,2.2,2,2.1,3.6,6.1,9,6.9,6.7,8.7,8.2,2.7,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osub 300 'plot Miam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data 6,7,2,Seattle,5.8,4.2,3.6,2.5,1.7,1.5,.7,1.1,2,3.9,5.9,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gosub 300 'plot Seatt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data 8,7,3,Albany,2.2,2.1,2.6,2.7,3.3,3,3.1,2.9,3.1,2.6,2.8,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gosub 300 'plot Alb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goto 90 '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'draw labels a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locate 4,3:print "10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locate 8,2:print "In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locate 10,2:print "o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locate 12,1:print "Ra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te 14,4:print "5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for c=6 to 39 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locate 24,c:print "|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locate 25,c:read m$:print m$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nex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locate 2,8:print "Average Monthly Precipita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line(35,15)-(35,188):line -(315,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'p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read row,col,clr,ci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def seg:poke &amp;h4e,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locate row,col:print city$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for x=31 to 295 ste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read mon:line(x+6*clr,188-mon*16)-(x+4+6*clr,188),clr,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art of Annual Precipitation for Selected Cities 3 (RAIN3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r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cls: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ata j,f,m,a,m,j,j,a,s,o,n,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osub 100 'draw labels a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ta 21,7,1,Miami,2.2,2,2.1,3.6,6.1,9,6.9,6.7,8.7,8.2,2.7,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osub 300 'plot Miam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data 17,7,2,Seattle,5.8,4.2,3.6,2.5,1.7,1.5,.7,1.1,2,3.9,5.9,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gosub 300 'plot Seatt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data 19,7,3,Albany,2.2,2.1,2.6,2.7,3.3,3,3.1,2.9,3.1,2.6,2.8,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gosub 300 'plot Alb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def seg=&amp;hb800:bsave "rain.pic",0,&amp;h4000: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goto 90 '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'draw labels a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locate 4,3:print "10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locate 8,2:print "In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locate 10,2:print "o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locate 12,1:print "Ra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te 14,4:print "5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for c=6 to 39 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locate 24,c:print "|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locate 25,c:read m$:print m$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nex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locate 2,8:print "Average Monthly Precipita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line(35,15)-(35,188):line -(315,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'p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read row,col,clr,ci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def seg:poke &amp;h4e,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locate row,col:print city$;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read jan:pset(44,188-jan*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for x=68 to 308 ste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read mon:line -(x,188-mon*16),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"Chart of Annual Precipitation for Selected Cities 4 (RAIN4.BA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r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cls: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ata j,f,m,a,m,j,j,a,s,o,n,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osub 100 'draw labels a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ta 4,7,1,Miami,2.2,2,2.1,3.6,6.1,9,6.9,6.7,8.7,8.2,2.7,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osub 300 'plot Miam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data 6,7,2,Seattle,5.8,4.2,3.6,2.5,1.7,1.5,.7,1.1,2,3.9,5.9,5.9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gosub 300 'plot Seatt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data 8,7,3,Albany,2.2,2.1,2.6,2.7,3.3,3,3.1,2.9,3.1,2.6,2.8,2.9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gosub 300 'plot Alb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def seg=&amp;hb800:bsave "rainbar.pic",0,&amp;h4000:def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goto 90 '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'draw labels a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locate 4,3:print "10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locate 8,2:print "In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locate 10,2:print "o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locate 12,1:print "Rai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te 14,4:print "5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for c=6 to 39 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locate 24,c:print "|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locate 25,c:read m$:print m$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nex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locate 2,8:print "Average Monthly Precipitati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line(35,15)-(35,188):line -(315,1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'plo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read row,col,clr,ci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def seg:poke &amp;h4e,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locate row,col:print city$;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for x=31 to 295 step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read mon:line(x+6*clr,188-mon*16)-(x+4+6*clr,188),clr,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Reading .PCX files (READPCX.A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ASIC 5.00, with ASILIB third-party library (see Cred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: Only files with resolutions that your computer can match through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via ASIC or ASILIB can be displayed.  In other words, 32-col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be displayed properly.  For some reason, 320 X 200 X 4 doesn't co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using ASILIB.  May just be my code, but I couldn't find anything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hink that, if READPCX detects a Hercules or compatible system, it'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any resolution file in that mode.  This will cre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but aesthetically displeasing effects if the file ha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olors.  This is definitely a problem with my code, which I just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around to fixing yet.  Graphics aren't currently scaled, so any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than the screen will be clipped.  There's also no scrolling or pa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hough there may be in the future.  It isn't included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haven't gotten around to trying it yet.  Type both the file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Example: READPCX TEST.PCX .  If you omit the extension, READ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ook for the file TEST, and give you a nice black screen until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.  This revision allows the display of EGA files with a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of less than 35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An interesting feature of this source code is the video-de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; it seems able to detect all the standard video modes.  Note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SILIB, you'll get incorrect results with the Amstrad PC1512's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at isn't likely to change in the near future, since the Amstra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out and been stripped for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0.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$=command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$=ltrim$ commandl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r=peek(&amp;hex4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eckpor=&amp;hexb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=inp(&amp;hex3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=1 to 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tatu=inp(&amp;hex3b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wstatu&lt;&gt;stat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cule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show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 "isevga",mon,egavga,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em&gt;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m=peek &amp;hex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urrentm=1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13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creenmode",&amp;he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m=peek(&amp;hex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urrentm=1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12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creenmode",&amp;he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m=peek &amp;hex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urrentm=17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11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m=peek &amp;hex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urrentm=1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09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screenmode",&amp;h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m=peek &amp;hex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urrentm=1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08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m=peek &amp;hex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urrentm=13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07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m=peek &amp;hex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rrentm=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02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show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m=peek &amp;hex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urrentm=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This version doesn't work in 320 X 200 X 4 mode.  Sor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No compatible graphics system det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$=commandl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 "pcxinfo", name$, horiz, vert, colors, planes, xpix, ypix, 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s=25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oad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s=16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xpix=6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pix=48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creen12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sub "screenmode",&amp;he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load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pix&lt;=35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creen09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load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pix=2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creen08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sub "screenmode",&amp;h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load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xpix=32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creen07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load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s=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xpix=64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pix=20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creen02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load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pix=48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screen11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 sub "screenmode",&amp;he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to load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creen11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sub "screenmode",&amp;he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load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creen02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load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ercules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sub "hgrap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load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"Unable to display graph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cx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 "loadpcx", name$, pcx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="" then con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"Rectangle (RECTANGL.BA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print "This program draw a recta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rint "Type in height, wid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nput h,w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for i=1 to w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print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for i=1 to h-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print "#";tab(w);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for i=1 to w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print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Saturn (SATURN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ASICA/GW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Unknown; minor alteration by 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  Runs with QuickBASIC, QBASIC, and GW-BASIC 3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My alteration can be seen in line 325; it just lets you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CREEN 1: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OUT 980,2 : OUT 981,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FOR E=1 TO 600:PSET ((RND*320),RND*200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LOCATE 15,1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CIRCLE (160,100),6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PAINT (160,51)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FOR R=100 TO 155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C=(R-99)/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CIRCLE(160,100),R,C,2.2-(R-100)/174,6.28,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CIRCLE (160,100),R,C,0,1+(R-100)/170-.05,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NEX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DIM B(5000):GET (0,50)-(319,150),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LINE (0,0)-(30,30),0,B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CIRCLE (20,20),1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PAINT (20,20),3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DIM A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CIRCLE (300,10),7,2:PAINT (300,10),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GET (9,9)-(30,30),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CIRCLE (20,20),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FOR T=1 TO 295  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PUT (X,Y),A,XOR:FOR U=1 TO 25:NEX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Q=X:W=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X=T:Y=50-SIN(T/96)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PUT (Q,W),A,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NEX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FOR T=1 TO 2500:NEX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FOR T=295 TO 1 STEP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PUT (X,Y),A,XOR:FOR U=1 TO 25:NEX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Q=X:W=Y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X=T:Y=140+SIN(T/96)*32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PUT (Q,W),A,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5 if inkey$&gt;"" then screen 0,0,0:cls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NEXT T:FOR T=1 TO 2500:NEXT:GOTO 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Shading Program (SHADING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 sh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creen 0,1:width 40:key off: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cls:locate 20,5:print chr$(19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rint string$(28,19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or r=1 to 19:locate r,5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print chr$(179);:nex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locate 1,3:print "Hi";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locate 9,2:print "M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locate 17,3:print "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for bar=8 to 28 step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rea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locate 22,bar-2:print 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for h=18 to 1+rnd*15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locate h,bar:print chr$(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next h,bar: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ata 219,178,177,176,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for i=1 to 5000:next:goto 30 '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Slides (SLIDES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This program is intended to be used with BARCHAR2.BAS .  In lines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40, substitute the filenames you used when creating your screen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RCHA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sli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0,1:width 80:key off: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def seg=&amp;hb000 '&amp;hb800 fo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$="worlddom.pic":gosub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f$="farming.pic":gosub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ef seg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'picture loading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bload f$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f inkey$="" then 120 els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Determine Video Adapter (VIDEOADA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QuickBASIC, Turb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This program only checks for MDA, CGA, and EGA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looks like it could be expanded relatively easily to includ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s.  A more complete detection routine (using ASIC 5.00 and the ASI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-party library) can be found in READPCX.AS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sub GET.mon (mo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GET.mon (mon%) 'call the sub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ASE mon% 'decide what to displ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Mo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C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Unknown" 'display this if we can'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ng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GET.mon (mon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determine the video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his software will run on MDA, CGA, 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ok for monochrom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g=&amp;h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ke 0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peek(0)=128 THEN mon%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ok for C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g=&amp;h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 0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eek(0)=128 THEN mon%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ook for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g=&amp;h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eek(30)=73 AND peek(31)=66 AND peek(32)=77 THEN mon%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 'return to mai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Worms (WORMS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ASICA/GW-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Unknown; taken from an article in Scientific Ameri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: No problems detected.  Compiles and runs under QuickBASIC 4.5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with the GW-BASIC 3.22 and QBASIC interp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 or Hercules/compatible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Press the F1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im xcirc(25), ycirc(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xcirc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ycirc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di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ail=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on key(1) gosub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key(1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scr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'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wastail=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tail=(tail mod 25)+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circle(xcirc(tail), ycirc(tail)), 4,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change=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if change&lt;.5 then dir=dir+.1745 else dir=dir-.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x=xcirc(was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y=ycirc(was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newx=x+4*cos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newy=y+4*sin(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newx=newx mod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newy=newy mo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if newx&lt;0 then newx=newx+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if newy&lt;0 then newy=newy+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xcirc(tail)=newx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ycirc(tail)=new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circle(newx,newy),4,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'unti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goto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Triangle (TRIANGLE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triang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cls:key off: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x=100 to 150:y=200-x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set(x,y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set(x,100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for x=150 to 200:y=x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pset(x,y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pset(x,100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Sine Wave (SINEWAVE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sinewa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key off:cls:pi=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x=0 to 2*pi step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=1-sin(x):c=1-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set(50*x,99*s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set(50*x,99*c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Sketch (SKETCH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ske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creen 1,0:key off:cls: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x=160:y=100:no=0:yes=not no:c=3:p1=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i$=inkey$:i=val(i$):if i&gt;0 and i&lt;4 then c=i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f len(i$)&gt;&lt;2 then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i=asc(right$(i$,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if i&gt;70 and i&lt;74 then y=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if i&gt;78 and i&lt;82 then y=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if i=71 or i=75 or i=79 then x=x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if i=73 or i=77 or i=81 then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if i=82 then swap yes,n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if i=83 then swap p0,p1:color 0,p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pset(x,y),c:locate 1,1:print x;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if no then prese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goto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Rocket (ROCKET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rock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creen 1,0:key off:cls: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gosub 500  'make lan\unc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for height=178 to 0 step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c=2:gosub 1000 'mak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c=0:gosub 1000 'eras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nex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'launch pa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for y=190 to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pset(160,y):pset(170,y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0 nex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540 for x=160 to 170:pset(x,190):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555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'make rocke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restore:for dot=1 to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read x,y:pset(160+x,height+y),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nex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data 5,0,4,1,6,1,3,2,7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5 data 3,3,7,3,3,4,7,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data 3,5,7,5,3,6,7,6,3,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data 7,7,2,8,8,8,1,9,9,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data 0,10,1,10,2,10,3,10,4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data 5,10,6,10,7,10,8,10,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 data 10,10,3,11,4,11,6,11,7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Rocket 2 (ROCKET2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rock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creen 1,0:key off:cls: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line(160,190)-(170,200),3,b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for height=178 to 0 step -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c=2:gosub 1000 'mak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c=0:gosub 1000 'erase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nex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'make rocke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restore:for dot=1 to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read x,y:pset(160+x,height+y),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nex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data 5,0,4,1,6,1,3,2,7,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5 data 3,3,7,3,3,4,7,4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data 3,5,7,5,3,6,7,6,3,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 data 7,7,2,8,8,8,1,9,9,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0 data 0,10,1,10,2,10,3,10,4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0 data 5,10,6,10,7,10,8,10,9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0 data 10,10,3,11,4,11,6,11,7,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Target (TARGET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targ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key off:cls: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line(160,100)-(170,110),1,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line(309,100)-(319,110),2,b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y=105:for x=0 to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f point(x,y)=2 then gosub 100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pset(x,y):preset(x-3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nex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'impact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line(x,y)-(x,y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line(x,y)-(x,y+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line(x,y)-(x-10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line(x,y)-(x-10,y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ine(x,y)-(x-10,y+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locate y/8,x/8-6:print "Boom!";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Sine Wave in 640 X 200 X 2 Resolution (SINEWAV2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sinewa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2,0:key off:cls:pi=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x=0 to 4*pi step 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=1-sin(x):c=1-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set(50*x,99*s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set(50*x,99*c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irals (SPIRAL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spir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2:key off:cls: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tart=5:final=240:incr=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s1=.5+rnd*5:s2=rnd*2: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for r=start to final step i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a2=a+s1:if a2&gt;6.28 then a2=a2-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circle(320,100),r,,a,a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a=a+s2:if a&gt;6.28 then a=a-6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next r:swap start,final:incr=-incr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goto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Triangle 2 (TRIANGL2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cls: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line -(319,150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line -(319,199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line -(160,100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aint(318,151),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Triangle 3 (TRIANGL3.B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cls: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line -(319,150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line -(319,199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line -(160,100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aint(318,149),2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Screen Displays (SCREEN.A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ASIC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att Rob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This was an early attempt to write a kaleidoscope program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 in ASIC.  It incorporates an earlier screen-blanking routine in GW-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as well.  The main feature here is that it'll run on MDA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's not the best possible display for that system (at some poin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o include the more advanced version but that'll have to wait for a bi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matter of fact, the MDA routine (the "0" option) was originally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had an MDA system and no screen display program for it.  Wh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better if you're back a ways from the screen, it's not bad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version is the one I use whenever I have MDA systems kick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ce; makes it look a bit more festive if a customer comes in than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screen or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$=command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$=ucase$(commandl$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l$=" 0"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l$=" 1" then screen1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l$=" BLANK" then blank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urn of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&amp;he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=&amp;he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86(&amp;hex10,ax,na,cx,na,na,na,na,na,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$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no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$&gt;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=count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unt=7500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w=rn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=row mod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=row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=rn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=column mod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=column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=rn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=characte mo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=characte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=176 then dop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=177 then dop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=178 then dop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=219 then dop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=32 then dop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=0 then dop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getan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pa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row,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$=chr$(charac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aracte$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ro=24-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co=79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row, mirror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aracte$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mirrorro,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aracte$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mirrorro, mirrorc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haracte$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getan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81,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="" then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1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lear1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=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=4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set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setsy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 p1,p2,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 p3,p4,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 m1,m2,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 m3,m4,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 p1,m2,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 p3,m4,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 m1,p2,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t m3,p4,sw</w:t>
      </w:r>
    </w:p>
    <w:p>
      <w:pPr>
        <w:pStyle w:val="PreformattedText"/>
        <w:bidi w:val="0"/>
        <w:spacing w:before="0" w:after="0"/>
        <w:jc w:val="left"/>
        <w:rPr/>
      </w:pPr>
      <w:r>
        <w:rPr/>
        <w:t>a$=in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$="" then noclear1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r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1=p1 mo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r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2=p2 mod horiz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3=r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3=p3 mo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4=r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4 =p4 mod horiz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=r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=sw mo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y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1=vertical-p1</w:t>
      </w:r>
    </w:p>
    <w:p>
      <w:pPr>
        <w:pStyle w:val="PreformattedText"/>
        <w:bidi w:val="0"/>
        <w:spacing w:before="0" w:after="0"/>
        <w:jc w:val="left"/>
        <w:rPr/>
      </w:pPr>
      <w:r>
        <w:rPr/>
        <w:t>m2=horizont-p2</w:t>
      </w:r>
    </w:p>
    <w:p>
      <w:pPr>
        <w:pStyle w:val="PreformattedText"/>
        <w:bidi w:val="0"/>
        <w:spacing w:before="0" w:after="0"/>
        <w:jc w:val="left"/>
        <w:rPr/>
      </w:pPr>
      <w:r>
        <w:rPr/>
        <w:t>m3=vertical-p3</w:t>
      </w:r>
    </w:p>
    <w:p>
      <w:pPr>
        <w:pStyle w:val="PreformattedText"/>
        <w:bidi w:val="0"/>
        <w:spacing w:before="0" w:after="0"/>
        <w:jc w:val="left"/>
        <w:rPr/>
      </w:pPr>
      <w:r>
        <w:rPr/>
        <w:t>m4=horizont-p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"Rotation and Translation Example (ROTATE.BA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rot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cls: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=100:x=20:y=20:pi=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ef fnx(x,y)=x*cos(a)-y*sin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def fny(x,y)=x*sin(a)+y*co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osub 100 'make box a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or a=0 to 2*pi step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osub 200 'rot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gosub 300 'transl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gosub 400 'dra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go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'make box a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bx1=-4:bx2=1:bx3=-4:bx4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by1=-3:by2=-3:by3=1:by4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fx1=-1:fx2=4:fx3=-1:fx4=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fy1=-1:fy2=-1:fy3=3:fy4=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'rot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r.bx1=fnx(bx1,b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r.by1=fny(bx1,b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r.bx2=fnx(bx2,b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r.by2=fny(bx2,b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r.bx3=fnx(bx3,by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r.by3=fny(bx3,by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.bx4=fnx(bx4,by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r.by4=fny(bx4,by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r.fx1=fnx(fx1,f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.fy1=fny(fx1,f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.fx2=fnx(fx2,f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 r.fy2=fny(fx2,f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.fx3=fnx(fx3,fy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r.fy3=fny(fx3,fy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r.fx4=fnx(fx4,fy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 r.fy4=fny(fx4,fy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'transl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b.x1=t+x*r.bx1:b.y1=t+y*r.by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b.x2=t+x*r.bx2:b.y2=t+y*r.by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b.x3=t+x*r.bx3:b.y3=t+y*r.by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b.x4=t+x*r.bx4:b.y4=t+y*r.by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f.x1=t+x*r.fx1:f.y1=t+y*r.fy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f.x2=t+x*r.fx2:f.y2=t+y*r.fy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f.x3=t+x*r.fx3:f.y3=t+y*r.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f.x4=t+x*r.fx4:f.y4=t+y*r.fy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'draw bo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line(b.x1,b.y1)-(b.x2,b.y2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line -(b.x4,b.y4),1:line -(b.x3,b.y3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line -(b.x1,b.y1),1:line -(f.x1,f.y1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line -(f.x2,f.y2),3:line -(f.x4,f.y4),3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line -(f.x3,f.y3),3:line -(b.x3,b.y3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line(b.x2,b.y2)-(f.x2,f.y2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line(b.x4,b.y4)-(f.x4,f.y4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line -(f.x3,f.y3):line -(f.x1,f.y1),3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"Rotation and Translation Example With Perspective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TATEPE.BA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rot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cls: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=100:x=20:y=20:pi=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ef fnx(x,y)=x*cos(a)-y*sin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def fny(x,y)=x*sin(a)+y*co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osub 100 'make box a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or a=0 to 2*pi step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osub 200 'rot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gosub 300 'transl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gosub 400 'dra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go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'make box a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bx1=-2.75:bx2=1:bx3=-2.75:bx4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by1=-2:by2=-2:by3=1:by4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fx1=-1:fx2=4:fx3=-1:fx4=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fy1=-1:fy2=-1:fy3=3:fy4=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'rot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r.bx1=fnx(bx1,b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r.by1=fny(bx1,b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r.bx2=fnx(bx2,b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r.by2=fny(bx2,b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r.bx3=fnx(bx3,by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r.by3=fny(bx3,by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.bx4=fnx(bx4,by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r.by4=fny(bx4,by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r.fx1=fnx(fx1,f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.fy1=fny(fx1,f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.fx2=fnx(fx2,f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 r.fy2=fny(fx2,f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.fx3=fnx(fx3,fy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r.fy3=fny(fx3,fy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r.fx4=fnx(fx4,fy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 r.fy4=fny(fx4,fy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'transl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b.x1=t+x*r.bx1:b.y1=t+y*r.by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b.x2=t+x*r.bx2:b.y2=t+y*r.by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b.x3=t+x*r.bx3:b.y3=t+y*r.by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b.x4=t+x*r.bx4:b.y4=t+y*r.by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f.x1=t+x*r.fx1:f.y1=t+y*r.fy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f.x2=t+x*r.fx2:f.y2=t+y*r.fy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f.x3=t+x*r.fx3:f.y3=t+y*r.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f.x4=t+x*r.fx4:f.y4=t+y*r.fy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'draw bo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line(b.x1,b.y1)-(b.x2,b.y2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line -(b.x4,b.y4),1:line -(b.x3,b.y3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line -(b.x1,b.y1),1:line -(f.x1,f.y1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line -(f.x2,f.y2),3:line -(f.x4,f.y4),3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line -(f.x3,f.y3),3:line -(b.x3,b.y3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line(b.x2,b.y2)-(f.x2,f.y2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line(b.x4,b.y4)-(f.x4,f.y4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line -(f.x3,f.y3):line -(f.x1,f.y1)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90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"Rotation and Translation Example Without Screen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TATE3.BA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'rot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creen 1,0:cls: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=100:x=20:y=20:pi=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def fnx(x,y)=x*cos(a)-y*sin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def fny(x,y)=x*sin(a)+y*cos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osub 100 'make box a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for a=0 to 2*pi step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gosub 200 'rot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gosub 300 'transl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gosub 400 'dra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nex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goto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'make box a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bx1=-4:bx2=1:bx3=-4:bx4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by1=-3:by2=-3:by3=1:by4=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fx1=-1:fx2=4:fx3=-1:fx4=4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fy1=-1:fy2=-1:fy3=3:fy4=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'rot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r.bx1=fnx(bx1,b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r.by1=fny(bx1,b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r.bx2=fnx(bx2,b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r.by2=fny(bx2,b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r.bx3=fnx(bx3,by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 r.by3=fny(bx3,by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.bx4=fnx(bx4,by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r.by4=fny(bx4,by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r.fx1=fnx(fx1,f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.fy1=fny(fx1,f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.fx2=fnx(fx2,f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 r.fy2=fny(fx2,f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r.fx3=fnx(fx3,fy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r.fy3=fny(fx3,fy3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r.fx4=fnx(fx4,fy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5 r.fy4=fny(fx4,fy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'translat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b.x1=t+x*r.bx1:b.y1=t+y*r.by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b.x2=t+x*r.bx2:b.y2=t+y*r.by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b.x3=t+x*r.bx3:b.y3=t+y*r.by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b.x4=t+x*r.bx4:b.y4=t+y*r.by4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f.x1=t+x*r.fx1:f.y1=t+y*r.fy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f.x2=t+x*r.fx2:f.y2=t+y*r.fy2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f.x3=t+x*r.fx3:f.y3=t+y*r.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f.x4=t+x*r.fx4:f.y4=t+y*r.fy4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'draw box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line(b.x1,b.y1)-(b.x2,b.y2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line -(b.x4,b.y4),1:line -(b.x3,b.y3),1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line -(b.x1,b.y1),1:line -(f.x1,f.y1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line -(f.x2,f.y2),3:line -(f.x4,f.y4),3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line -(f.x3,f.y3),3:line -(b.x3,b.y3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line(b.x2,b.y2)-(f.x2,f.y2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line(b.x4,b.y4)-(f.x4,f.y4),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line -(f.x3,f.y3):line -(f.x1,f.y1),3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"Stellar (STELLAR.BA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print "                  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print "   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print "         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print "*             *     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print "               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print "This is a drawing of the Big Dip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"Spaceship (SPACE.BA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locate 1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print "                /\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rint "               /  \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print "              /    \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print "             /      \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print "             I      I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print "             IU     I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print "             I      I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print "            /I  S   I\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print "           / I      I \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print "          /  I     AI  \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rint "         /   I      I   \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print "        /    I      I    \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print "        ###############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for i=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for j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next j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"Stars (STARS.BA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rem ##this program is for star gazers#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rint "    #                  ##       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rint "##           #       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print "       #     #      #                 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print "#                         #         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print "                                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print "       #       ###         #           ###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print "                         #        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print "       #        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print "                   ##                 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print "                                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print "           #  SEEING STA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oto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Shape (SHAPE.BA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: The silly thing doesn't fit the screen, but that could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adjusted; I just don't have the time to fuss with it right 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print "This program prints a very familiar sha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rint tab(15);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for s=1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print tab(15-s);"#";tab(15+s);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ex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for t=5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print tab(9);"#";tab(15-t);"#";tab(15+t);"#";tab(21);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nex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for u=1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print tab(9);"#";tab(15);"#";tab(21);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nex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for v=5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print tab(15-v);"#";tab(15);"#";tab(15+v);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next v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print tab(15);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"Characters With Reference Numbers (REF-CHAR.BA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'characters and reference, copr. 1985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gosub 2000 'do set-u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for char.value=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gosub 3000 'show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next char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'subroutine to do set-u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defint a-z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key off:screen 0:wid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video.segm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def seg=&amp;h40:video.mode=peek(&amp;h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if video.mode=7 then video.segment=&amp;h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if video.mode&lt;4 then video.segment=&amp;hb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if video.segment&lt;&gt;0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locate 12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print "Error: unfamiliar video mod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0 gosub 4000: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 'subroutine to show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0 if char.value mod 128&gt;0 then goto 3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 color 7:cls: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0 locate 3,25:print "Reference Character Se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0 if char.value=0 then print "1st";else print "2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0 print " Hal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0 col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0 relative.char=char.value mo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0 row=relative.char mo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0 col=(relative.char\16)*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0 screen.offset=row*160+col*2+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0 def seg=video.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0 poke screen.offset,char.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0 locate row+6,co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0 print using "###";char.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0 print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0 if char.value&lt;16 then print "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0 print hex$(char.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if char.value mod 128=127 then gosub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'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locate 24,27: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 print "Press a key to continue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 while inkey$="":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"Video Mode Demonstration (VID-MODE.BA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IBM BASIC A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: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'experiment with video modes, copr. 1985 Pete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'following step needed for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on error goto 1130:clear ,,,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 gosub 2000 'do set-u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for mode=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0 gosub 3000 'describ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0 gosub 9000 '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 gosub 5000 '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gosub 7000 'check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gosub 9000 '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n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system '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'subroutine to do set-up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ey off:screen 0:width 80: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locate 2,10:col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print "Experimenting with Video M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print "As we begin the video mode is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def seg=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print peek(&amp;h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 'describe mod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0 print "About to attempt to switch to mode ";mode;" which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 on mode+1 goto 4000,4010,4020,4030,4040,4060,4050,4070,4080,4090,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 print "Color-graphics, text, 40-column, no-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5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0 print "Color-graphics, text, 40-column, with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5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0 print "Color-graphics, text, 80-column, no-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5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0 print "Color-graphics, text, 80-column, with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5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0 print "Color-graphics, graphics, medium resolution, with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5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0 print "Color-graphics, graphics, medium resolution, no-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5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0 print "Color-graphics, graphics, high resolution, two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5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0 print "Standard monochrom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5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0 print "PCjr, graphics, low resolution, with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5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0 print "PCjr, graphics, medium resolution, extra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5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0 print "PCjr, graphics, high resolution, extra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5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0 'attempt to se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0 on error goto 5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0 on mode+1 goto 6000,6010,6020,6030,6040,6050,6060,6070,6080,6090,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0 resume 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screen 0,0:width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0 screen 0,1:width 40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0 screen 0,0:width 80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0 screen 0,1:width 80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0 screen 1,0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0 screen 1,1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0 screen 2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0 screen 0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0 screen 3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0 screen 5: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0 screen 6: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0 'check the 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0 current.mode=peek(&amp;h4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0 print "The current mode is ";current.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0 print "Which 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0 if mode&lt;&gt;current.mode then print " no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0 print " the desired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0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0 '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0 '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0 print "Press a key to continue...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0 while inkey$="":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0 print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ents, Criticisms, Ques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always interested in hearing what you think of my software.  Please fe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send any correspondence to the address at the beginning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 When writing, please include the version number of the file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bout, and the system it was designed for (if it was design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system).  That makes it easier for me to see if maybe your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ready been fixed.  It may also be to your advantage to tell me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your computer system, since I may have written other software tha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your particular system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Available From Sta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insufficient space on the distribution disk, some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nd are offered separately. As of this writing, here's w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supplementar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2.DOC- This text file contains source code for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XE System; This has all been tested, though how thoroughly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recall.  In other words, there may be some typos as a resul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program into the IBM/compatibles I've used.  I think I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everything, but I can't be certain.  All source is interpreted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dore 64; Again, this has all been tested, and again, I don't remembe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.  All source is interpreted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S-80 Model I; None of this has been tested at this point, unfortunately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n't be any major typos; whatever bugs are in the fil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to fix.  If you have a TRS-80 Model I and want to use it for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you'll find a lot of useful stuff in here. All sourc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1000; Interpreted BASIC source allowing you to access the 100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CGA modes.  Unfortunately, nothing in this collection has ye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Radio Shack TRS-80 Color Computer Series; Interpreted BASIC c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k of this has been tested on a Color Computer 2 with 16K, but err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rept in when I was typing it into this document; I can't remember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hecked it (I know I did with some, but I'm not sure which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PC Family and Compatibles; these are files which don't support Herc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ight support Hercules but haven't (or can't), and aren't likely to 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.  So, if you have a Hercules monochrome card or compatible, ther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ome source code for you on the supplementary disk.  Currently,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at for Borland C, Turbo Pascal, QuickBASIC, and BASICA/GW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3.DOC- I've been having a trying day.  After doing my best to mak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ogram, I found I couldn't.  Rather than put everything back that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ed over to GRAPHIC2 to make room in THAT file, I just gave it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this one.  This file contains the assembly, QuickBASIC, and C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Mode X VGA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best of my knowledge, this is the only "organized"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ource code for any of these machines.  That's unfortunate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really not a lot in here when compared to the tremendous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ode written.  Nevertheless, I continue to look for more, and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enough in these files to give you a good start with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a copy of the supplementary disk, please send your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and $4.6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bout Sta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Com is a business founded in 1987 to promote and implement recycl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way as to make it profitable.  The business has been throug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f name and focus, but is currently working on programming second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bsolete computers, with an eye toward keeping or making them prof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.  The idea is to make it more profitable to repair and upgra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n to throw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bout seven years experience with computers, and have programm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versions of BASIC, including but not limited to: ApBASIC, 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, Basic BASIC 1.52, CBM BASIC 2, Color BASIC 1.3, Commodore 64 BASIC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Color BASIC, GW-BASIC, Locomotive BASIC2 1.16, PowerBASIC 2.10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ASIC, QuickBASIC 4.5, Tandy 100 BASIC, and TSRBASIC 2.0 .  I also ha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experience with Turbo Pascal 4.0 .  I'm currently teaching myself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n't yet written anything I thought was worth showing any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