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U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US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will create 750 maximum record FON file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can optionaly extract area code numbers to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