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View Sports Card Tracking System is 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Tobin and MicroManager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kView Sports Card Tracking System is not, nor has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ercial, registered version of QuikView Sports Card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hereafter referred to as QuikView) may not be duplicat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or backup purposes.  A registered copy of QuikView must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book, in that the same registered copy of QuikView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e than one computer at the same time, just as a book may 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e than one person at the same 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are granted a limited license to use the us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areware) trial version of QuikView for a limited evaluation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0 days in order to determine if it suits their needs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ikView or 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users are granted a limited license to copy the us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areware) version of QuikView only for the purpose of allowing oth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kView must be distributed in absolutely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kView may not be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whatsoever without a license from MicroManager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charge or payment may be levied or accepted for Qui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lletin board system operators may post the unregistered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(Shareware) version of QuikView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by their users without written permiss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conditions are met, and only if no speci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access the QuikView files (a genera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with the BBS is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of user supported (Shareware) and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btain written permission from MicroManager Consult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QuikView and must follow the above conditions.  Permi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ways granted; this requirement is necessary to ensu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selves and QuikView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