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tDisk V2.0, 16-Okt-1993, Christian Sti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Disk  is placed in the PUBLIC DOMAIN.  You may do whatever you w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Disk V2.0 requires AmigaOS V3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pecial  version  may  be  compiled that is functionally equival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migaOS V39 or later.  This produces a small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many disks with archives on them lying around?  All thos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pace  left  on  them,  but you don't feel like spending lot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 to  figure out how to arrange the files so the will fill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possible? Well, here is a pos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I need to put things on floppies to archive them, I put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pecial  directory on my HD first.  Every now and then, I use Fit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irectory to find out which files to copy to a floppy.  Of cour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elete a file from a floppy, I can use FitDisk to find files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.   That  way,  almost  all  my  floppies  are  filled  to thei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:  they have all "1 block free" (the Amiga filesystem seems t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ree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Disk reads the directory, and tells you which files will fill up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locks.  It uses 2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t attempts to use as many block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t attempts to use as few files as possible   (i.e. it attempt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big files instead of many sma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tried  to  optimize  the algorithm to make it work reasonably fast (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  brute-force  algorithm, checking all combinations...). 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none of my shortcuts will backfire at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Disk BLOCKS/N,DIRECTORY=DIR,OFS/S,MSDOS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:    The  number of blocks you want to fill.  Defaults to 175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iga-disks and 1426 for MS-DOS-disk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an  empty  disk.   NOTE:   Due  to  a  bug  in  all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ast)FileSystems (up to, and including, V40.1,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s  above  that  as well), you will get a "Disk full"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format  a  disk and then write the files that FitDisk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 to  write.   THIS  IS  NOT  A  FITDISK-BUG!   The 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-around  is  to  write (n-1) files, issue a "DiskChange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 and re-insert the disk) and write the last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 write one file (the longest file you can write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is 886272 bytes), simpy wait for the "Disk full" requ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the DiskChange, and "Ret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The directory where your files are.  Subdirectories ar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 subdirectories  on  archive-disks  only  take up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.  Default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S:       Specify  this  if you are using DOS/0 or DOS/2 (Old fil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s.   I  recommend using DOS/1 or DOS/3 (Fast file system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 disks,  since  it gives you more capacity.  DOS/4 and DOS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irectory    caching)    disks   are   not   supported,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-caching  doesn't  make  sense  for archive-disks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 reduces the available capacity.  Besides that, it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er  to  support  directory-  caching-disks,  sinc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ly tell how much space a file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:     Use this if you want to copy files to an MS-DOS-disk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ing distribution-disks to be uploaded to a 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Disk cannot be run from Workbench -- it will simpl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lomst  forgot  that:   APPLY ALL DISCLAIMERS YOU CAN THINK OF. 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ANYTHING THAT HAPPENS BECAUSE OR WHILE OR AFTER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FI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you experience any problems with this little proggy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ell me (EMail preferred, if you send paper-mail, I won't answ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include  postage  (if  you don't want to include postage, you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4000s,  A5000s,  gold,  silver,  platinum,  diamonds, aircraft, cars..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ally c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sent to this address _will_ reach me, but it may take a wh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ian Sti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radstra�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85055 Ingol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'm a student; you might be able to reach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ian Sti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tzstra�e 6 / Zi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80538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089-29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stieber@informatik.tu-muenchen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