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RATION/LICENC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program is not free, but is a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product.  To become a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, you need to fill-out the following form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 at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is order form from the DOS prompt you can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copy command or the type command (copy register.doc p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ype register.doc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 Words registration entitles you to use the progra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all computers available to you,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: If other people have access to this program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then you should purchase a site license (se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s outside Australia :- send a cheque or postal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in U.S dollars or Engl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WORDS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Registration (v1.5) ....... in Australia  @ AU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in the U.K    @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 anywhere else @ US$ 10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Include and extra $5 if you want to b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version when it becomes   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ncludes a BONUS diskett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6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With menus, searching and printing. Gre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catalogues, reports and manuals. ... 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TRIAL copy of BREEZE word process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Checks spelling, read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, statistics, calculator, line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ext into standalone .exe file, index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lines, multi-edit, fu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, and much more.  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WORDS.  If you have any ideas or comments that would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Power Wo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(name)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Store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(name)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Electronic BBS (name)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Shareware distributor (name)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produce custom versions of POWER WORDS, for you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rcial use (i.e., to be distributed with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copies    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5               $ 15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.15               $ 12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.30               $ 1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0               $  7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