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 21284-0234           Mention distributor #14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V. 3.0 (for DOS WP 6.0 &amp; 5.1)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V. 3.0 (for Windows WP 6.0 &amp; 5.2) . . . 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DOS WP 6.0 &amp; 5.1)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Windows WP6.0*/5.2)*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/WIN 6.0:  In  March 1994, version 3.0  of The Letterhead Kit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graded to add WPWin60 support; the upgrade is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price, and will be shipped separately,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rt on white non-textured paper.)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 108 Animals 4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 109 People 2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 110 Animals 5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 111 Animals 6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 112 Aquatic 1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 113 Birds 1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 114 Birds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may use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