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 Online v1.0 Wide Area Beta.   Documentation.                   October 1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for dB Online to reside in (eg. C:\DB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compress the the ZIP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will need to create a DOOR file that will be used by PCBoa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o ru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above directory (C:\DBONLINE),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 \DB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OL3 ORDER.D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ecute PCBSETUP and install your application as a doo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ust place a "Y" under the column marked "USER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------------ --- ----- ---- ---- 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RDER                   0   N    Y    N     N   C:\DBONLIN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will also need to compile your PRG application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.DBX file that can be run from the dBOnlin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orde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dbonline executables for use with different databa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            FORMAT          INDEX FORMAT    MEM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----------      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L3.EXE       dBase III+      .NDX           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L4.EXE       dBase IV        .MDX           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LCLIP.EXE    CLIPPER         .NTX           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LFOX.EXE     FOXPRO          .CDX            .F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evaluation version of dB Online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access a single database at a time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remove the 50 recor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to dB Online Pro will give access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reas with full relation capability.  The 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Beta only supports PCBoard.  Howeve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will support any BBS that supports DOOR.S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WIldcat!, Gap, Spitfire, RBBS-PC, QuickBBS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of any bug reports or other problem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hari.kant@merlin-systems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   Hari Kant 1:163/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:           hkant@merlnbbs [c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   613-236-1481 (conference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613-236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613-236-1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