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 - (608)787-0735 -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z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nstalled (Tested with BNU v1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that supports either DOOR.sys or DORINFO1.def (RA compati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Op that wants to use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very little amount of memo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al,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a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FREEWARE as long as it is us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Op. You are given the eternal chance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This software may be copi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hive stays intact. This software may no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ckage (CD-Rom, Shareware/Freeware house, ect)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z allows you (the SysOp) to inform users of what is going on.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g up on my BBS because a few doors took an eternity to load.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z to the batch file for your door, you can inform the user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If you want to use it for something else... go for it.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lay frisbee with your dog... after all, it's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z.exe /path_to_drop_file /Sta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ment can be over one line and will wrap when it reaches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/c:\bbs\door.sys /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/\bbs\door.sys /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/h:\bbs\ra\dorinfo1.def /"Happy Happy, Joy J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/\bbs\dorinfo1.def /"Speed Stix is updating Inter-BBS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a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egin .bat for Speed 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updatez.exe /c:\bbs\door.sys /"Speed Stix is updating InterBBS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speed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tix /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updatez.exe /c:\bbs\door.sys /"Speed Stix main program is now lo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nd of .bat for Speed S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bps -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bps -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me only a few hours so I made it FREEWARE, besid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 going to charge for a program that is under 50k and took m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50 cents??? Why bother? Well, I didn'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 and you want to be nice you can send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e iguana (Yep, I have 3 of them up here in Wisconsin... is it a sin?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a postcard (NetMail too) would be really nice.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rough college and register some more doors on my BBS. (Yep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programmer 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Iguanas, or Postcards can be send (but please no wom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