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2DOZ - A R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i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ember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ud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S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P2DO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was initially written because I got tired of manuall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file listing, to prepare it as a .DOZ file. 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as a simple reformatter and then progressed into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in version 1.0.  The program is nothing stupendou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nd really makes preparing a .DOZ file MUCH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local file posting on your BBS is much easier.  Once the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pared, you just fire up RBatch locally, and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ll the files get posted to your BB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.DOZ file is a text file in a special forma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NAMES that you are either uploading, or local po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ee WHATISA.DOZ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BBS Systems does CAP2DOZ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tested CAP2DOZ with PCBoard and RBBS-PC syste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ny BBS that have these formats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939322  08-28-92  This i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xteneded file descriptions do no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argin, and start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ZIP  939322  08-28-92  This i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xteneded file descriptions do no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argin, and start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939322  08-28-92  This i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the extene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 not start at the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tart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ZIP  939322  08-28-92  This i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the extene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 not start at the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tart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 descriptions can also have filenam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"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&lt;Input Filename&gt; &lt;Output Filename&gt; &lt;Dots&gt; &lt;Cat Code&gt; &lt;Def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  = Captu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 = Filename.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in Filename = Y  [or]  N  for capture list filenames have "."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Code         = Category Code for ALL files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gory Code for ALL Files - MANDA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keXfer File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will have this category code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Xfer File    = FakeXfer Filename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ed with Cat Code = XXX,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for cat code.  When Cat Code is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will use that value as the default c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P2DOZ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use CAP2D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 favorite BBS to download some files, 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file listing.                       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now run FakeXfer on all your files to create a "fakex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do this CAP2DOZ will read this fil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need to be processed for your .DOZ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akexfer, then you will have to enter in each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JUMP" command in CAP2DOZ to make your .DO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at a copy of the UPCAT.HLP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2DOZ.EXE file if you wish to refer to that file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tegorizing.  Otherwise don't worry about the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CAP2DOZ 828.DOC FILES.DOZ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CAP2DOZ 828.DOC FILES.DOZ Y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CAP2DOZ 828.DOC FILES.DOZ Y XXX FAKEXFER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(a.) will run the program and each file that is in your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 will come up on the screen and show you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"special" words used by CAP2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name of the file and ask you what categ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Special Cod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=  Exit the program and write the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=  Skip this file and continue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 =  Program will "jump" to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y.  If EOF is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prompt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the program and it will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eginning of the captur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=  Display Upcat.Hlp (Upcat.Hl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(b.) will run the program but will only display the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 of files it has processed.  With step (b.)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have the category code of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(c.) will read the "fakexfer" file to get the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but will prompt the operator for the categor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that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P2DOZ is run and it makes a .DOZ file, the first lin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 FILENAME.ZIP CATEGOR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after the category, is for when you upload a file to a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s enabled, you will not get prompted asking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sonal Upload.  If you wish the file to be a personal uplo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place the "X" with a "N", "D", "S", or "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N" option you also need a space and then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D" option you also need a spac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list (all dist. lists MUST END with a 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L" optoin you also need a space and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S" option, no other 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                             Person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 FILENAME.ZIP CATEGORY S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 FILENAME.ZIP CATEGORY N DAN SHORE      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 FILENAME.ZIP CATEGORY D TEAMS.LST             Dist.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 FILENAME.ZIP CATEGORY L 25          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CAP2DOZ requires is that a copy of the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e in the CURRENT DIRECTORY in order for the "?"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UPCAT.HLP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stating that it cannot find the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but the program will stil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2DOZ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uarantee with CAP2DOZ....Well as the old saying go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take up disk space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SHORELIN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Silver Spring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/24/9600/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u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GS Systems Group (Wonder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-PC 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udly Running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Best BBS Software in the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the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ID = SHORELINE #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 Net #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