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RBB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 Chatters (tm)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2-593-8863 v.32/v.32bis v.42bis 14.4K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ud Member of DGS Systems Group (Tan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setup for multinod R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BOO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C:\;C:\DOS;C:\QEMM;C:\QB30;C:\UTIL;C:\DV;C:\PCKWI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QEMM\LOADHI /R:2 /RES=9696 C:\PCKWIK\SUPERPCK /A+ /S:2048 /H- /D- /T:8 /P- /B- /-A /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/F:2480 /L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DEX /D:MSCD220 /M:4 /L:S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dinf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QEMM\QEMM386.SYS R:2 NR RAM NOSH ST:F I=A000-A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DRIVE =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= C:\QEMM\LOADHI.SYS /R:1 C:\SONY_CDU.SYS /D:MSCD220 /U:1 /B:340 /M:H /Q:* /T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=C:\DOS\COMMAND.COM C:\DOS\ /e:1024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QEMM\LOADHI.SYS /R:3 C:\UTIL\X00.SYS E 2 T=2048 R=4096 F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qemm\loadhi.sys /r:2 c:\util\gateway2.sys -F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QEMM\LOADHI.SYS /R:2 C:\UTIL\GATEWAY2.SYS -F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ACH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CHE.ZIP is a shareware cache program I have used and it works very reli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is cache if you do not currently own one.  Do not use the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ayed write) function in ADCACHE or with any other cache program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.  ADDCACHE can be found on line at Church Chatters BBS.  Currently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PCKWICK which has give me no problems what-so-ever. Oh yes! ...and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er. 4.01.  I can honestly say that my system very rarely locks up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it is because I am fooling around with these settings and/or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of RBBS's many features or MODS.  A minor change will usually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SHARE.EXE which is required for John Moriss' CHAT MODS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twork set the protection level to "0" on the ADVANCED setup in DESQvie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 program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e Include setting for QEMM386.SYS.  This is telling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VGA memory.  Running a VGA system on a BBS is questi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best, unless one wishes to view GIF files I therefore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that memory to give me more space for DV windows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ttings i can open 584K windows. When wanting to use th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for VGA stuff, Games, gif viewing, etc. I then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=A000-AFFF" setting to do the work.  With that removed m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s reduced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 Ray Gwinn's X00.SYS fossil driver. I am not familiar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ossil drivers other than BNU.  I understand that BNU is a g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driver.  With X00, contrary to RBBS-PC document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, you must set the "Use Comm Port" in the DESQview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number you are using if you plan to run doors. Otherwi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ble to run doors successfully.  John Taylor of Ind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wrote the DOCS for this but he does not run doors.  H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 Gwinn as saying that setting the DV setting to "N" for using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works best.  That may be true if you don't run doors. I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Ray's latest version of X00 on my system available for D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as of this writing is X00V124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open my ports at 19200 through RBBS and keep them there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lock the fossil at that rate so my X00.SYS string is ver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s is my philosophy of running a BBS ).  If you want to set th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it would look something like this ( assuming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odes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UTIL\X00.SYS E 2 T=2048 R=4096 B,0,19200 B,1,19200 F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onfigure non-standard port configurations with X00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will suggest you read X00.DOC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EDIRECTOR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redirector is GATEWAY2.ZIP which i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hurch Chatters.  The -F in the config.sys line is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WAY I am using a fossil driver.  If you are not using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would then need to to be changed to a "-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GATWAY is in your config.sys you need to tell RBB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or you are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into CONFIG.EXE to set this up for each node.  Parameter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ere you setup your use of GATEWAY.  Go to the p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# and type "106". You will be prom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    Redirect I/O via the CTTY command on dropping to DOS? Y)es or N)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    You will then be presented with the following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 I/O via a device named in CONFIG.SYS? Y)es or N)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   You will then be presented with the following or similar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evice named GATE3? Y)es or N)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correct ( for COM3 ) then enter "Y".  If not then enter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ype in the appropriate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 is GAT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 is GATE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   Once you have typed in which one you want then you will be promp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a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evice named GATE2? Y)es or N)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v\dvansi            &lt;- Desqview's ansi.sys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 dv:on                &lt;- X00 utility. This helps make the ports be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node=%1             &lt;- "%1" :The number you put on DV parame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szport=%node%      &lt;- Node number is set with above line now use %n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SZLOG=XFER-%NODE%.DEF  &lt;- Your DSZLOG  DON'T PUT IN A PATH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bs.bat                 &lt;- Call the batch file to load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B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IST RBBS%NODE%F1.DEF DEL RBBS%NODE%F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IST RBBS%NODE%TM.DEF DEL RBBS%NODE%T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IST RCTTY%NODE%.BAT DEL RCTTY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BS-PC.EXE %NODE% RBBS%NODE%PC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IST RBBS%NODE%F1.DEF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IST RBBS%NODE%TM.DEF RBBS%NODE%TM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IST RCTTY%NODE%.BAT RCTTY%NODE%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ith the the above RBBS.BAT you should be able to load as many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ish.  YOU DO NOT NEED A BATCH FILE FOR EACH NODE. 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lean.  It sure helps when you run int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 Performanc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Processing Time (in Clock Ti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: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: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sage (in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Memory: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Buffer for EMS: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 communications?    (Y/N)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wapping of programs? (Y/N)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printer contention?  (Y/N)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/ Change Program -- i.e Set the windo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1 set up (same as Node2 except com port se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...........: [NODE-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Use on Open Menu: N1                         Memory Size (in K): 565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..: 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1  &lt;- this baby is the important one.  It passes node # to 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: c:\rbb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text directly to screen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graphics information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ize text/graphics (Y,N,T)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serial ports (Y,N,1,2)..........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Program 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mory (in K).......:   0   Maximum Program Memory Size (in K)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Buffer Size.......:  1000   Maximum Expanded Memory Size (in 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Pages: 1  Graphics Pages: 0   Initial Mode:        Interrupts: 00 to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Height:  25       Starting Height:           Starting Row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dth.:  80       Starting Width.:           Starting Colum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on exit (Y,N,blank)......: [N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Close Window command.....: [Y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math coprocessor..........: [N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CPU when foreground......: [Y]  Share EGA when foreground/zoomed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ipt file is included here to automaticly load two nodes when DV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called DESQVIEW.DVS and can be placed in your DESQview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if you wish or read the DV docs on how to write your own.  DVP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too.  You may change, delete, bend fold or mutilate them any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o thank John Taylor of Indiana-on-Line for getting me sta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and for his documentation in the RBBS docs.  I also want to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ry Oliver of the Frisky COCO (Kansas City) for banging his hea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ll together with me working out some of the problems we were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SZ on simultanious transfers when writing DVRBBS2.ZIP. Also,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Dan Shore for spurring me on to update this file for inclu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ATCH and for his work with RBATCH and finally, thanks to Ken Goos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DGS SysOps who make this whole business worth while and wh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se that we are all in thi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Chatters (tm)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S Systems(Tan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Hansen,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2-593-8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4K v.32/v.32bis  24h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