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4/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E S T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heck files for dates an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, if the percentage of files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pecified amount.  If the percentage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pecified amount, the file testing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check files INSIDE a compresse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ompress the file into a subdirectory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re from the compressed file.  Basically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be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Directory = D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Directory   = D:\TEST\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d:\new\filename.zip d:\test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file 1985 50 d:\new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del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y | del d:\new\1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File deleted - TOO OLD"  &gt; 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TESTFILE is brok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FILE &lt;Date&gt; &lt;Percentage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= Earliest date allowed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the WHOLE year here (ex. 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= Percentage of files that can b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earliest date.  If the perce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this number th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rrorlevel of 1, otherwise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= Path to the directory to check files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AILING BACKSLASH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using this file you can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on my BBS, or a message on RIME RBBS conference or R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GS Systems (Wo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1-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ME Node-Id -&gt; SHO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