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C2DOZ - A .TIC file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Batch file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2DOZ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by Dan Shore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)  946-2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What is TIC2DOZ.EX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IC2DOZ is a program that will prepare a .DOZ and a DSZLOG file so</w:t>
      </w:r>
    </w:p>
    <w:p>
      <w:pPr>
        <w:pStyle w:val="PreformattedText"/>
        <w:bidi w:val="0"/>
        <w:jc w:val="left"/>
        <w:rPr/>
      </w:pPr>
      <w:r>
        <w:rPr/>
        <w:t>RBatch can process the files and post them to your BBS AUTOMATICALLY</w:t>
      </w:r>
    </w:p>
    <w:p>
      <w:pPr>
        <w:pStyle w:val="PreformattedText"/>
        <w:bidi w:val="0"/>
        <w:jc w:val="left"/>
        <w:rPr/>
      </w:pPr>
      <w:r>
        <w:rPr/>
        <w:t>and UNATTENDED when your .TIC files arrive.  You can check each file</w:t>
      </w:r>
    </w:p>
    <w:p>
      <w:pPr>
        <w:pStyle w:val="PreformattedText"/>
        <w:bidi w:val="0"/>
        <w:jc w:val="left"/>
        <w:rPr/>
      </w:pPr>
      <w:r>
        <w:rPr/>
        <w:t>through your own batch file testing with RBatch, and have the category</w:t>
      </w:r>
    </w:p>
    <w:p>
      <w:pPr>
        <w:pStyle w:val="PreformattedText"/>
        <w:bidi w:val="0"/>
        <w:jc w:val="left"/>
        <w:rPr/>
      </w:pPr>
      <w:r>
        <w:rPr/>
        <w:t>and file description (even extended descriptions) posted to your</w:t>
      </w:r>
    </w:p>
    <w:p>
      <w:pPr>
        <w:pStyle w:val="PreformattedText"/>
        <w:bidi w:val="0"/>
        <w:jc w:val="left"/>
        <w:rPr/>
      </w:pPr>
      <w:r>
        <w:rPr/>
        <w:t>FMS or .DIR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1:  What is a DSZLOG?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is a file just like your XFER-?.DEF file that RBBS checks for</w:t>
      </w:r>
    </w:p>
    <w:p>
      <w:pPr>
        <w:pStyle w:val="PreformattedText"/>
        <w:bidi w:val="0"/>
        <w:jc w:val="left"/>
        <w:rPr/>
      </w:pPr>
      <w:r>
        <w:rPr/>
        <w:t>file transfer success (you never can find one due to RBBS deleting</w:t>
      </w:r>
    </w:p>
    <w:p>
      <w:pPr>
        <w:pStyle w:val="PreformattedText"/>
        <w:bidi w:val="0"/>
        <w:jc w:val="left"/>
        <w:rPr/>
      </w:pPr>
      <w:r>
        <w:rPr/>
        <w:t>the file after it checks it).  TIC2DOZ will create this file for RBatch,</w:t>
      </w:r>
    </w:p>
    <w:p>
      <w:pPr>
        <w:pStyle w:val="PreformattedText"/>
        <w:bidi w:val="0"/>
        <w:jc w:val="left"/>
        <w:rPr/>
      </w:pPr>
      <w:r>
        <w:rPr/>
        <w:t>so RBatch can determine which files to process (check and post).  The</w:t>
      </w:r>
    </w:p>
    <w:p>
      <w:pPr>
        <w:pStyle w:val="PreformattedText"/>
        <w:bidi w:val="0"/>
        <w:jc w:val="left"/>
        <w:rPr/>
      </w:pPr>
      <w:r>
        <w:rPr/>
        <w:t>name and location of this file (which should match the entry in your</w:t>
      </w:r>
    </w:p>
    <w:p>
      <w:pPr>
        <w:pStyle w:val="PreformattedText"/>
        <w:bidi w:val="0"/>
        <w:jc w:val="left"/>
        <w:rPr/>
      </w:pPr>
      <w:r>
        <w:rPr/>
        <w:t>RBatch.Cfg file) is specified with the 2nd parameter on the TIC2DOZ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2:  What is a .DOZ file?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Without going into a long explaination about a .DOZ file since it is</w:t>
      </w:r>
    </w:p>
    <w:p>
      <w:pPr>
        <w:pStyle w:val="PreformattedText"/>
        <w:bidi w:val="0"/>
        <w:jc w:val="left"/>
        <w:rPr/>
      </w:pPr>
      <w:r>
        <w:rPr/>
        <w:t>described in the RBatch distribution package (see WHATISA.DOZ), it</w:t>
      </w:r>
    </w:p>
    <w:p>
      <w:pPr>
        <w:pStyle w:val="PreformattedText"/>
        <w:bidi w:val="0"/>
        <w:jc w:val="left"/>
        <w:rPr/>
      </w:pPr>
      <w:r>
        <w:rPr/>
        <w:t>basically is a text file with the FILENAME, CATEGORY CODE, &amp; FILE</w:t>
      </w:r>
    </w:p>
    <w:p>
      <w:pPr>
        <w:pStyle w:val="PreformattedText"/>
        <w:bidi w:val="0"/>
        <w:jc w:val="left"/>
        <w:rPr/>
      </w:pPr>
      <w:r>
        <w:rPr/>
        <w:t>DESCRIPTION in a special format for RBatch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efault filename is TIC.DOZ but you can overrid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3rd parameter on the command line.  Se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yntax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THE .DOZ FILE IS IN THE SAME DIRECTORY AS THE FILES</w:t>
      </w:r>
    </w:p>
    <w:p>
      <w:pPr>
        <w:pStyle w:val="PreformattedText"/>
        <w:bidi w:val="0"/>
        <w:jc w:val="left"/>
        <w:rPr/>
      </w:pPr>
      <w:r>
        <w:rPr/>
        <w:t>THAT ARE BEING PROCESSED BY RBATCH!!!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If you run TIC2DOZ and RBatch BEFORE TIC then the 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.DOZ file in is the same directory as whe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file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If you run TIC2DOZ and RBatch AFTER TIC then the 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.DOZ file in is the same directory as whe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get moved by TIC (usually the uploa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3:  What if the file has a FILE_ID.DIZ or DESC.SDI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fter running TIC2DOZ, the .DOZ file will contain the description that</w:t>
      </w:r>
    </w:p>
    <w:p>
      <w:pPr>
        <w:pStyle w:val="PreformattedText"/>
        <w:bidi w:val="0"/>
        <w:jc w:val="left"/>
        <w:rPr/>
      </w:pPr>
      <w:r>
        <w:rPr/>
        <w:t>was supplied in the .TIC file.  If the actual file contains a FILE_ID.DIZ</w:t>
      </w:r>
    </w:p>
    <w:p>
      <w:pPr>
        <w:pStyle w:val="PreformattedText"/>
        <w:bidi w:val="0"/>
        <w:jc w:val="left"/>
        <w:rPr/>
      </w:pPr>
      <w:r>
        <w:rPr/>
        <w:t>or DESC.SDI then RBatch will post the file description from the .DIZ</w:t>
      </w:r>
    </w:p>
    <w:p>
      <w:pPr>
        <w:pStyle w:val="PreformattedText"/>
        <w:bidi w:val="0"/>
        <w:jc w:val="left"/>
        <w:rPr/>
      </w:pPr>
      <w:r>
        <w:rPr/>
        <w:t>or .SDI instead of the .DOZ.  This means that you get the authors full</w:t>
      </w:r>
    </w:p>
    <w:p>
      <w:pPr>
        <w:pStyle w:val="PreformattedText"/>
        <w:bidi w:val="0"/>
        <w:jc w:val="left"/>
        <w:rPr/>
      </w:pPr>
      <w:r>
        <w:rPr/>
        <w:t>description INSTEAD of the single line descriptions that are found in</w:t>
      </w:r>
    </w:p>
    <w:p>
      <w:pPr>
        <w:pStyle w:val="PreformattedText"/>
        <w:bidi w:val="0"/>
        <w:jc w:val="left"/>
        <w:rPr/>
      </w:pPr>
      <w:r>
        <w:rPr/>
        <w:t>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TIC2DOZ Command Line Syntax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he TIC2DOZ program is command line driven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2DOZ &lt;Path/Filename of TIC.CFG&gt;                ALL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th/Filename of FakeXfer to create&gt;     PARAMETERS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th/Filename of .DOZ to create&gt;         THE SAME LINE!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2DOZ C:\RBBS\TIC\TIC.CFG C:\JUNK\TICXFER.DEF D:\UPLOADS\TIC.DO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^^                ^^^                 ^^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      B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is is the path/filename of your TIC.CFG file.  From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get the path to the .TIC files from the fir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nerally the "IN" parameter of this file).  I will als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NAMES from the AREA line and I will get the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rom the line LOCAL LISTFMT.  If you do not h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on the LOCAL LISTFMT line then the file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ategorized properly.  (If there is another format to .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am not aware of for the categories, please let me k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This is the path/filename of the fakexfer to create. 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that you should use in your RBatch.Cfg file in pla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FER-?.DEF path/filename.  Remember RBatch READS this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at files to process.  This fakexfer file is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names given with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[ OPTIONAL PARAMETER!!!! ] - If you specify something in this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2DOZ will make the .DOZ file in this specified director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ame directory as the .TIC's and files.  (same directo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sted as your IN specified in your TIC.CFG).  Why would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parameter?  Good question - it depends on how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cess your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: RBatch command line when using TIC2DOZ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When running RBatch with .TIC files, you have to inform RBatch of this</w:t>
      </w:r>
    </w:p>
    <w:p>
      <w:pPr>
        <w:pStyle w:val="PreformattedText"/>
        <w:bidi w:val="0"/>
        <w:jc w:val="left"/>
        <w:rPr/>
      </w:pPr>
      <w:r>
        <w:rPr/>
        <w:t>with a command line switch.  Here is an example of a "standard" RBatch</w:t>
      </w:r>
    </w:p>
    <w:p>
      <w:pPr>
        <w:pStyle w:val="PreformattedText"/>
        <w:bidi w:val="0"/>
        <w:jc w:val="left"/>
        <w:rPr/>
      </w:pPr>
      <w:r>
        <w:rPr/>
        <w:t>command line and then one that is processing .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RBatch Rbatch.Cfg %1 %4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C Processing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Batch Rbatcht.Cfg %1 %4 %3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word TIC is the last parameter on the comma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 Which do I run first RBatch or TIC?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1.  If you want to have the CRC checking be done by TIC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un RBatch AFTER YOU RUN TIC, hence you want the .DO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be in the same directory that you have the files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y TIC (most of the time this is your BBS upload dir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 moves files to DIFFERENT DIRECTORIES, then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step 2 here, since the files are not in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wish RBatch to check the files BEFORE RUNNING TIC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not use the third 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ecute TIC after RBatch, and your batch files "modif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(ie.  converting, rezipping, adding zip com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 then you want to run TIC FIRST.  If you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type of the file TIC will not move the file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run TIC first, then TIC2DOZ, then R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oth ways work and it is up to you to decid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est suited for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Warranty and Disclaimer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 Problems that may arise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I do not run a system that is on a file network, hence I do not</w:t>
      </w:r>
    </w:p>
    <w:p>
      <w:pPr>
        <w:pStyle w:val="PreformattedText"/>
        <w:bidi w:val="0"/>
        <w:jc w:val="left"/>
        <w:rPr/>
      </w:pPr>
      <w:r>
        <w:rPr/>
        <w:t>use .TIC files.  I have had to rely on the beta testers of this</w:t>
      </w:r>
    </w:p>
    <w:p>
      <w:pPr>
        <w:pStyle w:val="PreformattedText"/>
        <w:bidi w:val="0"/>
        <w:jc w:val="left"/>
        <w:rPr/>
      </w:pPr>
      <w:r>
        <w:rPr/>
        <w:t>program to inform me of any mistakes in assuming things with TIC.</w:t>
      </w:r>
    </w:p>
    <w:p>
      <w:pPr>
        <w:pStyle w:val="PreformattedText"/>
        <w:bidi w:val="0"/>
        <w:jc w:val="left"/>
        <w:rPr/>
      </w:pPr>
      <w:r>
        <w:rPr/>
        <w:t>Please let me know of other setups that I do 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Support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you do encounter any problems with the program, or have suggestions</w:t>
      </w:r>
    </w:p>
    <w:p>
      <w:pPr>
        <w:pStyle w:val="PreformattedText"/>
        <w:bidi w:val="0"/>
        <w:jc w:val="left"/>
        <w:rPr/>
      </w:pPr>
      <w:r>
        <w:rPr/>
        <w:t>on improvements, you can call my BBS 24 hrs a day, and leave a message</w:t>
      </w:r>
    </w:p>
    <w:p>
      <w:pPr>
        <w:pStyle w:val="PreformattedText"/>
        <w:bidi w:val="0"/>
        <w:jc w:val="left"/>
        <w:rPr/>
      </w:pPr>
      <w:r>
        <w:rPr/>
        <w:t>for me, or leave a message on the RIME Network in the RBBS conference,</w:t>
      </w:r>
    </w:p>
    <w:p>
      <w:pPr>
        <w:pStyle w:val="PreformattedText"/>
        <w:bidi w:val="0"/>
        <w:jc w:val="left"/>
        <w:rPr/>
      </w:pPr>
      <w:r>
        <w:rPr/>
        <w:t>or in the RBBS-PC conference on the RBBS-NET Network.  I get this</w:t>
      </w:r>
    </w:p>
    <w:p>
      <w:pPr>
        <w:pStyle w:val="PreformattedText"/>
        <w:bidi w:val="0"/>
        <w:jc w:val="left"/>
        <w:rPr/>
      </w:pPr>
      <w:r>
        <w:rPr/>
        <w:t>echo through my FIDO feed.  I will consider the enhancements and of</w:t>
      </w:r>
    </w:p>
    <w:p>
      <w:pPr>
        <w:pStyle w:val="PreformattedText"/>
        <w:bidi w:val="0"/>
        <w:jc w:val="left"/>
        <w:rPr/>
      </w:pPr>
      <w:r>
        <w:rPr/>
        <w:t>course try to fix any problems encounter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 support both Registered and Non-Registered users of the</w:t>
      </w:r>
    </w:p>
    <w:p>
      <w:pPr>
        <w:pStyle w:val="PreformattedText"/>
        <w:bidi w:val="0"/>
        <w:jc w:val="left"/>
        <w:rPr/>
      </w:pPr>
      <w:r>
        <w:rPr/>
        <w:t>program.  Support is a NUMBER ONE priority for me and my programs,</w:t>
      </w:r>
    </w:p>
    <w:p>
      <w:pPr>
        <w:pStyle w:val="PreformattedText"/>
        <w:bidi w:val="0"/>
        <w:jc w:val="left"/>
        <w:rPr/>
      </w:pPr>
      <w:r>
        <w:rPr/>
        <w:t>and I think you will be impressed with the support that I give.  You</w:t>
      </w:r>
    </w:p>
    <w:p>
      <w:pPr>
        <w:pStyle w:val="PreformattedText"/>
        <w:bidi w:val="0"/>
        <w:jc w:val="left"/>
        <w:rPr/>
      </w:pPr>
      <w:r>
        <w:rPr/>
        <w:t>are welcome to call me voice if you have any problems between 7-10:00pm</w:t>
      </w:r>
    </w:p>
    <w:p>
      <w:pPr>
        <w:pStyle w:val="PreformattedText"/>
        <w:bidi w:val="0"/>
        <w:jc w:val="left"/>
        <w:rPr/>
      </w:pPr>
      <w:r>
        <w:rPr/>
        <w:t>weekdays and between 9am-10pm on the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name &amp;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n S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THE SHORELINE BB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d in Silver Spring, 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/12/24/9600/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1-946-2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ud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GS Systems Group (Wonder)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BBS-PC  Beta Tes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udly Running RBBS-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he Best BBS Software in the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 of the RIME &amp; FIDO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yNet ID = SHORE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 Net#  = 1:109/4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