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veral times each week as a service by EDUCOM -- a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PUTS THE BRAKES ON AT&amp;T/MCCAW CELLULA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Harold H. Greene, the federal judge who ordered the brea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system in 1982, says that AT&amp;T's plans to buy out Mc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, the country's largest cellular system, would be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The buyout would accelerate the development of a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 high-capacity circuits capable of transmitting phone calls, vi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x-rays, and other kinds of information. However, the judg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onsider his ruling if he the proponents of the buyout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it is in the public interest. (Washington Post 4/6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OF A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eepstakes promotion sponsored by Nynex-owned New York Teleph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plicas of customers' calling cards, including their secre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, or PINs. The mailing has caused an upro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ree million recipients, who worry about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ing cards. Nynex has offered to change the PINs of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nd cover any fraudulent charges. (New York Times 4/7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HAS NEW FEE STRUCTURE FOR ON-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going to sell its clients the right to shar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orkers, and its fees will be based on the number of peopl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are authorized to read documents downloaded from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(New York Times 4/6/94 D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BELL AND COX SCRAP MERGE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TCI-Bell Atlantic deal fell through;  now Southwestern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 Enterprises say they're calling off their plans to form a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oth deals collapsed, say the parties involved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cision by the Federal Communications will adversely aff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 and earnings projections, and make it impossible to r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n the price of the merger.  The chair of the FC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defend the cuts, saying the cable companies will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long run, by attracting more customers becaus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onthly cable service. (Washington Post 4/6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ke of the collapse of the Bell Atlantic/TCI and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/Cox Enterprises mergers, industry observers are specul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 between the telephone and cable industries is on hol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likely to be much narrower in scope, and phone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low the pace of their investments in video networks. "My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ies are breathing a sigh of relief," speculates on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4/7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formed a new subsidiary to offer global 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lus Inc. will allow customers to make calls from 40 cou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toll-free number to access the AT&amp;T system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/7/94 D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still the leader of the mainframe market (with 50.4%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s shrinking, and IBM's mainframe business has dropped from $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1991 to $18.5 billion in 1993.  The company is now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as part of its mainframe strategy;  si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able to existing IBM mainframe software, the strateg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BM an advantage over makers of parallel processors wh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less software to choose from. (Washington Post 4/6/94 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S ON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happen -- sheer numbers and demographics of on-line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n electronic networks inevitable. The debate is now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l is least offensive to customers. While America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retrievable ads and an electronic "shopping car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ffers an electronic mall featuring the wares of 130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marketers. The electronic version of the Atlanta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is pioneering on-line classifieds and employment ads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of advertsising will get turned upside-down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," notes the president of America Online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7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UIN WINS GATE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's over -- Penguin USA has won the right to publish Bill G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touted book on the information superhighway. The deal hi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' demands for a $2.5 million advance and control over mos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Nevertheless, "Penguin will make money on this book,"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executive. (Wall Street Journal 4/6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N BANS SATELLITE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infringement on national and religious cultures, Iran's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all satellite dishes, and ordered seizure of all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thin two months. (Wall Street Journal 4/6/94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BOOM IN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Guangdong province will buy as much as $1 billion worth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pment by the end of 1995. The province currently has about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ines in operation and wants to add another 200,000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4/6/94 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 will receive $25 million to create science fellow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William Hewlett and David Packard. (Wall Street Journal 4/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ntor alliance of phone companies announced an $8.5-billion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cross-Canada fiber optic network that will give almost ever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ideo phones, video-on-demand, home shopp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ices within 10 years.  The move signals Stentor's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the cable companies in jockeying for position o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(Toronto Globe &amp; Mail, 04/05/94 p. B1).  Stentor announc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broadcast licenses or an exemption from existing regul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, the Canadian Radio-television and Tele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Gazette 04/06/94 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TRADE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the US resolved a high-stakes trade dispute whe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ickey Kantor agreed to remove Northern Teleco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 denied export assistance.  The move followed an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supplier" relationship between Bell Canada and NorT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anies complained that the relationship discrimin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mpetitors. (La Presse 3/30/94/94 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xt of the Canadian goovernment's discussion d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print for Renewing Government Services Using Information Techn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return email. Subject = Blueprint; Specify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(aa765@freenet.carleton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subscribe to this free service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See the Electronic Newsstand for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ssue (gopher.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. A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, send mail to listproc@educom.edu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PDATE &lt;your own name yourlastname&gt;. Send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ducom, see gopher.educom.edu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