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4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EXPORT RESTRICTIONS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end of an era, the U.S. government lifted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f telecommunications, computers and other high-tech goods to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er Soviet bloc. "We've talked lots of ends to the Cold W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initive end. It's a new era," says a forme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from the Reagan era. (Wall Street Journal 3/31/94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IPMAKERS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Japanese semiconductor companies are forming a collaborativ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:  NEC, Fujitsu, Hitachi, Matsushita, Mitsubishi, Oki, San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Sony and Toshiba. (New York Times 4/2/94 p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O SURVE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400 chief information officers (CIOs) found a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fold increase in the number of systems running on clien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-- 27% in 1993, up from 5% in both 1991 and 1992.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rise to 57% by 1995. The survey also show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udgets were fairly static, rising only 0.4% last year after a 3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1991 and a 3.5% increase in 1992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1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SUCCES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player in international communications, Spain's phone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ca de Espana now owns stakes in Argentina, Chile, Venezu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Uruguay, Puerto Rico, Portugal and Romania;  its succ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ying the latest equipment in large quantities and instal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(or overhauling old networks) at top speed.  Its recen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billion bid for Peru's telecom operations was more than twic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arest competitors, GTE and Southwestern Bell. (New York Times 4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RAT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ble industry group plans a court challenge to the recent ru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munications Commission designed to cut cable rates by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%.  The group contends that the cuts will reduce the industry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new programming, new services, and new technologies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4/1/94 D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UIDANCE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 and Nynex are teaming up on a joint project to give rental-c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ccess to emergency aid and traveler information. Project North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ill equip 60 vehicles at New York City's LaGuardia Air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 and computerized tracking devices to pinpoin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One button on the phone will connect the driver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for help in getting directions, and an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mmon the police. (Wall Street Journal 3/31/94 A6) "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it's addictive," says a reporter who tried it out.  "All the anx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ibility of getting where you want to go is shared by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one that become increasingly familiar, even if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" (New York Times 4/2/94 p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PC just got more powerful: IBM and Motorola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megahertz version of the PowerPC chip, which will run about 25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ly available 80 megahertz PowerPC 601. Limite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ips will begin shipping in the second quarter of this year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3/31/94 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A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ublisher Pearson PLC will acquire California-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works Inc. for about $462 million. The deal gives Pearson an ent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, and Software Toolworks will benefit from Pearson's "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e" of publishing content, as well as a major cash infusion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4/1/94 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