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4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Edupage, a summary of news items on information technolog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ee times each week as a service by EDUCOM -- a consort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eges and universities seeking to transform edu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VC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cut Is a Lab for the Communication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and Cyrix Offer Alternative to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TANDARDS FOR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 U.S., European and Asian companies have fin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n standards for digital VCRs. The first machines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arly next year and will cost about $2900. Digital technolo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etter picture and cleaner copies of tapes.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4/15/94 B8) Digital VCRs may also be useful for stor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which is why companies such as Apple and IBM joined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companies in developing the proposed standard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6/94 p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TESTS COMMUNICATION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gislation in Connecticut will open all types of telephon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beginning July 1, making the state a laboratory for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unications. Any enterprise could apply to offer res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nes or wireless links. SNET (Souther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) will lose its monopoly on phone service but ha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rewire the state over the next decade with $4.5 bill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optic cable to allow comprehensive voice, video, and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4/17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IM A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act between IBM and Cyrix Corp. could resul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 alternative to Intel's Pentium chip. Cyrix and Intel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legal tangle over whether a rival chip can violat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even without directly copying Intel designs.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year agreement, IBM and Cyrix both will market the Cyrix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o other PC makers. (Wall Street Journal 4/15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Cellular      Novell 4.0              Networking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-changing           Pothole-filling         Car-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 On-line             Cable in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WANTS CELLULA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ing permission to provide long-distance servers to its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BellSouth says ruling that brought about the breakup of AT&amp;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 ago "was all about AT&amp;T's manipulative use of its wir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onopolies," and that the ruling's constraint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wireless communications. (Atlanta Journal-Constitution 4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PGRADES CAN BE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Novell's Netware software have been slow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 which offers a global directory to facilitate enterpris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files and services. One reason, suggests a network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global directories "move you out of the strictly technic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ciopolitical realm of how your company is organized."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4/17/94 Sec.3, p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-ON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s not only communicate, they also control. Harvard econ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.Schor says, "Now you may have to make yourself available on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gain or keep employment, to be successful or get promot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able to say: 'I won't wear a beeper because my time is my own.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4/17/94 Sec.3, p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a vision for an intelligent highway system,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giving the Georgia Department of Transportation $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ise an Advanced Traffic Management System for the Atlanta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use fiber optic cables along the freeways to repor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hronize traffic lights. (Atlanta Journal-Constitution 4/7/94 D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IN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th Korean government plans to spend $55.29 bill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2015 on high-speed telecommunications and informati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4/15/94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COI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Intel 386 microprocessors, Coinstar coin-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deployed in Bellevue, Washington, grocery stores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collections of coins for sorting and inserting them in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pay 10 cents on every dollar of pennies rolled and 5 c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ollar of other coin denominations. (New York Times 4/17/94 Sec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ILL REAL POT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Automated Pavement Repair Vehicle engineered by 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does more than talk about the information highway --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,000 worth of high-tech gear (including a 3-D infrared-laser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wo computers) fills potholes automatically by sen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pe of the hole and making just the right mix of rock and goo to p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(Wall Street Journal 4/15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R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r neighborhood mechanic will need a computer degre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high tech gadgetry under the hood. "...The `shade tree'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 a thing of the past," says a Ford Motor manager. (Miami 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5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 is taking the plunge next month and advertising a sweep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on America On-line. (Wall Street Journal 4/15/94 B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BATTLES IN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ent increase in the number of cable subscribers in Brit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explosion of cable TV investment. U.S. investors t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ex; TCI; Southwestern Bell and Cox Enterprises; and US West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4/16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subscribe to this free service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See the Electronic Newsstand for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ssue (gopher.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. A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, send mail to listproc@educom.edu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UPDATE &lt;your own name yourlastname&gt;. Send new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Educom, see gopher.educom.edu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