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1 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ASK  -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ladly accepted - see 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