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BBS.LOG file is created in each Door Directory. This file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, as well as the errors encountered, with the 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only ONE InterBBS.LOG file you MUST SET an IBB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To SET this variable enter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IBBSLOG=C:\UTILITY\    (assumming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your UTILITY directory). If you wish to continue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DO NOT USE AN ENVIRONMENTAL VARIABLE. You should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nvironmental variable you MUST run your INTER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eam ( one at a time ) as the LOG file will not behave wel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BBS program is trying to access it at on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