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TNUM.EXE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1993, PARO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ome strange and undying reason, I prefer to have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number written to the ACTIVITY.LOG file.  This program will d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.  It will also write the user's expiration date on the sam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utilize the LOGIN1.BAT hook that was written into WC!3.6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runs so fast that most users will never realize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program has run.  The LOGIN1.BAT file setup is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WC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TNUM PRTNUM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C! should be set to SHELL on doors and hooks.   Detail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FG file are included in the sample PRTNUM.CFG file inclu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AND ACCOMPANYING MATERIALS ARE DISTRIBUT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WARRANTY, EXPRESSED, IMPLIED OR STATUTORY, INCLUDING BU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ANY IMPLIED WARRANTIES OF MERCHANTABILITY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 PARTICULAR PURPOSE. IN NO EVENT SHALL ANYONE INV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REATION AND PRODUCTION OF THIS PRODUCT BE LIABLE FOR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, OR CONSEQUENTIAL DAMAGES, ARISING OUT OF ANY USE THER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BREACH OF ANY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charge for the use of this program.  You, the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s all responsibility for its use.  I have tested this progra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system and it performs flawlessly.  I cannot guarantee t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n your syste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