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Systems: Technology Leadership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 Leadership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ment Backg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 . . .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n open system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s for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nd the cycle of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 Technology Overview: OLE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 Technology Overview: Plug and Play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pen Systems. . . . . . . . . . . . . . . .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Broad Industry Participation and Innovation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est Connectivity,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atibility and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ndustry and Customer-Driven Standards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Open Service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verview: The Windows Open Services Architectu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Smooth Transitions to New Technologies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. . . . . . . . . . . . . . . . .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bodies in which Microsoft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Devel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of open systems helps to increas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isk by allowing smooth transitions to new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benefits, open systems are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important role in corporate technology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committed to the continued developmen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systems technologies as an integral part of the vi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formation at Your Fingertips.  In develop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software, Microsoft's open systems strategy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ster broad industry participation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 the best connectivity,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perability across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rporate industry and customer-driven stand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tic, customer-focus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sure smooth transitions to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orum known as the Open ProcessTM, Microsof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s technologies to a formal, open review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experts, and refines new technologies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customer feedback.  This, in turn, helps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ies will be compatible with existing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by independent software vendors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ferings.  Microsoft publishe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actively encourages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 and hardware products base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s a result, there is more inno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ccurring for WindowsTM-based systems th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 platform.  Therefore, Microsoft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 offer the most products at the most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will continue to deliver the benefits of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pris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Microsoftr Windows family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TM, WindowsTM for Workgroups, Windows NTTM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rver operating systems, has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ndard network protocols.  Furthermore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open network connectivity to all majo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vellr Netwarer, Banyanr Vinesr, Apple Macintos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r-based NFS systems, DECr VMSr, IBMr SNA, and OS/2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also helped define and produce the Window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chitecture (WOSA), which enables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fully integrated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ystems running across multipl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NT and Windows NT Advanced Server solu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not only on Intel x86 and Pentiumr-based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on many RISC-based computers as well. 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ulti-processing support (SMP) across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Windows NT and Windows NT Advanced Server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degree of hardware choice and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32-bit Windows-based application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out-of-the-box on any member of the Window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member supports the same Windows 32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, the Win32r API.  Microsof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isting MS-DOSr and Windows-based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made to the Windows family,  to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s to these new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open network connectivity, multi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software compatibility, and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systems through market-driven stand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amily is the most strategic operating syste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loying 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omputing environments must provide seamles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global basis.  A range of new techn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telecommunications and multimedia to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rocessors, software tools and storage devic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vision increasingly real.  Ironically, they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, too.  More vendors are providing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ducts intended to promo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processing.  As they do so, i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se disparate products be able to inter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together, regardless of who made them or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may be used with.  Open system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teroperability and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pen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definitions of "ope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, open systems are systems based on de 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portability and interoper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like the American National Standards Institute (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ternational Standards Organization (ISO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pecifications are important but, as discuss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not fully address all market needs and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s, open systems are those that adhere t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-driven and accepted programmatic interfa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de facto standards.  The MS-DOS and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the most widely used systems that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  These systems also allow the incorpor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jure and de facto standards from multiple vend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many different products, running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and judge open systems is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and benefits of openness to third-party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quipment manufacturers (OEMs), distributors,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hardware platforms.  Instead of being locked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a single manufacturer,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 of open systems enable customers to choos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platforms.  This range of hard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real flexibility, because OEMs are fre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fferings, packaging, distribution channels and after-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le delivering the right products at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Open system platforms can include hand-held and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desktop PCs, workstations, symmetric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P) computers, and massively parallel (MP) compu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employ complex-instruction set (CISC) process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l x86 line, or reduced-instruction set (R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add-on hardware and peripherals.  From fax/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oards and CD-ROM players, to input devices,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pen systems expand user choice both in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eripherals and in the number of compe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category.  That's because interoper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PIs guarantee that peripherals and add-on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stem will be compatible with a broad rang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Similarly, OEMs can access the broa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the lowest development costs, and consumers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sk and uncertainty when they choose compatib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software applications.  A consistent, well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 which allows applications to run on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ardware platforms provides maximum leve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ffort.  This, in turn, encour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expand the types of applications they devel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rough a common user interface avail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, training time and cost ar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user productivity i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price.  Open systems encourage price compe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more buyers and sellers to the computer mar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hoice in products and features is also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ce, further spurring market growth and dri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f computer system investments.  Users can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make the tradeoffs they prefer between pr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uture.  Open systems provide benefits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ices for tomorrow.  Users can add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s they become available, throug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open system.  Corporations that adop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part of their information technology strateg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in to specific hardware and software platforms. 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rategy provides a reasonable degree of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igration to different technologi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se benefits, an open system must me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rd-party participation and innovation.  Spo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system must create a business and econom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ird-party participation and innovation both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able.  For example, when IBM built its fir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freely disseminated the interfac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velopment of compatible computer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 At the same time, Microsoft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s for the MS-DOS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Windows operating system.  The result was (and re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ve, open market for PC hardware and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has encouraged rapid innovation in PC technolog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has enabled corporations to deploy PC-base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olve new business problems, and to lowe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nectivity, compatibility and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an open system must be able to conn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cross a network through standar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ing products.  It must also facilit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ducts of multiple vendors.  There ar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patibility.  For example, software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at the source-code level permit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nd run natively on a variety of platfor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compatibility at the binary level implie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ne hardware platform will run out-of-the-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platform.  This encourage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a single standard, preserving broad us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etitive prices.  Ironically, neither binary 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re guaranteed across the many varietie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from a user's perspective true compati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nless the user interface (the way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ppears to the user and interacts with the us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cross platforms. This consistency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their training on one application by appl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ndustry and customer-driven standards.  A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dies continue to proliferate, it beco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of their specifications should be desig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an open system (some "standards bodie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 for such a short time, or produced specific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cope, that they have provided little practic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the development community).  A productive approach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inction between de facto standards that evol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widespread use and de jure standard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pecifications codified by committees. 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successful by definition because user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chases, have endorsed the products on which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 The successful de jure specifications are usu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ready-proven de facto standards.  An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ten codifies a de facto standard into a de 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cover holes that may have existed i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version, and to provide an agreed-upon road map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n Op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 must incorporate industry and customer-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provide broad compatibility with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ndors.  Also, the open system must hav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articipation to create product choice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 upgrade path to new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uctured query language (SQL) became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standard after its introduction by IBM, and then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re specification when it was codified by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s Institute (ANSI).  Microsoft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rking with the SQL Access Group to help keep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p to date with user needs.  This effort h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interoperability between front-end applications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base servers from different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compatible upgrade path.  Open systems should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vide maximum choice today.  They should ensur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extends compatibility into the future, by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add new technologies and product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reserving this option requires an upgrade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 investments are not obsoleted, and custom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to today's choices or a single vendor.  Int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is principle with its microprocessor family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 the original IBM PC is primitive compared to today's x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ips, but Intel has maintained compatibility as i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croprocessor product lines, preserv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investment of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similarly followed this approach in evolving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operating systems.  Each new relea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offers significant innovation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erves compatibility with 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of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not static influences on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standards constantly evolve as individual fir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nnovative technologies.  Without innovation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systems soon lose their value as they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the cycle of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innovation in the computer industry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nly through innovation that new idea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have allowed corporations to broaden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.  Innovations in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owered corporations to follow information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ing them compete in a competitive, global econom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by its very nature introduces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nd standards are often slow to catch u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cannot be viewed as static influences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leads to a dynamic cycle of develop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Microsoft, as a leader in software innovati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forum called the Open Process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 while continuing to deliver innovative, be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software based on the needs of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open systems while delivering significant inno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ot only provides third-party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product development, Microsoft car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open systems an extra step.  Through a foru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, Microsoft helps ensure industry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developing new technologies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novation, Microsoft also delivers the benefits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stributes and discusses prelimina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programming interfaces (APIs)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vendors, software architects, 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s and others often a year or mo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implemented.  They, in turn, off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nd solutions that help refine and shap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chnology.  Early access to the design proce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ftware vendors to develop applications that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capabilities of both hardware and softwar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ore innovative and robu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ommercial software developers have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pen Process forums.  Open Process forums hav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Object Linking and Embedding 2.0, Plug-and-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r Fonts, and the entire Windows Op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mong many other enabl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have included Adobe Systems Inc., Aldu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Inc., Digital Equip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Lotus Development Corporation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pple Computer, Claris Corporation,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, and WordPerfect Corporation.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rticipate in the forums can still provid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hrough such means as the worldwide computer for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ponsors via Compu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 Technology Overview: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can facilitate integ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will have a growing impact on op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set of object-based services, based o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, which enables interoperabil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written by different companies in 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example, a spreadsheet objec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vendor can be seamlessly embedded into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eated by an application from another vend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word processor don't need to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implementation, they only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rough the collection of interfac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rough OLE Automation, application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ir services to other applications through a singl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requiring far less effort to retro-fit objec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to existing applications.  OLE Auto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in application interoperability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o quickly assemble complete business sol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aged, component software as building block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icrosoft Windows will include OLE with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which will allow existing OL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eparate machines to seamlessly interoperat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y published and open specification, OLE wa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pen Process forum in which major indepen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articipated, including Apple Computer, C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Lotus Development,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, and many others. Also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ere distributed to over 150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or further open industry review and feedback.  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remendous industry acceptance.  Hundred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OLE are either shipping or about to be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won the 1993 PC Magazine Technical Excellence Awar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wards from BYTE Magazine and PC-Computing.  Microsof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work with industry partner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 advances within the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ther platforms, and can interoper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provide complete OLE capability o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latform by layering the technology o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 operating system.  Furthermore,  through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Digital Equipment Corporation, Microsoft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grated OLE with Digital's ObjectBrokerTM, a leadi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developing object-based solu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systems.  Through this agreement, O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objects running on SunOSr, AIXr, HP-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r, OSF/1 and OpenVMSr through data transfer and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rvices already defined in OLE,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 will be able to create many new types of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are both source-code portable acros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interoperable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E With Distribut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xisting OLE 2.0 applicat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distributed capab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E will be available on a wide range of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operability of distributed objec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ss Technology Overview: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Play is both a design philosophy and a set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specifications, and demonstrates the positiv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 which can be achieved through industry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goal of Plug and Play is to design intellige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tself to handle hardware installation and configurati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er intervention. A Plug and Play system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First, any installation is a simple,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or devices the installation is automatic _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, turn on the system, and it works.  With a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can also insert and remove certain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s), or connect to or disconnect from a docking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ithout restarting the system or fiddling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se goals, coordinated design change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e PC BIOS and the PC operating system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played an active role in organizing the industry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produce an open Plug and Play specification. 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Plug and Play hardware devices are 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s to release the first Plug and Pla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PCs as the next version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Intel formally introduced the Plug and Play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 at the Windows Hardware Engineering Conferenc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300 attendees.  Today,  Plug and Play spec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opular hardware device architecture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upport Plug and Play, including ISA, IDE and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also completed for the Plug and Play BIOS,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printers, and Plug and Play ports (e.g. COM and LPT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were refined through the Open Proces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coalition of system and component manufacturer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provide Plug and Play functionality acros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s, including ISA, SCSI, and IDE (through the new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specifications); and Micro Channel, PCI bus,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through new drivers written to support Plug and Pla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Microsoft Windows will be the first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IBM-compatible PCs that will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nto complete Plug and Play systems. 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effect the entire personal computer indus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increase customer satisfaction by making PC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nd maintain; and will lower suppor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both vendo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g and Play- Eliminating PC Configur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g and Play systems will be able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network configurations.  Pictur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pto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version of Microsoft Windows, with a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ble to easily adapt to var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new and innovative software, Microsoft'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trategy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ster broad industry participation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 the best connectivity,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perability across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rporate industry and customer-driven stand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tic, customer-focus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sure smooth transitions to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Broad Industry Participation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ponding to the needs of its customers and wor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rocess to deliver innovative solution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benefits of open systems to the market fo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systems.  Thousands of indepen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created more than 20,000 applications for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, and almost 10,000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.  Helping to ensure the continu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-based applications, Microsoft has distribu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,000 software development kits.  Microsoft ha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million copies of MS-DOS and another 4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indows.  These systems run on more than 1,000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manufactured by more than 500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ystems have produced so many compat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 Windows-based operating systems a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and application-rich platforms for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More than any other platform, the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hieved the goal of open systems: dynamic compe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quality hardware and softwar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ice, and flexibility to move to better and mor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hardware and software in the future.  With such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novative, quality software and hard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products for Windows-based systems,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innovation for Windows-based systems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operating system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est Connectivity,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Across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indows Family of operating systems sup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vity options and product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latform.  Today, Windows for Work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have built-in support for major network 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thernet (and variations such as 10BaseT)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net. The Windows family also has built-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twork protocols, including TCP/IP, IPX/SPX, NETBE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r, XNSr, OSI, Server Message Block (SMB), Ne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NCP), and AppleTalkr, among others. 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can be seamlessly connected not only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s based on Windows NT Advanced Server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(versions 2.x, 3.x and 4.x), Banyan Vine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AN Serverr, LAN Manager, DEC PathWorksr,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ncluding Sunr NFS running on UNIX system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platform provides the most product offe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connectivity, supporting all major SNA connectiv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mainframe and AS/400r host-based system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CE-compatible remote procedure call (RPC)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ckets and built-in TCP/IP support, the ent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n be connected to any version of UNIX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dvanced Server operating syste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lient platforms including MS-DOS,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, IBM OS/2 2.x, and all varietie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ility and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applications support binary-compatibilit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Windows family of operating system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and 32-bit Windows applications available to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-of-the-box on the Windows NT and Windows N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perating systems.  And becaus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indows for Workgroups will incorporate advanc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features, any 32-bit Windows-based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ill be able to run seamlessly on an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amily, from the desktop versions (Window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), to the workstation version (Windows NT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version (Windows NT Advanced Server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cause the Win32 API is the sing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ntire Window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rough an array of third-party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roducts supporting important standards such as ANS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, FORTRAN and ADA, applications can be creat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with other platforms such as UNI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 itself will soon be available on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latforms, including the Macintosh and many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Furthermore, important system software innov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nking and Embedding 2.0 (OLE) are provided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, but on other maj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including the Apple Macintosh, major versions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nd soon, even 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 NT and Windows NT Advanced Server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hoose to deploy Windows-based applications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brands of Intel x86-based PCs,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ased on RISC chips that include the DEC Alpha AX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PSr Rx400 family today; and the PowerPCTM and other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in the near future.  With out-of-the-box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16-bit Windows-based applications, no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ives corporations the ability to run so many inno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plications on so many different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seamless symmetric multiprocessing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Windows family brings incredible scal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lution based on the standard Win32 API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-code portability for all Win32-based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indows-based solutions can be scaled from C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(Intel x86 and Pentium) and RISC-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from one to 32 CPUs (with support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oon).  The scalable, portable approach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operating systems has already lead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class of more powerful applications,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in 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ndustry and Customer-Drive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mplements industry and govern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ally, either directly through its own 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third-party products.  Microsof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s a product to make it compatible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ts customers require.  Microsoft spons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s with a range of major industry group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and interoperability, including the SQ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SI, IEEE, ISO, X/Open, the Open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nsortium, Software Publishers Association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Association and many others.  In addition, 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rvold, Microsoft's Senior Vice President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Business Development, was nam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Advisory Council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IA is a private sector working group that will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n the formation of the 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The importance in participating in group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is clearly ev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leadership and collaboration.  Microsof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ology leaders gain valuabl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ideas and technologies between compani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roup.  This furthers industry inno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availability of compat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ustomer needs.  Microsoft helps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its customers are represented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andard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ystems products support an extraordinary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pecifications that include both de jure and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Some of these standar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I standards such as ANSI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CITT standards such as X.400 for messaging (through the X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EEE standards such as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CE-compatible remote procedure call (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ndard SNA protocols/connectivity including  LU 6.2, HLL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-C, and L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ndard network protocols including TCP/IP, IPX/SPX, 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EUI, SMB, DLC, and ISO 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e Network Management Protocol (SNMP), Deskto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(D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I C, ADA, FORTRAN, COBOL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WindowsTM Open Service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tening to our customers' needs and concern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t a standards-based framework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-wide Windows-based applications is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 As corporations develop and deploy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ased on the Windows operating system,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se applications smoothly integrate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networks, and can interoperate with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.  To meet these needs, Microsof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n Process to deliver the Windows Op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pen Service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pen Services Architecture (WOSA) is a major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goal to provide an open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use of Windows-based applications.  Far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PI, WOSA is an architecture that promote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Windows and Windows-based appli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enterprise-wide computing environments.  W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access to three categori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ervices:  common application service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vertical market services.  Through WOSA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ftware development faster, easier and less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s, while providing developer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ccess to different vendor-implement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y using Open Database Connectivity (ODB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cess component of WOSA, a corporation can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seamlessly work with more than 2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n a variety of hardware platforms. 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rom being locked-in to a single vend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base services and provides an unparallele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and scalability for database services.  I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als, Microsoft is meeting the primary benefit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greater product choic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A's component services are defin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, corporate developers,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hrough the Open Process program.  The W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the backing of hundreds of industr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adopted  de jure specifications for WOS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For example, the work of the SQL Access Gro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WOSA's Open Database Connectivity, while th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(MAPI) supports the X.400 API Association's Common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CMC).  Microsoft has also worked with industry l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reate standard specifications where they are need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cense Service API, Windows Sockets, and the Window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WOSA is available today for all member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verview: The Windows Open Service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SA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ppl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atabase Connectivity (ODBC).  ODBC provides a comm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data from heterogeneous environments.  It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hat has been defined by industry 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, the SQL Access Group and X/Open, with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oftware developers, rendering it open and ve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.  As a portable API, it can be a common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data access language for both th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API (MAPI).  Developed in cooperatio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ndependent software vendors, MAPI provides a comm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-based applications to acc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essaging services in enterpri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PI, a single application -- for example, a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ing application -- can access a company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systems, including various e-mai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mail, and fax.  Microsoft has refined MA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XAPIA, the standard-setting body for X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TM Telephony.  The Windows Telephony API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easy access to the telephone net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visual call control; integratio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voice mail and fax; and desktop audio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ing.  The specification was developed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40 companies in the telecommunication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es, including network operators,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s, chip makers, software developers, voicemail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 vendors.  Every major PBX manufacturer ha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to support the APIs and to provide access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, proprietary PB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BC and MAPI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above are two components of WOSA,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vity (ODBC) and the Messaging API (M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and open architecture,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ransparently access key  serv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. These services can spa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ed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verview: The Windows Open Service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 Service API (LSAPI).  MIS managers use a d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ncompatible set of electronic tracking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 to manage and control the use of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in enterprise environments.  This has forc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to develop and maintain their ow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o automate software licensing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 of implementing custom licensing systems,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closely with industry participants to create LS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LSAPI development inclu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 Association and the Microcompute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NA API.  The SNA API standardizes a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host connectivity by providing op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IBM SNA API categories.  Because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compatibility issues between different ve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SNA connectivity, corporat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locked into a single vendor to provide their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v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ckets API.  This API makes it easy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-based and UNIX-based applications across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 single interface for Windows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unicate with Sockets-based applicat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transport protocols including TCP/IP, Apple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/SPX.  More than 100 vendors contribu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Remote Procedure Call (RPC).  The Microsoft RP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Open Software Foundation's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DCE) RPC.  Microsoft participat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in the definition of this specific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ing it to developers for their program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cross different compu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A extensions for vertic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SA Extensions for Financial Services.  The bran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has many different back-end service provi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terfaces to their products (for exampl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such as receipt printers and magnetic PIN-pad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SA extensions for branch banking applications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PI that developers can use to access thes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 Microsoft worked in cooperation with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Vendor Council to develop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SA Extensions for Real-time Market Data.  These W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llow Windows-based applications to receiv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 data (such as stock quotes and news)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no matter the data source.  The effort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pecification was initiated by the Open Mar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cil for Windows, a group of market data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ng and brokerage system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Smooth Transitions to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't afford to abandon their existing system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each new technology development. 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gree of choice, corporations must be abl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y with their existing systems, and to ac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t their own pace.  Microsoft used this princi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roduced Windows 3.x;  user investments in MS-D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through compatibility with exist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d through WOSA, Windows-based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to host-based legacy systems. This give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er migration path to more flexible, higher pa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vestments in Microsoft Windows are also prot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That's because the scalable Window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creation of distinct implementations that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 interface and common APIs.  Microsoft's op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Windows is to develop a single, coh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mily that spans systems from pen, handheld 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notebooks, desktop machines, high-end RIS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to servers and multiprocessing systems,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rom personal computing to corporate comp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is approa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developers protect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in product development and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otential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 managers and support personnel benefit in reduc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ministration costs for years to come; 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costs of moving to new systems an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users can use an application on one platform (e.g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), and know it will operate the same wa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(e.g. a pen-based notebook).  Training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applications work according to a consist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dows family evolves, Microsoft will provid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applications, and a smoot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echnologies.  As both Windows and Windows N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bject capabilities, for instance, all existing OLE 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pplications will inherit many of thes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For example, OLE with distributed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changes to existing OLE 2.0 application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immediately integrated into distribu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nd future versions of Microsoft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apability to drag-and-drop any objec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pplication, to the Windows desktop or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uch as a printer or folder, whether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.  All of  these capabilities will b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Windows-based OLE-enabled applic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groups and companies may disagree on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, but the most important definition mus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mselves.  Corporations want compatible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tility, reliability and ease of use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meeting the need for open systems.  As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significant software innovation,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rough the Open Process to help ensure that ou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sters broad industry participation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s compatibility and interoperability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rporates industry and customer-driven stand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matic, customer-focuse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sures smooth transitions to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followed a deliberate course of publis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closely involving the industry and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, working with industry groups, and adopti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standards and de jure specification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icrosoft has created a consistent,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amily that will preserve the benefits of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.  This strategy has made the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latform the most open in the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extensive third-part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and, consequently, many users. 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open systems strategy as we strive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Information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bodies in which Microsoft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and enhancing the MS-DOS and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icrosoft sponsors, participates with or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se group of standards-setting bodi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 The following is a partial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ktop Managem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itut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ectronic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activ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computer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astructur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tional Off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bject Manag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Market Data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nking System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QL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cod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.40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pen Services Architecture (WOSA)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, part number 098-53420, can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 For this backgrounder, 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ystems software and open system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eveloper Services Team toll-free at (800) 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9. If you require TDD/TT (text telephone) for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, call (206) 635-4948. In Canada, call (800) 5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8. Outside the 50 United States and Canada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crosoft subsidiary. You can also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at (206) 936-7329. Specify Developer Service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 on your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 is an annu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to support all developers who w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crosoft Windows family of operating system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crosoft products for development.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resource information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channels: the Microsoft Developer Network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Developer Network News and the MSDNLIB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For more information call (800) 759-5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 of Microsoft Corporation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of the date of publication. Beca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pond to changing market conditions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be a commitment on the part of Micro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annot guarantee the accuracy of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fter the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 and Win32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, Windows NT and Open Proces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, Macintosh and TrueType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 Computer, Inc. Compuserve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Serve, Inc. Alpha Axp, DEC, OpenVMS,  DEC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are registered trademarks and ObjectBrok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Digital Equipment Corp. HP-UX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Hewlett-Packard Company. Intel and Penti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, Corp. AS/400, PROF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, LAN Server and IBM are registered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is a trademark of International Busines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MIPS is a registered trademark of M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Novell and Netware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ll, Inc. Sun and SunOS are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, Inc. Oracle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. UNIX is a registered trademark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a subsidiary of Novell, Inc. X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Xerox Corp. Banyan and V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Banyan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