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echnical Backgrounder      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e Microsof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dmond, WA  98052-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Backgr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No. 098-5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is a foundation for component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software components suppli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o work together.  O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set of component servic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developers to build busin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fabricated components.  One set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E provides is OLE Documents--a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und documents that enhance use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users to communicate their ide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version 2.0 is a major extension to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echnology, which provided som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eatures.  OLE 2.0 provid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document services with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.  OLE 2.0 provides a new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eroperability and offers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user-oriented features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computing environment while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 with OLE 1.0 application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1.0 was solely a document technology, OLE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the underlying OLE Component Objec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LE 2.0 a foundation for objec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well beyond document technologies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provides a single, integrated archite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needs of corporate developer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provides an overview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E Documents. OLE Document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rom both the user's and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view. The first section presen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LE concepts and feature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presents a brief architectu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ummary of the technical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benefits provided by the 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oday over 100 shipp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LE Documents, and as such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can be used tog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All major software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OLE capabilities directly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many more OL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over the coming month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s designed for the Microso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TM family of operating syst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r Macintoshr System 7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is a mechanism that allows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, thereby allowing users to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ly. End users of OL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create and manage OLE Docu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orm of compound documents. 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mlessly incorporate data, or objec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. Sound clips, spreadsheet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maps are some examples of object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LE Documents. Each object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its object application, b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LE, the services of the diffe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integrated. End users feel 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, with all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bject applications, is being used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LE applications don't need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aging and switching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pplications; they focus solely on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the task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nking and Embed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incorporated into a doc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association with the obj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it. Linking and embedding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o associate objects in a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ir objec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linking and embedding lie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actual source data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stored; this in turn affects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its method(s) of activ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linked, the source data, 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continues to physically resides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ly created, either at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cument or within a diffe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Only a reference, or link,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 presentation data is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. Linked objects cannot "travel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o another machine; they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cal file system or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efficient and keeps the size of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mall. Users may choose to lin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bject is owned or maintained by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ingle instance of the object's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many documents. Changes mad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re automatically reflected in any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have a link to the object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oint of view, a linked objec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ly contained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imple link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sophisticated documents by nest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ing linked and embed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1 provides an example of an 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objects -- one linke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. The table object is linked to 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ored on disk; the embedded char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data in the last two rows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are made to the data in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rrespond to the linked tabl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rows, both the linked table o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hart object in the OLE Document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When changes are made to data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ble object's first three row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able obj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1. Linked objects in a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bedded object,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physically stored in the OL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of the information needed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As a result, the object becomes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cument. An OLE 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bjects will be larger than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same objects as links. However,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everal advantages that may out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the extra storage overhea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LE Documents with embedd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computer and be edi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of the document need not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resides since a copy of the o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native) data travels with the 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bjects can be edited in-plac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tenance to the object can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leaving the OLE Document. Since each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bject's source data, changes ma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bject by one user will not e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containing an embedd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bject. However, if there are link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changes to it will be reflec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aining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2 illustrates nested embedding.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ains an embedded workshe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within the worksheet object i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bject. Since the chart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the worksheet is said to be the ch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hile the OLE Document is sai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's container. A container can be a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2. Embedded objects in a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EMB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provide an overview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E features from the user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llowed by a  symbol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release of OLE 2.0, but ar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tu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ual Editing, the user can double-cl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n OLE Document and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ight there, without switch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. The menus, toolbars,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rols necessary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mporarily replace the existing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f the active window. In effect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ppears to "take over" the 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When the user  returns to the 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menus and control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diting (also referred to sometimes 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tivation) can includ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epending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Embedded objects can be edited,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recorded in-place.  Link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in place for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nd display, but they cannot be edit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When a linked object is opened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pplication is activa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o return to the OLE Document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ose the object application 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3 shows what happens to an ap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activate an embedded objec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editing. In the top window,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ppears well integrated in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cument. However, when the use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the spreadsheet to start in-plac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application undergo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is demonstrated in the bottom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3. The title bar change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bject application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. The menu i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spreadsheet application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menus. The spreadshee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; hatch marks surround its b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ts activated state.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diting and click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's border, the window once agai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belongs to a word process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Visual Editing is quick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E Documents consisting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reated by different application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ing back and fort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update objects, users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ocument window that allows the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ir editing and other intera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ocation. However, a user who prefer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ing object in a separate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of activating another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perform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3. Spreadsheet object being activat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IN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diting represents a fundament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sers interact with personal compu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more "document-centric" approa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focus primarily o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on of information rather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environment and it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allows users to work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- the 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dely used method for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s has been the Clipboar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method, the user choose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ile in the object application,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pplication, and chooses Past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place. Although effective, a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change data between application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an object, drag it to its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 in place. OLE supports this "drag and 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object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lipboar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eliminates the traditional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s. Instead of perceiv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s walls surrounding data, us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rag information to and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Drag and drop makes O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reate and manage because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l that more closely resembl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act with phys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4 demonstrates a typical use of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feature. The user has selected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from a spreadsheet that is embedded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pplication and is dragg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tination in another window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d process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drag and drop illustrated in Figure 0-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where data is dragged from on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application window, is call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styles for dragging and drop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object dragging: Objects nested with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can be dragged out of thei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o another window or to anoth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 Conversely, objects can be dra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bjects and dropped in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ing over icons: Objects can be dragg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ktop to system resource ic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and mailboxes. Th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aken with the objec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resource the icon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4. Dragging a spreadsheet objec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program and dropp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program.DRA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Obj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linked to or embedd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or even part of an object) in the sam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or example, a graph showing sale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 of January may be linked to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mbedded spreadsheet which contains Janu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A change in the spreadsheet fig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fect the linked graph. Nes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provides for more efficient us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irectly manipulate the nes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launch multiple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the object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5 illustrates a word processor 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levels of embedded objects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s embedded inside the spreadsheet, whic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word 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5. Nested objects in an OLE Document.N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object support gives users additional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objects in limitless comb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LE Documents more prod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heritance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ypically have a set of proper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type of object. For example,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properties such as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, and a text objec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uch as font, size, and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an objec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such as a document, its prope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erties of its contain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mbedded objects take on the loo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cuments more closely, O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to "export" properties to an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en inherits these properties and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ppearance to be more consistent with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6 illustrates a common use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. The user copies a range of cel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pplication and embeds them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LE Document. The spreadshee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style and type of font is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's bold style and font.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bject to inherit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cument's font, the spreadsheet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native to the 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6. Inheriting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PROP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objects appear "smart"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transform themselves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This feature saves users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 have to manually adjust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efore or after embed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refers to the abi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fine a set of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make them accessi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enable programmability. O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m through which this access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increase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without the need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exposure of these properti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application to contai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another application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create new applic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xisting applications. 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ful mechanism that allows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function as compon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comple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Conversion a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 by which documents can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chines, combined with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operate on similar typ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esirable for users to be able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a different type either tempor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OLE provides a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perform type convers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causes a permanent chan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A converted object no longer carri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ts of its original type; its nam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flects the new type. A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objects of one type to another ty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ype's object applic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apabilities or the origi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mulation causes an object to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n object of another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s original name and data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ctivated using the emulated type'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choice of verbs. Users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ype emulation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to an OLE Document with multip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object applications. Typ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ll users to interact with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ing the particular object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bject Layout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provides a sophisticated objec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at allows large rectangular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ore than one page. Figure 0-7 shows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object which, when embedded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LE Document, must be broken int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LE Document's page size,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the object must span thre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 can be presented on each p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eed not refer back to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7. Inserting a large object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LE Document.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Spell Checking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may consist of object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ree, four, or more applications. Sin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ability to treat a multi-sourc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ntity, rather than as a group of dis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different sources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me operations to act on entir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their content was created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are searches and spell-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defines a new group of function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es and spell-checks to "tunnel"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bjects, and even within object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objects. With this new capability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invoke multiple application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search or spell-check an entir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ll objects whose application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's search and spell-check functions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to perfo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8 demonstrates the search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n OLE Document contain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bjects. The search and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native text belonging to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pplication, a word processor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hierarchically through the embedd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ing the top level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and then the objec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the pie chart objec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nishes with the spreadsheet and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it continues with the tex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8. Spell checking an OLE Document.SRCH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E, objects can contai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reated them, includ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the version of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pplications to know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y are dealing with, and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bjects based on the applications 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an object created b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X is embedded into a doc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 system having only version 2.0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cation and  a user trie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version 2.0 of the application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is from an older vers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action it desires. It ca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to upgrade the objec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provides the mechanism for object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ways and have those links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ituations. An object may be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 partial object, referred to as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An example of a pseudo object i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ells. The source of a link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ither the same OLE Document as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in a separate OLE Document. Both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aining the linked object and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y be stored in a standard disk fil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d by the OLE stor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ked object is copied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nk source stays in place,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and the linked obje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o the source. Similarly, if both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aining the linked object and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 moved to a new locat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, the link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scenario portr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9. The word processor document SALESR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nk to an object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ile SALESRPT.XLS. Both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NTHLY directory. I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directory are then moved or copi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ANNUAL, then the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RPT.DOC now points to SALESRPT.XL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NUAL. The link is thu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9. Moving a linked object and it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ADVLIN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O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pound document services repres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of service that OLE supports.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a powerful underlying object mo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mponent Object Model (COM), all O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both language independent an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OLE supports a powerfu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cripting: the ability of one OL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at runtime the creation 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E objects (even those running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s).  OLE Automation allows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o dynamically explore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OLE components at runtime, an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' services to accomplish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n OLE enabled accou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n OLE-enabled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charts and emb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reports.  This is just one examp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tegrators will be able to assembl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business solutions by combining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 OLE components through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OLE Custom Control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OLE service that allows IS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developers to create specialize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are not complete appl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are actually compon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existing OLE-enabled application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pplications and shrink-wrapp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and customize functionalit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ustomer needs.  The u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bricated OLE components w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IS productivity.   And since O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based on the underlying O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, they can be incorporated into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hen desired.  OLE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won the prestigious "Most Signific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" at the 1994 Spring Comdex in Atl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evelopment tools such as the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r programming system, Powersoft PowerBuilder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's PARTS Workbench and many others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 OLE Custom Controls. 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evelopment environments, corpo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tegrate prefabricated OL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and exciting business application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costs and developmen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-based business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OLE services are easily exten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mechanism to bring compon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other system-level and business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For instance, OLE ca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 a fully functional object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iverse system-level services.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egments, the OLE software is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tend OLE object service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-market applications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n Services Architecture (WOSA)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-time Market Data defines a standar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exchanging real-time mar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s.  Using WOSA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arket Data, for example, users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stock-quote objects into a spreadsh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E application.  This is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ustomers will discover many power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OSA Extensions for Real-time Marke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es.  And OLE will be exte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vertical markets including ba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(among many others)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choice for building flexible, compon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as an Object Orien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design is a technique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which enable developers to write c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maintained, reused, and exten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center around the object class, or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consists of memb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r of the object class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pon which the member functions oper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reuse, an object class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inherit from other object clas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oth the data and th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new object class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new object class may use just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' names or their full implement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are inherited, the new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ts own unique implementation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ingle instance of an 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architecture incorporates these desig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own scheme of objects. The O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terfaces, or sets of member fun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bject behavior in an abstrac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an implementation.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erms, interfaces are abstract ba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an abstract base class or interfa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mber function name inheritance.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behavior defined in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implementations for all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pecified in the interfa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may be shared with 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architecture establishes one inte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nterface from which all oth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. It is through one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is interface that communic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interfaces is achiev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member functions of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included in every object.  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interfaces design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OLE Documents.  OL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dditional interface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LE Component Object Model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ervices well beyond OLE Documen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s are being defin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ices such as database acces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level services, making OLE a solid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on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provides the means by which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ccess object serv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saving, or Visual Editing.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OLE, but can be implemen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, a object application, and/or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depending on the servi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. The services that ar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are implemented i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OLE. Applications mak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in these standar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are application, document,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(such as pasting from the Clipboar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interface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mplementation involves provi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member functions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Figure 0-10, both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object application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allow use of their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when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pplication wants to edit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 container makes call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for object editing)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pplication. Similarly,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pletes an operation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so that it requires more or les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it calls function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pplication that change the layou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The communication betwee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applications is maintained through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library intercepts calls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ervices through its own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by OLE library interfa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ing and sending of parame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 spaces, providing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translation of obj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10. Implementation and use of interfa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pplications.INT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provided by interfaces fall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general areas: communication betwee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support, basic linking and embe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features. An application develop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 a few interfaces from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areas to achieve basic OL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interfaces required differ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ether the application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a object, or both. As mor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 developer can implemen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face(s) without impact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ose applications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evelopers should determine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f any, are important to their us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OLE object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LE object, the component object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interfaces. Component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 OLE to provide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ower-level interfaces implemented by 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a container application ca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ember function that initiate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 component object is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appropriate objec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application is unaware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achieved or what this objec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; the service is provided by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its interface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of OLE objects is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OLE Documents. OLE Docum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the communication interface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basic linking 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OLE associates two types of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 object: presentation data and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object's presentation data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object on a display or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while its native data is needed for 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edi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Stor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includes a hierarchical storage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a file system within a fil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storage in the OLE storage system: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which can be viewed as the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file system, and stream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as the file level. A stor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streams and/or other storage object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bject contains data. Each OL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ts own storage object. Acces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within the OLE storage system i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faces provided by OLE. O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storage system that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LE applications are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files, compound file usage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LE storage system provide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 access to object data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faces allow objects, 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o be read from disk to memor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ad the entire file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n loading an OLE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ther a large number of objec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rge object such as a video clip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o load onl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eeded.  That is, application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unwanted data to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data is mad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storage system can be used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needs.  Figure 0-11 show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LE Document that consists of some tex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orksheet object, and a nes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bject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0-11. How an OLE Documen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LE Document in Figure 0-11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is saved as a singl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"internal" storage areas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of storage for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bject for the document, which i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document storage object contain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ocument's native data (te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and OLE data, as well as a storage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worksheet object. The workshe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contains streams for its native data and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plus a storage object for the embedde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pplications requiring the ability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a document during an edi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system includes a two-phas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n application choosing to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ed mode has both the old and new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vailable until the us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undo the changes. Applications no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choose to save in direct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cument and its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as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uses a lightweight communication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 between processes. Thi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"lightweight" because at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ndles communication between process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; in the future, communication will b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provides transparent communic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unaware of whether a call to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ains within its process space o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rocess space. Messages an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so that multiple OLE request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traffic between processes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not a protocol;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versation between the two processes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sent to a predefined space on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 by a process dedicated to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nd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ing and naming services in 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rough the use of monikers, 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kers are names of various types given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 tie between an object and it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OLE provides implementation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nd API functions used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n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of an OLE Document nee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ource, the application initiates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binding. In order to locate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the binding process parses the moni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each piece according to pre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mplement 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provides great benefits to both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OLE is the foundation of a new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which is more "document-centric"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-centric." Users can focu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reate their OLE Documents ra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responsible for the data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cuses on a particular data object,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interact with that objec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in the document. Data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within and across documen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functionality. Documents can share dat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opy of an object can serve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therefore be more produ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information in a manner tha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LE objects and interface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ith the tools they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pplications that can be easi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d. OLE applications can special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aking advantage of feature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LE applications to increase their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interfaces are derived from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pplications can learn at runti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other applications tha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ject services. Through this dynamic bind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 not know anything abou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at run time. Suppor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interfaces can be ad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either the current application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interact with it. Becaus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es allow applications to acce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boxes, changes to an object'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es not affect the code ac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ibility that OLE provide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he developer as the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more toward an object oriented design.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provides a first step in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a collection of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infrastructure (storage, na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s) provides benefit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relationship to OLE Document ope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ystem that can support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oading and storing promote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memory. The ability to associat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n object is useful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The mechanism for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which combines data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t, can service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support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rough the sharing of the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terface implementations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alty between applica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support the first version of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E 1.0) can be used with applica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2.0 and the OLE 2.0 libraries. OLE 2.0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LE 1.0. OLE 1.0 objects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OLE 2.0 objects for whic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not allowed.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have no effect on O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se applications can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2.0 platform without modification and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E 2.0 applications as if they bot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interested in creating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LE 2.0 can be us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3.1,      Microsof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 3.1, and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System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and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Macintosh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7 is a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urnish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MICROSOFT MAKES NO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ITH RESPECT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rrent view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ssues discussed as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 Because Microsoft mus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arket conditions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represent a commitment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and Microsoft can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any information presented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1993 Microsoft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Backgrounders, Technical Summaries, and Technology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(as well as additional document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contacting the Microsof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eam at (800) 22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Whitepapers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Object Technology Strategy (098-55163)            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ckgrounders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rporate Backgrounder (098-56457)                    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Component Software (098-56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(098-56352)                              Users, 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s (098-55315)                          MIS, ISV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: Technology Leadership and Collaboration (098-55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mparisons                            Primary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nd OpenDoc: Information for Customers (098-56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rategies: How They Compare (098-55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ISVs,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s                 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Documents Technical Backgrounder    (098-56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LE: Today and Tomorrow  (098-56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LE 2 Application?      (098-56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pplications with OLE 2 (098-56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Control Specification Overview (098-56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Foundation Classes (MFC) Whit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E 2.0 Programmer's Reference (ISBN 1-55615-628-6 and -629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LE 2.0 (ISBN 1-55615-618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