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rpted from the Guide to the Transition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 9/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Discussion of Logo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ussion is divided into 4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 Non file-based applications and applications tha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 in full-screen mod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File-based application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 Utilities (e.g., virus scanners, disk mana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 Development tools (e.g., compilers, lin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**A file-based application is defined as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Open, Save, and Close File menu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*An application that runs exclusively in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one that cannot e.g., be windowed or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refers to applications without min/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r those that use the full-screen AP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Further definition of the requirements below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reviewing the article, Div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the "New" Windows Log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General requirements, including non file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applications that run exclusively in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alify for the "new" Windows Logo when "Chicago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, an application must meet as many a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The first five requirements apply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An application must be a Win32r applicati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executable, compiled with a 32-bi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nerates an executable of the PE (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) format.  OR the application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an application or tool that satis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 Logo requirements and creates 32-bit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application.  [For example,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forthcoming 32-bit version of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ould fall into the latter categor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An application needs UI/Shell support.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User Interface Design Guide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2,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It must register 16x16 and 32x32 pixel icon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and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Using the "Chicago" look, as described in the UI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, version 4.0 is recommended. [The intent is 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s to look the same, but tha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indows 3.1 "look" be updated].   Using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dialogs and controls is also recommended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It must use the system metrics for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It is recommended that your application us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Using the right mouse button for context menus (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ight mouse button for anything els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It must follow "Chicago" application setup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application properly visible in the shell.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, this means that you use the registry, no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win.ini or system.ini, and provid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 capability with your application.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 must be automated for the end-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It must run successfully on Windows NT 3.5, and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"Chicago"-specific applicati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(APIs), then the "Chicago"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must degrade gracefully on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  Conversely, if it uses Windows NT-specific AP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indows NT-only functionality must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fully on "Chica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It must use long filenames; i.e., your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upport long filenames; 2) use long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document and data file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in title bars, in dialogs and controls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; and 3) hide the .XXX extension 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Plug and Play event-awareness is recommend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. Some examples of this are being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links, and reacting to system messag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or removal of new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 For file-based applic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ree requirements apply to those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ith files (those that provide Open, Save,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options).  A game such as ID Software's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need to follow these three requirement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at runs exclusively in full-screen mod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need to follow these thre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It must support Universal Naming Conventions (U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It must have OLE 2.0 Container and/or Obje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LE 2.0 drag-and-drop support. It is also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not required) that it have OLE 2.0 comp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ith (document summary information included) and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Automatio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It needs to support simple-mail-enabling using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ing Call (CMC) API; i.e., it must include a S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ail command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 Modified requirements for utilities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rs and anti-viru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Same as #1, above, with the exception of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ust use Exclusive Volume Locking API, soft interru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onents that must talk directly to 16-bit drivers.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components of these applications must be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"Chicago" thunking mechanism to access these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Same as #2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Same as #3, above, with the exception of produc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k utilities that implement platform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that does not make sense on Windows NT 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Same as #4-#8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 Modified requirements for compil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In addition to the requirements listed below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one of the compiler or development tool's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, then it must be capable of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can meet all of the "Chicago"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Same as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Same as #2, above, with the exception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cons for each file type and the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source file extensions like .c, .cpp, .h, and .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cluded from the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Same as #3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Same as #4, above, with the exception that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need not b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Same as #5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Same as #6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It must support OLE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OLE drag-and-drop support is required within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.e., you must be able to drag/drop e.g. contro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, but you do not need to be able to drag/dro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object like a spreadsheet into the to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OLE Automation support (recommended but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It must provide an easy point-and-shoot way (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wizards or experts) of creating applic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 Container and Object support and OLE Autom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A class library must be provided with your to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creation of applications with the following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: Container and Object support, drag-and-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compound file support (with docu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cluded), and Automatio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Same as #8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his article may be obtained through Microsoft's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 Phone-Fax Service. You can reach the Phone-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directly at (206) 635-2222.  The documen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s document is #130.  The article referenc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1.  Request an index of available documents to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other information that is available o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and other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he UI Design Guide is available through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N [Microsoft Developer Network]. To join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 Network in the U.S. and Canada, call (800) 75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4. In Europe, call +31 10 258 88 64. Everywhere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(402) 691-0173 for local contact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