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Lo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Windows 95 logo was developed to help users easily identify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designed specifically for Windows 95.  Users can mix and match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designated with the Windows 95 logo and be assured that the products are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Microsoftr Windows 95 operating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hardware and software vendors are currently developing products for Windows 9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will bear the "Designed for Microsoft Windows 95" logo as a signal to custom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is not only compatible with but specifically designed to exploit the technology 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Windows 95.  The Windows 95 logo makes it easy for customers to choose produc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esigned to deliver the benefits and functionality of Windows 95.  Customers no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figure out which technical details make a particular product more compelling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r worry about compatibility.  They only need to look for the Windows 95 logo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ssured of choosing a product built to work synergistically with Windows 95,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 easier and more 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ers can use the new Windows 95 logo to promote logo-licensed product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of Windows 95-Based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of the Windows 95 logo will begin in early 1995.  Products supporting the new lo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xpected to appear on the market within two to three months of the release of Windows 9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ome may appear even sooner.  The logo program is completely optional for vend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without the Windows 95 logo will continue to be sold as they always have. 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eet current Windows logo licensing requirements but do not meet the new requireme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95 logo may continue to use phrases such as "for Windows" or "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" to identify that the product runs on the Windows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e Windows Logo Program Is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 Windows logo exists in several variations:  For example, vendors can licen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Compatible logo, the Windows Ready-to-Run logo, or the Windows Compatible 32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ogo.  Because Microsoft market research indicated that customers were conf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fferent logo versions, Microsoft designed the new, single logo to replace these various lo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Criteria fo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Products.  For hardware products, including PC syste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ystems, the baseline criteria include supporting Plug and Play in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.  Historically, installing new hardware devices has required substa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expertise to configure and load hardware and software.  Plug and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dows 95 provides a mechanism for all this configuration to ha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Computers, add-on boards and peripheral devices supporting Pl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y bring true ease of use to customers of Windows 95.  The logo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-to-remember way to identify the Plug and Play benefits of the Windows 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.  Software products must be 32-bit Windows-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providing better multitasking and application robustn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ith the Windows 95 logo will also feature the enhanced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of Windows 95, provide support for long filenames, autom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and uninstall capability.  Many applications, especially 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vity applications, will also support OLE component technolog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better cross-application interoperability and efficiency through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OLE Drag and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Detailed requirements for hardware and software vendors are available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Developer Solutions Phone-Fax Service at (206) 635-22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can obtain licensing information through the Microsoft Developer Solu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-Fax Service at (206) 635-22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isual sample of the Logo, access the Phone-Fax service at the above number, and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#1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is a registered trademark and Window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Pres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ne McLaren, Waggener Edstrom, (206) 637-9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athy Gill, Waggener Edstrom, (503) 245-0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95 Logo Fact Sheet</w:t>
        <w:tab/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