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indows Multimedia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ing HOT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icrosoft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icrosoft Game Developers' Hand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indows 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indows Multimedia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re serious about games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llions of new 32-bit game machin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!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in't over yet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ows Market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95 as a Game Platform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Fast, Flexible Graphics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G overview: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graphic enhancements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Easy to Support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Powerful Development Environment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Built-in Digital Video Support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High Quality, Flexible Sound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Support for Multi-player Games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Synchronization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Toys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3D for Windows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:  PRELIMINARY WinG Documentation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WinG?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-screen Drawing With WinG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GDI With WinGDCs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ftoning With WinG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izing Performance With WinG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  Take Out Your Monochrome Debugging Card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Store WinGBitmap Surface Poin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MAPINFO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Don't Make Redundant GDI Calls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Special Purpose Code May Be Fas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DI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Time Everything, Assume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uminations on good coding practices)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Don't Stretch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Don't Blt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Don't Clip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Use an Identity Palette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Use the Recommended DIB Format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B Orientation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-Down DIBs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n Identity Palette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Colors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Colors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an Identity Palette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ette Animation With WinG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ing a Full Palette Using SYSPAL_NOSTATIC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GBitBlt      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GCreateBitmap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GCreateDC     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GCreateHalftoneBrush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GCreateHalftonePalette 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GGetDIBColorTable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GGetDIBPointer  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GRecommendDIBFormat       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GSetDIBColorTable    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GStretchBlt          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G_DITHER_TYPE             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bugging WinG Applications  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a Product With WinG 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Samples                 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lloon Doggie Sample         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nning Cube Sample          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G Timing Sample       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G Halftoning Sample   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G Palette Animation Sample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G Glossary       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Reading     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indows 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is committed to making Windows a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ce in multimedia technologies and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commitment takes many forms, but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one for independent software vendo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commitment to substantial and on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estment in multimedia-related R&amp;D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book we explain some new innova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that will be of particular inter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develop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re serious about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past year, the home market has b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st-growing segment of the PC business.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ore of our customers are telling us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games for Windows  and at this point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n't many.  Games are already the lar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of multimedia application, but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's computer games are running on MS-DOSr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t, at the end of 1993 computer games wer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last remaining software categor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Windows product sales trailed MS-DOS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that this should come as any surp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now, game graphics under Windows made sl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cing look exc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way for Windows to succeed as a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tform is for developers to write great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t.  This Handbook is designed to help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.  And the WinG library deliver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 approaching raw MS-DOS sp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llions of new 32-bit game machines on the 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over 100 million MS-DOS based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 in the world  and over 40 mill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are running Windows.  The home PC mark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wing fast, and a very large por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s being sold into homes are equipp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inds of devices that should mak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s smile:  CD-ROM drives,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ystems, and 4MB of RAM 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release of Windows 95, a GIANT new 32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platform will be b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handbo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explains some of the new fe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ies of Windows 95 tha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for you to write great gam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ld's next PC operating system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introduces the WinG libraries, a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l that you can use to write high-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al games for Windows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in't over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important to emphasize that the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is handbook aren'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y.  Quite the contrary  we've mad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first steps, but there's a lot of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done in the years ahead.  Please tell u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can make Windows a great platform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ve invested a lot of effort making Window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ading environment for "seriou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comes the fun pa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nd a suggestion to the Microsof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edia team, GO WINMM in CompuServer or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 to mmdinfo@microsoft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, MS-DOS and Visual Basic ar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and Windows is a trademark of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is a registered tradema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View is a trademark of Radish Communic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ows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has now been over four years since the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Windows 3.0, and the software market is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tually every PC peripheral and add-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market (including sound cards)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drivers and installation instruc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with Microsof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PCs are the fastest-growing categ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C hardware business, and home buy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anding multimedia capabilities in their P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business software categories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) are rapidly growing into the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on dollar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trends show no signs of stopping.  As P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 an increasingly common applian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, we can count on the following corolla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rket will favor ease of install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e of use as features of hom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.  Products that are obnoxious or sc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won't sell well in the broad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orces will help support the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 of Windows software in the home mar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presents an important opportunit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development community.  There are mill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s with Windows in homes today, and rela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w Windows-based games.  The market force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it pretty clear that there's a big marke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, waiting for the right Windows-base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 to come a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 any idea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95 as a Game Plat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pter describes some (not all!)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of Windows 95 that will make i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release for you as a game developer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se of our work on graphics speed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also describes how WinG makes it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ames to smoothly transition to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maintaining compatibility with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 is an overview of our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evelopment plans as they relate to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technical articles about implem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Windows can be found in the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 Network.  (For a subscription,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at 1-800-759-5474.  Outside the 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a, call 402-691-0173 for a distribut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unt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urally, we are interested in your inp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se areas, as we are very commit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ing Windows the best game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.  The best way to reach us is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CompuServe forum for game developers  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MM.  Or send email to mmdinfo@microsoft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ussed here are the following top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Fast, Flexibl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Easy t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Powerful Development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Built-in Digital Vide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High Quality, Flexibl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Support for Multi-player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Synchro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T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3D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Fast, Flexibl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eed of graphics (or, more appropriate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ck of it) in Windows 3.1 has been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obstacle keeping game develop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ing the Windows platform for their games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ddressed this issue head-on in a w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substantially improved spee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rving the device independence tha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appealing in the first place with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 library called 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G provides close to the graphic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MS-DOS based games with all of th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pendence of Windows.  (For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the WinG library, see 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G 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 graphics.  Blts directly to the fram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Device Independent Bitmaps in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ing performance approaching raw MS-DOS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ny given Windows compatibl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with Windows 3.1 and Windows NT. 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ross Microsoft operating systems,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llions of copies of Windows 3.1 installed to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ses the fastest available blting mechanis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.  WinG is optimized for all color depth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resolutions under Windows 95 and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T.  For WinG on Windows 3.1, MS-DOS-class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 is optimized for 256-colo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.  The WinG library will be freel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velopers and redistributable at no cos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will be available on CompuServ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MM forum by the end of May,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 bit.  WinG will be available in both 16- and 3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versions, allowing you to create full Win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graphic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95 games will also be able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 of the following enhancemen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-the-fly control of screen resolution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to dynamically configure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hieve optimal speed and graphics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screen buffering and other hardware-level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ality not accessible in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be supported in Windows 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-independent color support in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low you to ensure that your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are consistent across all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of video cards and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Easy t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support call might as well be a lost s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ing customer support for games 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for that matter   is very, very cos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fact, the margin that game developers ty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from the sale of a game are generally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that the cost of one support cal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or configuration can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minate the profit earned from that s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ing your game for Windows 95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indows 3.1 will help you de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costs in four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device independence frees you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t of card-specific coding  and support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Windows APIs and your produc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with all Windows-compatible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Windows 95, a new feature called Plu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 will make it easier for users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s  such as CD-ROM drives or sound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ir systems.  This will help to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 the market for games, facili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es, and take support pressure off of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offers device-independent support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video acceleration boards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E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Visual C++.  Provides a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rated graphic development environ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applications that makes it simp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GUI application util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phisticated functionality such as networ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G, Object Linking and Embedding, s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video, and so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g &amp; Drop monsters from one game sp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bedding game sessions into mail messag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automatically connect you over a networ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 Built-in Digital Vide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past several years, Microsof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ing a high-performance architectu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video  Microsoft Video fo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ast, Microsoft Video for Window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sold separately (principally as a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s' Kit).  With the release of Windows 9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built right in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first time, the ability to play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will ship with every copy of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clude digital video in your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can play it back for your custom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less of the display board that the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have installed.  Your customers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hardware to play your game  any VGA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 on Microsoft Video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vailable on MSDN and in the Microsoft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Windows software developers 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  High Quality, Flexibl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indows offers device independent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ing applications to call standard AP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sound boards without worrying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-specific details.  The high-level M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APIs make it relatively straightforw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 a given sound with minimal coding 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w-level WAV APIs provide more prec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over arbitrary digital sound.  MIDI AP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so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ixing sound, Microsoft offers a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WAVEMIX.DLL, which can merge up to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s of sound into a single stream on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VEMIX can be found on CompuServe a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indows Multimedia Jumpstart 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the burden of storing and playing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 onerous, Windows 95 includes a fami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compression technologies ("codecs")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cs can be divided into two grou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-oriented codecs (such as TrueSpeech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to allow very, very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of voic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upport for compressed sound is two-way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play sound from a compressed sound fi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mpress a sound file (using the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recording and editing utility)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icrophone, you can turn on voic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recording so that your file is compre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   Support for Multi-player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uch-touted information superhighway ho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 promise in lots of areas, but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st controversial is the opportunity it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for cool multi-player games.  Why wa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superhighway?  Windows 95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technologies that make Windows-based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games viable right a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s.  In addition to easy modem set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, Windows 95 provides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modem technology called VoiceView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ology lends itself well to ga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lve "taking turns,"  and will help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ppeal of human interaction into mod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View will be shipped as a standard fea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tually every modem in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now, modem users have had no choice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either talk on the phone or use their mo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not both.  (If you want to talk, you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disconnect the modem and call back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get a second phone line.)  This makes mod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2-player games pretty unappealing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lking to your opponent is half the fun,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VoiceView, you can play and talk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ponent in the same phone call.  Here's h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 on your PC and call up your friend (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has a VoiceView-capable mod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make a move, you will hear a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p, and your modems will take over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for a moment.  (You can't talk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s are conversing).  A simple messag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hess move takes less than one sec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an off-screen buffer with 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an Identity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izing palette availabilit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PAL_NOSTATIC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ing an RGB color to a halftone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G Development Kit also contains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everal sample applications, install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SAMPLES subdirectory. The following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GGIE allows the user to drag a sprite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with the mouse, demonstrating of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composition, dirty rectangle anima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 blt routines. Includes source cod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8-bit DIB to 8-bit DIB blt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paren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BE displays a halftoned rotating cub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that the user can manipulat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. It demonstrates off-screen com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-buffering, and using the halftone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alftone brushes with GDI to draw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G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WING tests and compares blt spee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GDI functions with the WinG bl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ample will give you an idea of how WinG b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ompare to standard GDI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FTONE converts 24-bit RGB DIBs to 8-bit D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ithering them to the WinG Halftone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urce code implements a standard 8x8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lor matching to the halftone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ANIM performs simple palette anim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dentity palette using WinG. This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all of the sample code appearing in thi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lloon Doggi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lloon Doggie sample application,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PLES\DOGGIE subdirectory of the 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 kit, demonstrates a simple di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tangle animation system. It creates a WinG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WinGBitmap, which it uses as an off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, and uses WinGBitBlt to update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lloon Doggie includes source c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parentDIBits (in TBLT.C and FAST32.ASM)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 DIB-to-DIB blt with transpa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parentDIBits demonstrates the use of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routines with WinG to provid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present or unacceptably slow in G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DOGGIE.EXE requires MASM 5.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inning Cub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BE.EXE sample application,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S\CUBE subdirectory of the WinG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t, demonstrates the use of Halftoning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ppearance of more than 256 colors on an 8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letized display device.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GCreateHalftonePalet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GCreateHalftoneBrush, the spinning c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halftones the faces of the cub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lighting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inning Cube sample uses a standard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ing architecture using a WinGDC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GBitmap. It creates a WinGDC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starts, then creates and s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WinGBitmaps on WM_SIZE messa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the off-screen buffer the same siz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's client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ppropriate, the application uses the G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ygon function to draw into the off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 then calls WinGBitBlt to copy the buf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BE sample uses a simple floating-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ctor and camera C++ class library (in DUMB3D.H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UMB3D.CPP) that can be used as a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by those interested in generating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G Timing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ing sample, TIMEWING.EXE,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S\TIMEWING subdirectory of the 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 kit, times and compares the blt sp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BitBlt, StretchDIBits, and WinGBitBl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provides a summary you can 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the speeds of these techniques on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configurations and a framework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own timing 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most platforms, WinGBitBlt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vorably in comparison to BitBlt and will b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tchDIBits away. SetDIBitsToDev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tchDIBits are essentially the same API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not t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StretchDIBits and WinGBitBlt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device-independent bitmaps whereas BltB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s on device-specific bitmaps, which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translation and can sometimes be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memory of the graphics card itself.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son, BitBlt usually runs at speeds approa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memory bandwidth, which is the target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WinGBitB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note that some drivers, such as th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GXE, "cheat" on their BitBlts by keeping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ted image in card memory. If the image is bl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, the card uses the cached image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mory image. This can result in mis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 benchmarks unless a different im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ted at each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G Halftoning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FTONE.EXE, found in the SAMPLES\HALF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of the WinG development kit, di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-bit DIBs to the WinG Halftone Palette us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x8 ordered d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function, DibHalftoneDIB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FTONE.C, does the real work in the dith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cess of calculating an ordered dith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 complex to describe here, but a de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chniques involved can be found in "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: Principles and Practice" by Foley,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, Feiner, and Hughes. See the Further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ticle for more information on this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WinGHalftoneTranslation array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ABLES.C converts a 2.6-bit-per-pixel comp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ftone index into an entry in the half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ette. To calculate the nearest match of an R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to the halftone palette, HALFTONE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ftoneIndex = (Red / 51) + (Green / 51) * 6 + (Blue / 51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ftoneColorIndex = aWinGHalftoneTranslation [HalftoneIndex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the documenta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GCreateHalftoneBrush  func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ftoning With WinG 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G Palette Animation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LANIM.EXE application,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S\PALANIM subdirectory of the 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 kit, performs simple palett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nimatePalette and WinGSetDIBColorTab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Palette Animation With 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ANIM gives the user the option of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colors in the palette to create a 254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p or a 236-color ramp in an identity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fast bl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LANIM sample uses the code sample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help file to perform all of its 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G Glo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-Up DIB: A DIB in which the first sca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emory corresponds to the bottom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line when the DIB is displayed.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Windows DIB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Table: The table of RGB colo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d by an color-indexed D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ty Rectangle Animation: A double-bu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que in which only the areas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have changed are updated from fr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Buffering: An animation technique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s are composed entirely off-scree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d in whole or in part to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ftone Palette: An identity palette car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ed with an array of colors optimiz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thering images to 8 bits per 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ftoning: A technique for simulating un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using special patterns o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. Also called dith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ty Palette: A logical palette that is a 1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 to the system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Palette: A palette object created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using the CreatePalett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ette: A table of RGB colors associa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DI Device Con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ette Animation: An animation technique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ette entries are shifted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ance of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Colors: Reserved colors in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ette that can never be changed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. Under normal circumstances, tw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are so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Colors: The colors used by Windows to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tions, menu bars, text, and othe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Palette: A copy of the hardwar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ette maintained by the Palette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-Down DIB: A DIB in which the first sca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emory corresponds to the topmost sca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DIB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GBitmap: A special HBITMAP with a DIB a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surface created for use in a WinG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GDC: A device context with a DIB as its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llection of books, articl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ode may help clarify the use of DI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insight into custom drawing routin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ease the transition from devi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ent bitmaps to WinGDCs. All of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on the Microsoft Developer Network 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are included with the Windows S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ey, vanDam, Feiner, and Hughes,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: Principles and Practice, Second E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son-Wesley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ry, Ron, "Using DIBs with Palettes,"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Article, 3 March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ry, Ron, "DIBs and Their Use,"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Article, 20 March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ry, Ron, "The Palette Manager: How and Why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Technical Article, 23 March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tzold, Charles, "The Device-Independent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IB)," Programming Windows 3.1, Microsoft P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2, pp. 607-6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dent, Herman, "Animation In Windows,"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Article, 28 April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How To Use a DIB Stored as a Windows Resource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PSS Article Q67883, 26 April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ultimedia Video Techniques," Microsoft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ticle, 20 March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3.1 Software Development Kit s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BIT, DIBVIEW, CROPDIB, WINCAP, SHOWDIB, F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Technical Samples, TRIQ, draws trian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oxes directly into device-independent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