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Key Support for Microsoft Windows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ptional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: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NEW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ffort to continue extending and r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of the Windows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be enabling three new keys on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in the Windows 95 time frame.  The thre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ef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ill have new assigned scan codes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shipping after/around mid-9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ew codes.  This document describ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o and how the applications shoul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Windows 95 and our 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projects, corporate customer and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nvinced us that additional refin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01 key keyboard would allow us to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ality in the Windows operating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..  These three new keys simpl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like Alt-Tab, Ctrl-Esc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o single key operations.  Extensiv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 interface showed us tha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Windows users are aware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r their use. These optional thre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sistent mechanism for the end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in the Windows operating system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ing of actions each key should cau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ions are not affected by the NumLock ke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unmodified Applicatio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rings up the context (pop-up)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 position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some applications today. 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key will not disturb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.  See the appendix for the 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ded ISV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= Context Menu key (similar t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ick in some curr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specific functionality is allow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ould be configurable by the user to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 -- Context Menu on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, TBD by application.  For examp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pplications Alt+Application key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alog on the current caret positi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 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.  TBD by application. Example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ving access to an automated help agen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a toolbar, or performing an automated macro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.  TB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 + any other key (Except Window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 key as a modifier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in the application bu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roader application support of the keyboa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icrosoft operating system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to be used as a modifi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01 key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that new functionality be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`old' style 101 key keyboar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ggested mapping of the new key functionality whe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 should be used for bringing up the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F10 should be used for invoking properti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pplic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focus to the Windows 95 User Inte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es not have to do any work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left Windows key (different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). Note that the application does not have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support the Wind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+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keys for Windows NT logon/logoff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have to do any work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 +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Windows ke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in Windows 95.  All Win+ key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t keys and should NOT be used by applications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+F could be short cut for Fi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indows keys functionality are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Only shell applications shoul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nd then they should preserve and ext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t will be established in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is consistency of operation is the cri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new Windows keys provid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New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key codes described in the following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indows operation on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 new scan code values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 code se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Code Set 1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Case, o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  Shift+Num Lock    Scan Code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Code (Make)  (Break)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  0xE0  0x5B           0xE0  0xDB   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  0xE0  0x5C           0xE0  0xDC   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  0xE0  0x5D           0xE0  0xDD   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Code Set 1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Case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  Scan Code (Make)  Scan Code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Break)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  0xE0  0xAA  0xE0  0xE0  0xDB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B              0xE0 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  0xE0  0xAA  0xE0  0xE0  0xDC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C              0xE0 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  0xE0  0xAA  0xE0  0xE0  0xDD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D              0xE0  0x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Code Set 1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 ON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  Scan Code (Make)  Scan Code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Break)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  0xE0  0x2A  0xE0  0xE0  0xDB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B              0xE0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  0xE0  0x2A  0xE0  0xE0  0xDC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C              0xE0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  0xE0  0x2A  0xE0  0xE0  0xDD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5D              0xE0  0x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 code se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Code Set 2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Case, o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  Shift+Num Lock    Scan Code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Code (Make)  (Break)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0xE0  0x1F        0xE0  0xF0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0xE0  0x27        0xE0  0xF0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0xE0  0x2F        0xE0  0xF0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x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an Code S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Shift Case     Scan Code (Break)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Code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0xE0  0xF0     0xE0  0xF0  0x1F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2  0x1F     0xE0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0xE0  0xF0     0xE0  0xF0  0x27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2  0x27     0xE0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0xE0  0xF0     0xE0  0xF0  0x2F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2  0x2F     0xE0  0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an Code S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Numlock ON     Scan Code (Break)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Code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  0xE0  0x12     0xE0  0xF0  0x1F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E0  0x1F     0xE0  0xF0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  0xE0  0x12     0xE0  0xF0  0x27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E0  0x27     0xE0  0xF0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  0xE0  0x12     0xE0  0xF0  0x2F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E0  0x2F     0xE0  0xF0  0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 code se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Code Set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          3:             Scan Code (Break)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Code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Key   0x8B           0xF0  0x8B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Key  0x8C           0xF0  0x8C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Key  0x8D           0xF0  0x8D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IN, RWIN, and APPS Keys as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4 key keyboard should generate unique sca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break.  Any of the three new keys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, much in the same way as Alt,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today.  It will be up to th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n implementation scheme for the modifi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hysical Ke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exists on 101/2 key keyboard desig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ew keys to the bottom row adjacent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e Windows keys and the applications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ifier keys so they should occupy spac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trl, Shift and Alt positions. 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up to the keyboard designer and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laptop and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Windows and Applications Key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vendors, or OEMs and software ISVs can get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requirements to allow them to use the key log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oards or in their documentation.  The Window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uable Microsoft trademark. Licensing the log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ut requires a license agreement for use o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documentation, while no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icrosoft's trademark guidelines must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and information on licen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Key Logos are available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ax to the Microsoft Windows Key Logo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rketing at (206) 936 7329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@microsoft.com on the Internet to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o licensing information, guidelines an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fter September 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MS-DO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