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 -  Windows for Workgroups  -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s, performed on two common PC systems, both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proved to be significantly faster th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; all tests were run with beta 2 of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throughput:  Windows 95 and Windows for Workgroups have 300%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% more disk throughput of 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 performance:   Windows 95 and Windows for Work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% more graphics performance th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pplication startup: Windows 95 and Windows for Workgroup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600% - 800% faster than OS/2 Warp in a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pplication execution:  Windows 95 and Windows for Workgroup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pplications 150% - 210% faster th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tasking:  Windows 95 and Windows for Workgroups r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tasks 130% - 180% faster th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indows 95's and Windows for Workgroups' performanc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S/2 increased as the amount of RAM in the PC decreased. 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rgest on 4M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 Davis' WinBench 4.0 Disk and Graphics WinMark is a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hat measures the throughput of the disk I/O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PC and operating system.  When the tests ar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rdware configuration under different operating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easure the relative performance of each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and graphics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Windows for Workgroups deliver 300% to 400%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erformance th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nMark (KB/sec -        4 MB   8 MB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1,390  1,600  1,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1,380  1,520  1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 352    442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395%   362%   3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ValuePoint 466DX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nMark (KB/sec -        4 MB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1,030  1,180   1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1,010  1,120   1,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 297    366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347%   322%    3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Windows for Workgroups deliver over 200%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Mark (M           4 MB   8 MB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/sec -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12.8   12.9  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11.2   11.1 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 5.6    5.7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229%   226%   2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ValuePoint 466DX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Mark (M           4 MB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/sec -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12.5   12.6    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10.8   10.8    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 5.2    5.3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240%   239%    2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 Ti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Windows for Workgroups outperformed OS/2 Warp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% when starting applications.  Application load tim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between launching Word for Windows 6.0a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eady to accept input.  The difference was larg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MB RAM configuration where OS/2, because of its lar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long application load times due to excessive disk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load fir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Load Word 6.0c        4 MB   8 MB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s, low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12.6    5.8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10.3    5.2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86.4   18.1 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686%   312%   26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ValuePoint 466DX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Load Word 6.0c        4 MB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s, low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12.9    6.4   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11.6    5.7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101.3   21.8   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785%   341%    2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load seco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Load Excel 5.0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/ Word loaded)              4 MB   8 MB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s, low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10.1    2.8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 6.4    2.5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42.4    6.7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420%   239%   2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ValuePoint 466DX2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Load Excel 5.0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/ Word loaded)              4 MB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s, low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19.2    5.3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12.2    4.8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50.9    7.9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265%   149%    1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speed of application execution, Windows Magazin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macros for Word and Excel that execute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unctions.  The run time of these macros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erformance, disk performance and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 time is not included.  When running a singl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5, Windows 95 and Windows for Workgroups proved to be 150% - 2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 applic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Macro (seconds -        4 MB   8 MB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 165     92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 154    102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 354    148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215%   161%   1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ValuePoint 466DX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Macro (seconds -        4 MB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 193    106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 181    118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 384    159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 199%   150%    1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 applic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multitasking performance, both the Excel and Word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side-by-side windows  with the times for each ad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score.  OS/2 has the option of running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a separate session - which ostensibly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because application execution is preempted by OS/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iting for each to yield.  However, test results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improve performance running multiple tas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ssion option was used for the OS/2 16 MB test, bu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MB test to fail with insufficient memory, in which ca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ess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Windows for Workgroups ran multiple applications 130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% faster than OS/2 Warp in either shared or separ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 Excel &amp; Wo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                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tal time score -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258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304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458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178%    1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ValuePoint 466DX2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 Excel &amp; Wo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                   8 MB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tal time score -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                   295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       349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                    468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% faster than     159%    12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failed simultaneous macro test w/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Insufficient memory error in Word approx. 5:1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hen the applications were run in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hown is in a single shared 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were performed using two popular P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ell 466/ME 486/66 PC with 4 MB, 8 MB, or 16 MB of RAM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Caviar 2540 540 MB IDE HD, on-board S3 805 video ada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x 600 x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 ValuePoint 466DX2/D 486/66 PC with 4 MB, 8 MB, or 16 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Digital Caviar 2340 340 MB IDE HD, on-board S3 805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t 800 x 600 x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also had an Adaptec 1542C SCSI adapter with an NEC 3x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layer and a Windows Sound System sound card (driv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ere loaded and enabled for all operating systems). 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indows 95 build 189 (M6.4) installed using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 set to 800x600x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Windows for Workgroups 3.11 installed using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che and swap file sizes set to OS defaults for ea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when changed.  Video driver set to 800x600x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OS/2 Warp beta 2. Disk cache and swap file sizes set to 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memory size when changed.  Video driver set to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hich varied during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MB           8 MB        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   OS/2:  64K     OS/2:  512K  OS/2: 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FW: 512K      WFW: 2 MB    WFW: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 95: auto   Win 95: auto Win 95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    OS/2: 20 MB    OS/2: 20 MB  OS/2:  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FW: 20 MB     WFW: 20 MB   WFW: 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 95: auto   Win 95: auto     Win 95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-Davis Benchmark Operations WinBench 4.0.  Graphic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gazine Wintune Excel and Word macro benchmar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macros were designed for Excel version 4 and Word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 macro ran correctly on version 5.0c but was modifi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the application window during execution to allow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rd and Excel windows during the simultaneous macro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required modification to allow execution on version 6.0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indow max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ere run in a maximized window except during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st where each application was run in a side-by-s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established a number of easily accessible electro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ints for new white papers, press rele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ocumentation about Windows 95.  Use the follow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ccess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CompuServer </w:t>
        <w:tab/>
        <w:t>GO WIN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       ftp.microsoft.com/peropsys/win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Worldwide Web  http://www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GEnie      </w:t>
        <w:tab/>
        <w:t>WINNEWS Download area in Windows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Prodigy         </w:t>
        <w:tab/>
        <w:t>Jumpword WIN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OL              </w:t>
        <w:tab/>
        <w:t>Keyword WIN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Microsoft's WINNEWS Electronic Newsletter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ws@microsoft.nwnet.com with the words SUBSCRIBE WINNE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