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Across The Wire Magaz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5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03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(717)325-9481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: (717)325-4369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3: (717)325-2054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:  1:268/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Q: ATW for the fu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Q: ATWDATA for the monthly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. You will need to FREQ A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don't have it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nthly online magazine for any BBS that wishes to car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e file COLOR.DAT, lines 1 and 2. Here's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 15 = Bright White     Background: 7 =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= Bright Yellow                6 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= Bright Purple                5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= Bright Red                   4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= Bright Cyan                  3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= Bright Green                 2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Bright Blue                  1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The TJMAG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--&gt;  TJMAG UTILITY   to easily setup your TJMAG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TJMAG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JMAG TJMAG.CFG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unning multinode, just setup different TJMAG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   TJMAG1.CFG   TJMAG2.CFG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MAG TJMAG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MAG TJMAG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TJMA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3/2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this door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