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ymbolic Systems,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is a small, fast tool for working with single or larg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s and indexes.  It provides field structured and list form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many other capabilites for managing large systems of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ssociated index files, other than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tching NDX/NTX/CDX/LDX files and display th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ame similarity.  If you do something to a DBF file that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ndexed field, then you will have to use your favorite re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ever Xbase system you develop in to reindex outside of 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looking for a tool that works with and acros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DBF files, DBFLOOK is that tool.  It will show you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across all DBF's and index files.  It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and display found records in all DBF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udit and repair all your DBF files, and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ield values in one or all DBF files!  DBFLOOK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pair damaged DBF headers, and DBFAUDIT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detects and optionally repairs damaged or overlay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applications developer will NOT give DBFLOOK to an end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reader for DBF files, then use DBFSEE,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nd does not allow modification to the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DBFLOOK to start, and specify a directory and/or dbf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or later using F4 function key.  F1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LP KEY, AND ANY INVALID KEY ENTRY BRINGS UP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amp; Locations, showing help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DBF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 DBFs, 16,220 Byt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DDRESS.DBF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ptions: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elp (F1)   &lt;-This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ename (F2) &lt;-Rename select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opy (F3)   &lt;-Copy Select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ath (F4)   &lt;-Set DBF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Find (F5)   &lt;-Find/View all records in all DBFs containing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lone HDR (F6) &lt;-Restore a DBF header from a good DBF (Prefix/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ke DBF (F7)  &lt;-Enter DBF builder utility (Supplied With 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OS (F9)       &lt;-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Enter=View/Edit &lt;-Show Field structure &amp; matching index files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Lete=Erase    &lt;-Delete the select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sc=qUit        &lt;-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ursor Keys Navig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12:48: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Field Stru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DDRESS.DBF�����ķ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NAME      C   12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Options: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nter=View/Edit &lt;-View Records or index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Help (F1)       &lt;-You Are Here Now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ldUse (F2)     &lt;-Examine all DBFs/index for this fie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ChngFld (F3)     &lt;-Set Field Content- This DBF or All DBF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Path (F4)       &lt;-Change DBF 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Edit Hdr (F5)   &lt;-Enter DBF builder utility with this DB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ursor Keys Navigate� (Supplied With Registered Copy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������������12:49:02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2:48:53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Functions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NAME��������LNAME�����������ADDRESS�������������������CITY������������STAT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orge      �Mortonson      �354 West 67 St.          �SOLVANG        �M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�Options:������������ķ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4�List (F3) &lt;-Change viewing modes between record/Li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recorD Functions (F5)&lt;-See Following Menu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prinT (F9)       &lt;-Send to printer (PrtScrn works fin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ount (Alt-C)    &lt;-Count all records matching contents. Minor DBF audi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Extract (Alt-E)  &lt;-Extract matching records to file or DBF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ilter On/Off (Alt-F)&lt;-Filter &amp; Modify Filter work only in Fi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Modify Filter (Alt-M)  Formatted Mode.  Filter goes off in Line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Go Record (Alt-G) &lt;-Go To Record numb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(Alt-S)    &lt;-Search for record contain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Next (Alt-N) &lt;-Search for Next Matc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Prev (Alt-P) &lt;-Search For Previous Ma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arch All (Alt-A)  &lt;-Search for all matching records in all DBF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View Hex (Alt-H)  &lt;-View Hilighted Field In HE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View ASCII (Alt-V)  &lt;-View Hilighted Field In ASCII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ursor Keys Navigate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</w:t>
      </w:r>
      <w:r>
        <w:rPr/>
        <w:t>12:49:34�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Extraction, Counting and filters, you may now set multiple fiel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to fulfill your conditions.  You are presented with a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can be set with mutliple conditions and target compare valu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filling out your selection criteria, and hit escape whe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ed.  More complicated (or) conditions can be fulfilled using mulit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ion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eld      OP Value�  &lt;-Initial field list, hit enter to set a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MIT_NO           �    for the hiligh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CIP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CHAR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20:47: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perator: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  Contains       �  &lt;-then, chose an operator, and a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!$ Doesn't Conta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  Equ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!= Not Equ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gt;  Grea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&lt;  L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20:48: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eld      OP Valueķ &lt;-This one says: take it if ADMIT_NO contains "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MIT_NO   $  000   �   and DISCIPLINE has no "M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CIPLINE !$ 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CHARG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20:48:3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Field Format Navigation No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Functions:�                          �    PgUp/PgDn between reco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end &lt;-Add Blank Record at End of DBF     �    Cursor Up/Down Scrol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   &lt;-Copy Current Record                �    current recor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te  &lt;-Paste Copy over current record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&lt;-Physically insert a record at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adicate &lt;-Completely remove the record at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cK   &lt;-pack DB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p    &lt;-Zap DB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2:49:4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DBFLOOK IF AND ONLY IF you als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s well as all other files included in DBFLOO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outinely use DBFLOOK, then you must register DBFLOOK with C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for a $20(U.S.) fee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mbolic Systems  (417)-882-7719 CompUServe ID: 70262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25 W. Gray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the registered, most recent version,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DBF too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distribution licensing available -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included:(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SEE - Works just like DBFLOOK except all modifica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 This is a viewer only, designed to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s.  (Note: you must register each copy distrib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 us for site/distribution 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CNVRT - Fast, small and simple DBF conversions, see DBFCNVRT.DO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N - DBF Header Editor - use to construct/modify DBFs and appen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BF from a matching flat file. See EDMEN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Translate/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- Checks a single DBF file for record integrity to Header. 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nd verifies that none have been shift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is by checking numeric fields for correct content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for space or "*" only.  Also checks for binary data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and optionally includes/excludes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inary scan.  Defective records can be individually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%x in (*.DBF) DO DBFAUDIT %x to check all DBF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ELCHK - Designed for end of day/after hour use.  Checks all DB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records and creates a packing list for db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records beyond a specified percentage.  See DBDEL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details in DBDELCHK directory. Includes DBPAC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, in place, DBF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XAUDIT - Performs quick scan of index file headers and doe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based on header content to determine if index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OR %x in (*.NTS/IDX/CDX/MDX/LDX) do NTXAUDIT %x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PPND - Allows you to merge one dbf into another dbf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APPND &lt;target dbf&gt;,&lt;source 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command to merge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DELSP - This tool deletes blank records found in a single dbf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s if only a path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TFLD - Will set a specified field in one or all database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TRCT - Will create extracts from DBF files in multiple formats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