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MEN - Copyright Cymbolic Systems, 1992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MEN is a tool for building DBF files from scratch, or from imported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.  It also provides a capability to translate/append recor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 from an external fixed length flat file, and allows for more field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ypically handled in other Dbase builders, such as Clipper's DB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MEN uses a working directory to store DBF headers (.DBDs),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 (.DBTs).  A database directory defines where to build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s.  The settings are stored in a file called EDM.SET. 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DBD or .DBF on the command line to get started, or use 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your DBD/DBT/DBF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ME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 Menu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DBD to continue editing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    DBT for translat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ert mak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 Deletes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er Edi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ieldName��T�Len�D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DMIT_NO  �C�006�00� &lt;-Just edit any entry, Ins adds Field, Del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AT_NO    �C�006�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C_ID     �C�002�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_DATE   �C�006�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DM_DATE  �C�006�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DM_TIME  ��Options: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DM_COND  ��Help (F1) &lt;-You A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DM_STAT  ��Move (F2)  &lt;-Reloc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DM_RNA   ��Import (F3) &lt;-Import from DBFs for New D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EF_SORCE ��maKe (F4)   &lt;-Make a DBF from a D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EF_DATE  ��Dir (F5)    &lt;-Set DBF and Work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ES_FACL  ��Append (F6) &lt;-Enter Translate/Append Menu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R_PHYS   ��Save (F10)  &lt;-Save Your Work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O_PHYS1   ��Enter=Edit  &lt;-Or just start overtyp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O_PHYS2   ��Ins=Add     &lt;-Add Fiel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HARMACY  ��Del=Delete  &lt;-Delete Fiel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OTH_REF1  ��Esc=Exit    &lt;-Back To Initial Menu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OTH_REF2  ��Cursors Navigate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VL_CARE  ����������14:09:54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CUITY    �C�002�00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1 of 47�����������Ľ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late/Append Menu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eldName��T�Len�DP�ST��Len�Contains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MIT_NO  �C�006�00�002�006�000004      &lt;-Contents of selected appe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_NO    �C�006�00�008�006�00000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C_ID     �C�002�00�014�002�C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_DATE   �C�006�00�016�006�920916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M_DATE  �C�006�00�022�006�920916     �APPEND?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M_TIME  �C�004�00�028�004�           �Append From: &lt;-Set Append F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M_COND  �C�002�00�032�002�           �Record Length: &lt;-Set Append Rec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M_STAT  �C�001�00�034�001�A          �View Record # 0001&lt;-Set Displa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M_RNA   �C�002�00�035�002�           �Set Fields &lt;-Fiel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F_SORCE �C�010�00�037�010�REFERRAL2  �DOIT!  &lt;-Punch This Button When Rea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F_DATE  �C�006�00�047�006�           �����������14:19:3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_FACL  �C�010�00�053�010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_PHYS   �C�010�00�063�010�PHYSICIA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_PHYS1   �C�010�00�073�010�PHYSICIAN2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_PHYS2   �C�010�00� ^�Starting Position to Appe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HARMACY  �C�010�00�093�010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_REF1  �C�010�00�103� ^�For This Lengt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_REF2  �C�010�00�113�010�REF2OTH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VL_CARE  �C�002�00�123�002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CUITY    �C�002�00�125�002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of 47���������������������������������14:18:47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