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There is a variant of merge sort, the merge-exchange so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liminates the array copying of merge sort. It is a littl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he classic merge sort but still faster than heap sort. If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ight that may also be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te that, unlike normal merge-sort, the "merge-exchange" sort [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ne I'm familiar with] is not stable.  Heapsort isn't stable eith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ue. It seems if you want a O(n log n) stable sort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y many choices. I used to kludge around stability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llapsing all the sort pass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need a stable, multi-key sort, and cannot merge them all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m in order, with the the most significant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ach new sort is done on subsets of the data, whe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alues are constant.  This is just a single travers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r each new key, and after a couple of thos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keys will be solitary, obviating any need for mor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de this is with recursion, where the cur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the remaining sort keys ar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(almost?) always faster than a multi-pass stab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most always suggest using MergeSort instead of QuickS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ort is much simpler to implement, the complexity is near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be understood without much though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idea is to do many merges to build up bigger and bigger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ts within your data. You can start, of course, with each it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sorted set, then merge them into sets of size 2, then 4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e are needing an exampl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very pseud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erge_Sort(table T[i..j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= j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 = (i + j) /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_Sort (T[i..mi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_Sort (T[(mid + 1)..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(T[i..mid], T[(mid + 1)..b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simply traverses each segment of the array and mixes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that it is an O(n) operation.    The Merge_S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(log n), plus the Merge call for the total of O(n log n)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e need an example printed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4 3 5 6 7 2 5 3 4 5 6 7 6 5 4 4 4 3 4 2 1 9 8   &lt;-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 3 5 6 7 2 5 3 4 5 6 7 6 5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Numbers in brackets describe the operation that just occ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routine.  Basically, you move pointers along in an arr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array is sorted, and you just move the lesser (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you want your sort!) to the "finished"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 4 5 6 7 2 5 3 4 5 6 7 6 5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 4 5 6 7 2 5 3 4 5 6 7 6 5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 4 5 6 7 2 5 3 4 5 6 7 6 5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45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 4 5 6 7 2 5 3 4 5 6 7 6 5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 4 5 6 7 2 5 3 4 5 6 7 6 5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 4 5 6 7 2 3 5 4 5 6 7 6 5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 4 5 6 7 2 3 5 4 5 6 7 6 5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 4 5 6 7 2 3 5 4 5 6 7 6 5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45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 4 5 6 7 2 3 4 5 5 6 7 6 5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33445556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3 3 4 4 5 5 5 6 6 7 7 6 5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3 3 4 4 5 5 5 6 6 7 6 7 5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5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3 3 4 4 5 5 5 6 6 7 5 6 7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3 3 4 4 5 5 5 6 6 7 5 6 7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3 3 4 4 5 5 5 6 6 7 5 6 7 4 4 4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45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3 3 4 4 5 5 5 6 6 7 4 4 4 5 6 7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3 3 4 4 5 5 5 6 6 7 4 4 4 5 6 7 3 4 2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3 3 4 4 5 5 5 6 6 7 4 4 4 5 6 7 2 3 4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3 3 4 4 5 5 5 6 6 7 4 4 4 5 6 7 2 3 4 1 9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3 3 4 4 5 5 5 6 6 7 4 4 4 5 6 7 2 3 4 1 8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34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3 3 4 4 5 5 5 6 6 7 4 4 4 5 6 7 1 2 3 4 8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34444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3 3 4 4 5 5 5 6 6 7 1 2 3 4 4 4 4 5 6 7 8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2233344444455556667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2 2 2 3 3 3 4 4 4 4 4 4 5 5 5 5 6 6 6 7 7 8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 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2 2 2 3 3 3 4 4 4 4 4 4 5 5 5 5 6 6 6 7 7 8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eard of similar optimizations on merge sort.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els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upercat@mcs.com (John Pay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cuse my ignorance, but what does "not stable" mean?  May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rt time can vary radically depending upon the data being s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lecting the best sort's to implement seem to be a series of com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h well, if it was simple then it would not be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rt data items which are not uniquely identified by the sort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sort will leave matching items in the same order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a non-stable sort will sort all values by the key, but if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key they may end up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each customer has several records in a database,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 stable sort will not affect the order of any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ereas a non-stable sort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one wants to sort by X, subsorting by Y, this may be done b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 by Y, then sorting the entire list by X _USING_A_STABLE_SORT_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non-stable sort to sort by X would unsort even items with the sam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n additional array the same leng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sorting. Then you can merge data sets from on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I am not familiar with the median-of-three.  Is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l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ree elements (usually from the left, middle and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 and used the the one with the middle value as th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This avoids worst case behavior in the two sit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ve Quicksort has a run time of O(n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n't heard of similar optimizations on merge sort.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anybody els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insertion sort to sort the subarrays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recursive mergesort. Expect the improvement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for Quicksort though because Mergesort has a low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ray2sort[n]; /* array with indexes from 0 to n-1 as in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replace int with whatever datatype you want to s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;          /* length of sorted s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rst;      /* first element to be s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l&lt;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first+l&lt;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(array2sort[first..first+l-1], array2sort[first+l..first+2*l-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= first + 2 *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 2*l; /* We now have sorted sets of length 2*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it. You only need to write the merge rout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mplement a merge routine anyhow, this is much shor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 this thread mentioned 50 line Quick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think that the merge is shorter than 20 lin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ort should be shorter than QuickS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