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ews.teleport.com!rainrgnews0!psgrain!charnel.ecst.csuchico.edu!yeshua.marcam.com!usc!howland.reston.ans.net!pipex!sunic!trane.uninett.no!eunet.no!nuug!telepost.no!hydro.com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je.Mathisen@hda.hydro.com (Terje Mathi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asm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Oct 1994 12:13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ydro Data, Norsk Hydro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902lb$s4i@vkhdsu01.hda.hydr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BlchkS9cp-aH069yn@teleport.com&gt; &lt;38mf4p$rob@vixen.cso.uiuc.edu&gt; &lt;LHjhkS9cpI$K069yn@teleport.com&gt; &lt;38r3i3$ib2@ugle.unit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erje.Mathisen@hda.hydro.com (Terje Mathi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k08ts.hda.hyd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BM NewsReader/2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38r3i3$ib2@ugle.unit.no&gt;, astor@alkymi.unit.no (Alexander Kjeldaa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LHjhkS9cpI$K069yn@teleport.com&gt;, kowens@teleport.com (Jeff Owen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rticle &lt;38mf4p$rob@vixen.cso.uiuc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Merge sort, shaker sort, heap sort...  The list is endless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say get a textbook for any introductory programming class, and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probably have a whole host of sorts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i B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ep, I've heard of most of those and use the merge sort fairl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uess my post was not very clear (English is my second language,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e first).  What I'm really looking for is the faste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d the smallest code.  Also, any tricks to speed thing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duce the code size.  So far two people have said that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the best, and the Bubble sort is the smalles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bble sort is a real dog for speed so it is going in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n.  The selection sort seems to be small and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e there any other candi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fast algorithm is to use both Quicksort and insertion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cksort uses O(n log n) time and insertion sort uses O(n^2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small arrays, insertionsort will actually be faster than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is can be used to optimize quicksort. Quicksort works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array into two halves where the keys in one of the halves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 an arbitrary value and the other half is larger (or equal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alue. What you do is you skip calling quicksort recursively on sub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have less elements than say 20. Instead you call insertions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 faster on these smal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you can make quicksort somewhat faster s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cause you don't want the overhead of calling insertions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s, you skip calling insertionsort at all in quicksort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call insertionsort once when quicksor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ize of an array where insertionsort is faster than quicksor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implementation of the algorithms, the time taken to swap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ime taken to compare elements etc..but our 'teacher' suggested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 good suggestion, if you however take the time to actuall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with differing values for the 'switch-to-insertion-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like I did, you'll find that it happens at around 5-6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 in execution time is very small going from 4 to about 8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a bit on your implementation, naturall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is to combine the median-of-three pivot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line sort of those three elements (first, middle, last)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nefit of already sorting all arrays with  2 or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imed my code with this modification, but I suspect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tally the win from switching to a different sort strate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o a further simplific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rje Mathisen (include std disclaimer) &lt;Terje.Mathisen@hda.hydr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all programming can be viewed as an exercise in cac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