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kowens@teleport.com (Jeff Ow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lang.asm.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or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up-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04 Nov 1994 15:57:10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0gkkS9cpcdV069yn@telepor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sults from tests of various sorting algroth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Only the basic algrothm was coded an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rtially optimiz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to sort     Time to sort   sort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orted data    sorted data   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sort          16.58             7.85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 sort            1.65              .22   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ort          .93              .82       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ort               .72              .83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sort              .33              .39          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