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stor@alkymi.unit.no (Alexander Kjelda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 algorithm is to use both Quicksort and insertion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uses O(n log n) time and insertion sort uses O(n^2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arrays, insertionsort will actually be faster than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optimize quicksort. Quicksort works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into two halves where the keys in one of the halves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arbitrary value and the other half is larger (or equal)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What you do is you skip calling quicksort recursively on sub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ss elements than say 20. Instead you call insertions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r on these smal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make quicksort somewhat faster s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want the overhead of calling insertionsor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 skip calling insertionsort at all in quicksort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insertionsort once when quicksort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array where insertionsort is faster than quicksor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plementation of the algorithms, the time taken to swap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en to compare elements etc..but our 'teacher' suggested 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t least this is what I was told at one of those algorith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 lec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comment -- QuickSort is on the order of O(n^2) for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, which is as bad as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final comment -- QuickSort is on the order of O(n^2) for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ted list, which is as bad as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ly for a totally stupid implementation.  The minimu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dian-of-three to select the pivot value.  If you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iddle and last entry and select the median, all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will be handled _faster_ than a random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this with sorting the smaller half first (recursive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ort of the bigger half with a loop instead (tail recu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rt that will never use more than O(log n)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se modifications, quicksort is a very small algorith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0 lines of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oster@enuxsa.eas.asu.edu (Byron Fo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in my vote for the radix sort.  The radix sort is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), while the quick sort is of order O(n Log n). 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ort is that it requires allot of memory for a lar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radix sort is easy to code in assembly, and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de size.  If you are coding in assembly I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radix sort. I believe it to be the fastest type of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