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3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manual is largely dedicated to cover specifics of XLIB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of concern to many programmers.  A few notes are add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matters for th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not an assembly language programmer, then consi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 rather than XLIB.  EASYX does not require use or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The documentation for EASYX is in the file EASY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familiar with assembly language, then start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NTREAD.ME.  This file is for those who don't particularly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60 page user manuals.  It is an excellent tutori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ady to program with XLIB after working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is to be written exclusively in assembly langu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s FLAT.INC and FLAT.ASM.  FLAT.INC is an includ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lat-model programming in DOS.  FLAT.ASM illustrate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Encountered Problems When Start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ly reported problem with XLIB is in fact no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XLIB presents a registration reminder message when terminating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is message as meaning that the shareware version of XLI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This is not the case.  The shareware version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.  You must register XLIB to obtain a copy of the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reminder message is actually a confirmation that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itiated and terminated successfully.  If this messag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hareware version, then the main program almost certai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preventing clea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ost frequently reported problem is by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find that attempts to initialize XLIB (with INITXLIB)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DOS memory.  MASM programmers must remember to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M:1 parameter.  TASM programmers must resize the memory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loaded the program (see EXAMP1B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may be registered for $5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for both registered and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used technical support or intend to use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register XLIB.  We prefer that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email using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orm in the file EMAIL.REG then email the file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mail to Techni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along with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"XLIB" on check or include an explanatory note. 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y credit card 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roduct ID for XLIB is 1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NUMBERS ARE FOR ORDERS ONLY.  Any questions abou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of the order,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rected to PsL.  Direct all such questions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GO SWREG (shareware registration).  The program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778.  The program title is XLIB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may be registered for $5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for both registered and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used technical support or intend to use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Recent Version of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version of XLIB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uServe - GO MSLANG or GO BCPPDOS then choos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net -   oak.oakland.edu under directory \pub\msdos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he archive to be named either XLIBvv.ZIP or DXLIBvv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deno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for XLIB include:  XMS, DPMI, VCPI, DOS, EXTENDER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, TASM,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5.0 Over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version 5.0 is a major upgrade. 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rupt handlers for INT 23H (CTRL C) and INT 24H (DOS Cri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cluded in version 5.0.  In earlier version, termina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of these interrupts left the machine in an unstable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FPU interrupt handler has been improved.  It now optionally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of the FPU exception which includes the cause and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Version 5.0 contains new procedures for handling uncommitt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useful feature, but requires DPMI 1.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arlier version of PMIO did not properly handle rounding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cases.  A number such as 5.999999999 could have been printed a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version of PMIO.INC does not assume that DS contains a flat-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.  PMIO may therefore be used with any segment settin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O contains numerous additional procedures.  Those presently using P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ult the comments in this file before us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rchive for version 5.0 contains a new include file called FLA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enables flat-model programming under DOS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documented.  FLAT.ASM illustrates usage of FLAT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xample files for TASM programmers have been modified to use the FA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.MODEL statement.  See the discussion below abou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ilers etc. for an explana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xtensive changes have been made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availability of a protected-mode debugger is announced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mmunicate with TechniLib via CompuServe or Internet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Direct CompuServe mail to user ID: 74730,167.  Internet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ress: 74730.167@compuserve.com.  Internet users may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davidpyles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the OBJ file and XLIB.LIB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LIB.EXE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argument.  This base name will also be given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.  It is assumed that all files apart from LIN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E are in the current directory.  The current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and LIB.EXE are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+xlib.lib+%1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ommand may be used to create a quick libr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LIB.  The quick library is called EASYX.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easyx.lib,easyx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Libraries and Linking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TLINK to link an OBJ file from T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DOS-extended executable. 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as an argument to the batch file.  The executable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se name as the OBJ file.  It is assumed that the OBJ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at TLINK is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%1.obj,,,xlib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Borland T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B.LIB to produce a protected-mode library.  Call the batch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XLIBB.LIB and the OBJ fil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LIB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b /C %1.lib +xlibb.lib+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C and Turbo C users can compile within the IDE;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mmand line linker because an option will be neede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in the IDE linker.  In particular, the /3 option will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processing of 32-bit segments.  The appropriate commands to 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upon the memory model being used.  The following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nk a program called MYPROG with a library call MYLIB under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.  The batch command must be issued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YPROG.OBJ.  It is assumed that TLINK is in the ..\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MYLIB.LIB is in the ..\LIB directory.  It is also assum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link libraries are in the ..\LIB directory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will be called MYPROG.EXE and the map file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ROG.MAP.  The command line is lengthy and is therefore broken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----------------- obj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----------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|      ---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..\lib\c0l myprog,myprog,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\lib\mylib ..\lib\fp87 ..\lib\mathl ..\lib\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 lib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under the small memory model, replace "l" with "s" 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haracters.  Use "m" for the medium model; "c" for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"h" for the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and Equival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s of XLIB did not initialize properly when the NO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ption was being used on the memory manager.  This probl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ed under version 4.1, but we suggest avoiding NOEMS.  If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a used by the page is needed, then try FRAME=NONE 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MS is present, VCPI has control of the machi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must work cooperatively with VCPI when performing switch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otherwise, XLIB would cause a protection violation (exception 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s a subset of EMS.  When NOEMS is used, it appeared to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XLIB that VCPI was absent.  The latter assumption wa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emory manager was hiding VCPI behind the NOEMS option. 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ed to perform uncooperative mode switches.  This the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.  Versions 4.1 and later take measures to detect a 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bugg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SWAT.DOC for instructions toward obtain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urbo Debugger nor Codeview will be able to debug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one should still be able to use the debug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reas of a program.  Simply step over calls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debuggers tend to have problems when XLIB is initialized for DPM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CPI instead.  This is done by setting bit 0 of IFLAGS.  Of cour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driver needs to be loaded.  EMM386, QEMM386, and 386MAX all have VCP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cannot run in Windows or OS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ne can debug under DPMI 1.0, then it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IBE and XLIBEB attempt to trap exceptions in real m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xceptions and breakpoints.  This probably will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; however, if problems occur, these features should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 1 of IFLAGS.  This disables all exception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remap of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bugging i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IDE debugger, XLIB should be initialized for VCP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behavior of the IDE, a VCPI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extended memory within the IDE.  There are potentially two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First, the default behavior of the DPMI kernel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operates is to claim all EMS memory and convert it to DPM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CPI seeks extended memory through EMS, no extended memo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ailable.  To limit the memory consumption of the DPMI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tatement such as the following in the batch fil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imits the memory usage of the DPMI kernel to 2000K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exceeds this amount, then EMS memory will b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.  However, EMS memory will not be available to a VCPI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DE if the IDE has itself consumed all EMS memor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have to limit EMS memory usage of the ID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NVIRONMENT|STARTUP menu of the IDE.  Typically,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eculiarities in Memory Managers, Operating Systems, 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Q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versions of QDPMI appear to map physical address spac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apping call will succeed; however, this call affects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such that subsequent calls to allocate extended memor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.  This means that MAPIO and PMMAPI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y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QDPMI apparently does not function properly when the NOEMS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used on QEMM.  NOEMS typically should not be used with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.  If you need the space normally allocated to the EMS page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FRAME=NONE (or equivalent option) instead of using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blems have been reported to Quarterdeck. 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386MAX versions 6.X and 7.0 leave interrupts disabled aft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CPI memory management functions.  This means that when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used, interrupts will be disabled after calls to PMGETM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REEMEM, PMRESETMEM, and PMMA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386MAX version 7.0 does not properly report the virtual 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(virtual DR6) upon debug exceptions.  Consequently, the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presented by the XLIBE exception handler will not be 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lso fails to clear debug breakpoints upon termin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of DPMI 1.0 hosts.  XLIBE corrects the latter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breakpoints itself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386MAX version 7.0 apparently mismanages exception #13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XLIBE exception handler attempts to terminate af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, a second exception #13 occurs.  This has not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blem.  Simply ignore the secon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version 7.01 apparently corrects all of the above probl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7.0.  Qualitas has made a patch availabl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Download the patch from the Qualitas BBS (301-907-803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386MAX is M701R.ZIP.  The patch for BlueMax is B701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3.0 (Warp) and possibly previous versions do not preserv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EDX upon certain calls to INT 21H function 3DH (open file)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takes corrective action on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PMI doesn't handle INT 3 properly.  The XLIB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ceives control under this interrup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4.0 does not necessarily place DGROUP as the last segment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are defined after the .MODEL statement; consequ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umed that the stack will be loca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blem when it becomes necessary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purposes of resizing the memory block in which DOS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easiest way to correct this problem is by using FA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statement.  If the stack must be in DGROUP (NEARSTACK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should be defined before .MODEL and should be given a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'FAR_DATA'.  This implies that if XLIBB or XLIBEB ar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ARSTACK, then XLIBB.INC should be placed before .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Mode Exception Trapping with DPMI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1.0 enables XLIBE to trap exception in real mode.  This makes X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seful to programmers who would otherwise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ming.  Simply place a call to INITXLIB ea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ink with XLIBE.LIB (XLIBEB.LIB for Borland users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6MAX version 7.X is the only DPMI 1.0 host of which we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Version 7.01 is an outstand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ocedures enabling protected-mode programming in C using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0 O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ded in Borl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library included for those unfamiliar wit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IO and PMMAPIO procedures added to XLIB for acces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0 O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improvement in version 4.0 is the inclusion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trapping capabilities.  XLIB 4.0 can trap all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DPMI 1.0 is installed, then real-mode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s well.  These libraries also contain new function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3.0 was limited in that it did not allow the main program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.  This limit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lobal descriptor table has been made public in 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RINT.ASM has been replaced with PMIO.INC.  The latter contai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 as well as new keyboard and speaker routines.  PMIO.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ither MASM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MEM routine in EASYX has been redesigned to be faster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This routine may now be called in the main thread,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BASIC 7.0 files have been included to illustrat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corrects certain bugs and makes accommodations for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S and common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severe bug in version 3.0 was a mistake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INC.  The combine type on segment DSEG was set to FAR_DATA, whe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bug caused the machine to crash with a call to INITXLI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mory managers were used with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did not preserve the interrupt flag through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always enabled interrupts after the switch.  This lead to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n attempting to use SWITCHPM and SWITCHRM i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.  Version 4.0 always preserves the interrupt flag through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prevented SWITCHPM and SWITCHRM from being reentrant under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existed in both versions 3.0 and 3.1.  This would have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nested mode switches were being performed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DEFLECTPM or other mode switches with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ersions of SMARTDRV.EXE do not restore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ister.  Version 3.0 was not prepa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BIOS software interrupts return with interrupts enabl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nor version 3.1 were prepared for this anomaly.  I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hang upon certain hardware interrupts, keypresse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ugs were applicable only when running XLIB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DPMI (HIMEM.SYS only or no memory manager at all). 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failed in some cases.  In some cases the machine w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1 O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 is minor upgrade.  The exception handler und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perly manage keypresses.  This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.  A minor bug has also been corrected in DONT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