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distribute this version of Eas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BBs or CD provided that it is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form ie the files Pack1.prg, Install.exe, Instal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me.bat. The program may also be distribut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acked into a single archive. You are welcom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for your own evaluation but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packed syste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Application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V7.2 - Rapi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(RAD) for data management. -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the first true RAD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hareware. Creat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apps in record tim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Easy Base can be sold as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rograms with the Easy Bas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is a complete rapid programming system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Virtually every data management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three areas. Creating disk files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orms" in Easy Base) in which to store data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ich manipulate that data and presen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procedures in a logical menu syste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sy Base you create the forms in which to stor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reen painting environment which not only de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but at the same time provides a 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your data. As you place the "Fields" in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tored, you can use relational links (Lookup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a from other forms. Each field you creat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also treated as a deriveable "Cell"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. You can make almost any calculation with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all the arithmetic and relational operator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ver fifty functions including "if(Condition,True,False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tends to a case function and supports And, Or, X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 and Imp. The requirement for a field to be fill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mandatory or conditionaly mandatory. Cursor ent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 also be allowed, prevented or conditional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vide your own custom error messages wh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nge data is entered. There are field types for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, Text Blocks(providing word wrap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, Integer, Fixed and Floating Point Number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Fix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ata stored you need to be able to manip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it. Easy Base provides a combined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system (Procedure Generator). With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you can use the default screens you have de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ustom screens in which to gather input eith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from relational lookups. You then instruc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hat to do with this information using a simple 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ogramming language. If your procedure is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mands to enter, modify or delete recor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ms. If your procedure is reporting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group, order and list data in al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ll the "parts" required to create a use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 All that remains is to tie y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nu system so that other people can us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anything about Easy Base.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menu system in Easy Base is as simple as fi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th the text you wish to display and the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wish to run. You give at least one of your me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password. If you then restart Easy Base but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assword instead of your developers passwo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your own custom desig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Base is the most modern and comprehens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ystem available for the IBM PC. If you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orm of Spread Sheet or Data Base then you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how much easier you can do things in Eas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 Shareware Runtime Module is available f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