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 DiamondCaves V1.0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amond C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========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V1.0 (02.04.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) Copyright 1994/95 by Peter Elz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Sharewar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* Read this if you hate reading docs!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come to Diamond Caves V1.0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s a quick overview about what to do and what to read 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f you have a vague knowledge of what the game is about, you may start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playing the 25 "Tutorial"-Levels. They will introduce you into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things and extras of Diamond Caves. The 25 "Game"-Levels a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advanced play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users should read `Whats it all about?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constantly fail to solve a Tutorial-Level, try watching the record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licking on "Replay-game". The main menu and all of its gadge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ed in `Title Scree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f you want to reconfigure Diamond Caves read the chapter `Tooltypes'.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: The registrated version of Diamond Caves will come with a MUI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 program so no need to mess around with tooltypes if you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f you like the game, want to have more Levels or even like to creat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m yourself, read the part `How to register' because you won't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or or new Levels without paying the shareware (it's worth it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f you have comments, ideas or found some kind of bug, feel free to tell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`How to contact the author'). But before asking stupid questions :-)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pter `Frequently asked questions'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w version may be released in the future. Read about the planned featur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lans for the future' and be sure to know `How to get update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 you think Diamond Caves is a bit slow on your Amiga? Th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How can I improve game speed?' in the chapter `Frequently asked question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d finally: If you are some kind of PD-distributer and want to sell Dia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ves on Disk/CD-ROM or whatever, read the chapter `Copyright &amp; Distribution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about it, enjoy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ame is written in a OS-friendly way, so it may not be as fast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n hardwarehack would be. The game requi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Kick 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68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1 MB chip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mmodore's Installer (can be found on your Workbench-Install-Dis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 for ultimate jo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Kick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68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2 MB chipmem (the maximum possible playfieldsize is 102x102 squares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need about 1.3 MB of chipmem 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nder why I decided to base the game on OS-routines or why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68000-version, read the `Frequently asked Question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mond Caves comes with a ready-to-run installer-script for the Commod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er. Just click on the icon and follow the text in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ally, the script will copy all files in a Directory, assign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C:" to it and install some of the 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Copyright &amp;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1.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mond Caves is copyrighted (C) 1994/95 by Peter Elzner. That means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ALLOWED to modify the program(s) and documentation in any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ecially you MUST NOT REMOVE the documentation or this tex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allowed to use this software or any part of it f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than that one mentioned in this documentation, this also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images and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mond Caves is `SHAREWARE'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2.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ckage is freely distributable. That means you are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distribute this package as long as you follow these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y re-distribution has to include all files in this archive, witho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. You are NOT allowed to add or remove any files to/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ch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is package may be freely distributed via BBSs, InterNet/UseNet,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braries such as Fred Fish's and Aminet CD-ROM, and othe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ectronic channels. You MUST NOT include it on any disk that is sell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re than 5 US Dollar (or an equivalent in other currenci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isk magazines and services that charge extra for file transfers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ribute it without written permission by Peter Elzn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ee `How to contact the autho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3.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using this product, you accept the FULL responsibility for any damag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 that might occur through its use or the inability to use it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er of the software can NOT be held respon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4. SHARE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duct is SHAREWARE. "Free distributable" only says that you do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ay for copying or re-distributing the unregistrated ver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. You are allowed to test this product for 30 days. If you like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ide to use the product regularly, please read the chapter `How to register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ay the shareware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Whats it all abou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hort introduction to Diamond Ca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ame is based on the idea of Boulder Dash back on the good old C64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ed some new ideas (and some gfx/sfx) of Emerald Mine by Kingsoft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nch of my own ideas (and ideas of my friends, 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in goal is to collect enough Emeralds and reach the Exit i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ontrol the player by moving your Joystick in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on. Pressing the button and moving the Stick causes the Player to 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ill and collect the item in the given di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 will Pause the g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qu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-keys change the view-are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: Focus on P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: Focus on P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: Focus on both Players (note that you can't walk out of the visible area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od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one of the Players is controlled by Keyboard, he may be mov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-keys, Space is the firebutton-equiva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many Emeralds you have to collect and how many seconds are left is 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bottom of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f the extras described below are shown one by one in the 25 Tutoria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1. solid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many things in the game just "lying around", some are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perately in `Things to collec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a rock is a rock. Be sure not to rest below one of them, they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sh yo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om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y explosiv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reveale an Emerald if smashed by a r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cks, Bombs and Nuts can be mov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x types of w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teel Walls - can't be destro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brick Walls - can be crushed using some kind of explosion (Bom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pecial brick Walls - will expand to the sid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brick Walls containing Emeralds/Diamonds - use a Bomb or Dynamite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magic Wall - once a Rock/Emerald/Diamond falls onto the magic wal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all starts spinning for a few seconds, changing everything that f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invisible Wall - looks like empty space but is very solid! Can be bom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wo types of doors in the g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Doors you need a key for (red, green, blue and yellow do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 doors are grey, so you don't know which kind of key you may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Doors you can open/close using the blue swi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nveyor b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turned on/off using the green switch. Things lying on the bel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Quicks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cks may sink into the quicks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lue gate which starts flashing if you have enough Emeralds to 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Whe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pin the Wheel, the Robot (see `Enemys') will run towards the Whee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towards you. The Wheel only lasts for a few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cid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that falls into the Acid is gone forev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the green Switch changes the direction of the conveyor b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the blue switch open-/closes the switch-d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let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read or just ignor them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2. Things to col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 just collecting Emeralds would be very easy (and very boring)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lots of other goodies to collect in the g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wo kinds of Emeralds called Emeralds (green) and Diamonds (blue). Diam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 as three Emera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ynamite to blow walls and monsters away. Ignit the Dynamite by holding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firebutton for a few seconds. Then run aw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 forcefield to protect you. Your player-sprite will fade to grey wh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ed mode. You will hear a special sound to indicate the forcefield g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because it only lasts for a few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xtratime that will be added to your time (bottom of scre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Keys. There are four different types of keys (red, green, blue and yel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are needed for the four different do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3. Enem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alone in the Diamond Cav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the enemys you might encoun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u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wling on the right wall, the Bug can be changed into Emeral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ushed by a r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pace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moves on the left w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ob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ne follows you until he can kill yo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spinning the Wheel to divert the Robot (see `solid object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rother of PacMan will eat Diamonds (the blue ones) and can be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various things (be surprised!) by shmashing him with a r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amoeb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s through earth and quicksand. Beware of the drop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ships and Bugs won't survive contact with the amoeb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Titl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everal buttons in the title screen which can be access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in Port 1 or (if you already plugged in a Joystick) using e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sor-keys and Space or the Joystick in Port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: Guess what this one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Levels: Select a Leveldirectory. Each Dir may contain up to 99 Levels (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 in the unregistrated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Player/Two Player: Change the number of Players. For even more p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 read `Plans for the futur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: Select a name or enter a new one. The Number is your Handicap (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 highest possible Level). It gets updated every time you solve a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will be sav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/Max: The current Level and your Handic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scores: Display the Highscorelist for the select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 game: Play the game. If you enter the Highscorelist, the lis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 saved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 game: You can play the Level and every move will be recor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 file (this is not possible in the unregistrated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y game: If a record-file exists, you can watc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g DC-Logo: Shows the About window containing som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 Tool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unregistrated Version you can configure Diamond Caves using tool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 to your Workbench-Manual on how to edit tooltypes. The regist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will include a MUI-based Preference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PRI=x: Change the priority of the DC-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PORTDEVICE=(ON|OFF): You may want to use the gameport.device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ging the hardware-registers directly. Using the gameport.device is slow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-friend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O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ER1=(JOY1|JOY2|KEYS): Specify the controlmethod for Player1. The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s are Joystick in Port 1 (JOY1), Joystick in Port 2 (JOY2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(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JOY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ER2=(JOY1|JOY2|KEYS): Specify the controlmethod for Player2. The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s are Joystick in Port 1 (JOY1), Joystick in Port 2 (JOY2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(KEY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: KEY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MODE=(PAL|PAL-LACE|NTSC|NTSC-LACE): Specify the screenmode for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. Note that the title screen was designed to be used with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laced mode so it may not fit entirely on a non-interlaced scre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-interlaced option is for users without a deinterlace-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MODE=(PAL|PAL-LACE|NTSC|NTSC-LACE): Specify the screenmode for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game was designed to be used with a 1:1 pixel ratio.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 interlaced modes only if you have a big monitor (17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me automatically adjusts to your overscan-preferences (it use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V:sys/Overscan.prefs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0 - first public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 Plans for the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may be some minor updates in the meantime if some bugs appear,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s and more players are features of V2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aybe sometime in the future I will release some tools to make i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 to include your own graphics and your own soundsamples. Thi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registrated users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other thing I want to release is a program to join highscore-list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that you and your friends can combine the highscores for each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s for the next major update (V2.0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erial link-up option feat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2 Players each with his own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4 Players on 2 linked Amiga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maybe even a competition-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ither one-on-one or two-on-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 AGA-version (32 col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ew extr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a canon (gun) to shoot the enem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maybe telepo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 Frequently asked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1. Why do you use OS-routines? They are so sl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Why do you use OS-routines? They are so sl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:The reason for this is that about 1987 I bought the original Emerald 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Kingsoft (which inspired me to do Diamond Caves 7 years later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blem with EM is, that it refuses to work under Kick2.0 and that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me problems with 32bit-fast mem and fast processors. I didn't want to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game that in a few years no one would be able to play because of cra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-routines are not that slow, part of the lack of speed results in the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 I tried to make everything as configurable as possible. Wher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M-clones use fixed values for screen- and playfield-size, my program adju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the Amiga it runs on and supports Level from 10x10 up to 100x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sure to read `How can I improve game speed?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2. Why is there no 68000-vers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Why is there no 68000-vers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:I don't think anybody would be satisfied with a 68000-version of Dia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ves because it is definitly slow. I've thought long and hard about this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think there are enough 68020+ processors out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as time moves on, you can't always support 10-year old process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eally *really* want a 68000-version you might contact me. See `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act the autho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3. Why can't I play new Level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My friend has the Diamond Caves Leveleditor but my unregistrated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amond Caves refuses to load the new levels. What am I doing wro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:The unregistrated version of Diamond Caves is not capable of loading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vels than the ones that came with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really want to play new Levels I think you are using (or want to 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game on a regular basis, so please pay the share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4. How can I improve game spe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How can I improve the speed of the gam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:There are several things to make the game work fas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use Kickstart 3.0 or 3.1 instead of Kick2.0. Some gfx-routines are up to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imes faster in Kick3.x and under 3.x interleaved Bitmaps will be used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proves bli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* Upgrading to Kickstart3.0 will improve gamespeed the most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don't use the gameport.device unless you have to, it's slower than di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cessing the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don't use screenmodes with a high framerate, the game was designed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nder 50/60Hz. Of course you can play DC under 73Hz (Euro36) or even mo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have a gfx-board. The game will become faster but the gfx might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ick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playing in Interlace is great if you have a 17" monitor but because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update 4 times the screensize than in non-Interlaced modes the gam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slo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there are several system-patches to replace slow OS-routines by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FastBlitPatch (improves blitting of gf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IPatch (replaces Interrupt-rout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- CopyMemQuicker (patches OS-MemCopy-routi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these patches are done by Arthur Hagen (thanks Arthur !)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vailable on AmiNet, Fish Disk and the other usual resources. Or ask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while registrating) and I will copy them on your disk. They are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trib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5. Why are some things different from the original Boulder Das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:I'm a big fan of the C64-game Boulder Dash, but in Diamond Caves some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e different. The amoeba won't change into Emeralds when surrounded by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jects and Bugs (Butterflys in Boulder Dash) can't be killed by Emeral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:Actually, Diamond Caves is a(nother) clone of the first Amiga-clone "Emera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ne" by Kingsoft from 1987 and not a direct version of Boulder Dash. I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nt to change the handling of things in the game in future version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might confuse current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 How to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spent a lot of work and one year of programming in Diamond Caves so I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's only fair to demand a little reward if you, the user, want to use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on a regular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1. What do I ge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paying the fee you will receive a keyfile and the latest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mond Caves. Furthermore the registrated version inclu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the Diamond Caves Level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a look at the Preview-pictu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itor is based on MUI but you do *not* have to be a registered us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I to use the Editor. The Dimamond Caves Editor works 100% ev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registrated version of MUI. MUI is (C) Stefan Stuntz and it's availabl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Net and on several PD-Coll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you will now be able to use up to 99 Levels per Level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you will be able to record your Levels and watch them later or show th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frie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you will get a bunch of new Levels. The unregistrated version is not cap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oading Levels other than the included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you will get a Preferences-program (based on MUI) which allows con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of the Game and the Editor. No need to mess arou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types 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2. What and how do I have to pa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to register, please fill out the `Registration-for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wo ways to pay the money and one special o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pay in cash, the Shareware fe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0 DM (German-Marks) 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0 $  (US-Dollars)   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15   (Britisch-Pou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ther currencies can not be acce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) If you live INSIDE of Germany, you may send me a cheque for the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ive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) If you live OUTSIDE of Germany it will cost a high fee for me to ac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heques, so I have to charge you extr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50 DM (German-Marks) 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32 $  (Us-Dollars)   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23   (Britisch-Pou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urocheques: I have asked at my local bank and they said th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urocheque costs up to 25 DM fee (!!) and I'm sure you agree with m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is way too high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Offer: I am collecting Superman Comicbooks (DC-Comics USA), 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 you want to give away some of them, you may contact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see `How to contact the author') to find out which numbers I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n't send them right awa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 How to get upd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s and new Levels will be published through AmiNet (international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S (German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ments of new versions will be made in "comp.sys.amiga.game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Z-NETZ/RECHNER/AMIGA/SPIELE" and "/FRAS/TEXT/BESCHREIBUNGE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don't have access to either of these possibilitys, you can s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tter to me (see `How to contact the author'),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 empty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n international reply-coupon (available from your local post offi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the amount of 3 DM or 2$ (inside Europe) or 3$ (ouside Europe) in c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then get the latest version of Diamond Caves, (if you'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ed, the latest version of the Editor as well) and all the new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created so far. Note that you will need the registrated version of Diam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ves to play other levels than the 25 Game-levels and the 25 Tutorial-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NTION: Orders without disk and/or p&amp;p-money can't be fulfill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 How to contact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ny comments, new ideas or found any bugs, feel free to 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Addr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ter Elz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rudene 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-58644 Iserlo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-M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wk@blanker.ruhr.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the Diamond Caves Editor you may also send new Levels to me (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or via E-Mail), I will release them on Ami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 Registration-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fill this out if you want to register to Diamond Caves. This 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vailable as the single file "Registration.tx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=======================================================================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o: Peter Elz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udene 6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-58644 Iserloh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r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ES, I want to register to Diamond Ca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I have enclosed the shareware-fee as (please ti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ash (30 DM or 20 US$ or 15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heque (INSIDE Germany - same as Ca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 Cheque (OUTSIDE Germany - 50 DM or 32 US$ or 23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UST fill in the following four lin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lease use capital let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: 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treet: 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C,City: 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untry: 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atest version of Diamond Caves, my keyfile and the Diamond Caves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ll be send to the abov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is option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Phone Number : 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E-Mail : 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 of Amiga: 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Kickstartversion : 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ype of Processor : 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 do you like Diamond Caves (please tick)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y good-1   2   3   4   5   6-very po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raphics   O   O   O   O   O  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und   O   O   O   O   O  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n   O   O   O   O   O  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tal rating   O   O   O   O   O  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would you like to see an AGA-version of Diamond C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 the futu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Yes, p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No, don't waste your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 don't c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ents, suggestions, new ideas, bugs, ... : 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=============================================================================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