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cheat enables the player to design their own Bases Config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xbdzn program to design a base lay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:  xbcht &lt;game pos&gt;   to alter the ba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layout in xbdzn would look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01 16 17 04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01 18 19 02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02 07 07 08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12 10 09 06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14 14 15 01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02 04 04 05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basecode.txt file for information on Base Facility Cod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