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IP graphic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yment by OEB checks,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cards.  (Credit cards not handled by A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6,208 07-05-95 1:20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7-05-95 1:20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7-05-95 1:20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60,206 07-05-95 1:20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61,128 07-05-95 1:20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8,006 07-05-95 1:20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62,405 07-05-95 1:20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7,344 07-05-95 1:20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13,185 07-05-95 1:20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10 ZIP  17,611 07-05-95 1:20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SA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SA BBS, (310) 204-3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