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</w:t>
      </w:r>
      <w:r>
        <w:rPr/>
        <w:t>Ŀ      ���������Ŀ     ����Ŀ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</w:t>
      </w:r>
      <w:r>
        <w:rPr/>
        <w:t>Ŀ  ������ͳ  ����Ŀ �������  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ͳ  �   �  ������ͳ  �������������ͳ  ���ͳ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ͳ  �����  ������ͳ  ������Ŀ�����ͳ  ���ͳ  ���    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ͳ  </w:t>
      </w:r>
      <w:r>
        <w:rPr>
          <w:rtl w:val="true"/>
        </w:rPr>
        <w:t>ڿ</w:t>
      </w:r>
      <w:r>
        <w:rPr/>
        <w:t xml:space="preserve">  ����������������</w:t>
      </w:r>
      <w:r>
        <w:rPr/>
        <w:t>Ŀ  ������ͳ  ���ͳ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ͳ  �� ����������Ŀ���ͳ  ������ͳ  ���ͳ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�� �</w:t>
      </w:r>
      <w:r>
        <w:rPr/>
        <w:t>Ŀ�����ͳ ������  ������ͳ  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�      �����������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Access       Sysop           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)Copyright 1995, Rand Nowell/RaLin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Putting Bits Together"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re Cowboy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A Companion Program to RAS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RASIS REQUIRED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gal Note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hors Note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General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Requirements...............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tility Modules Available.........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Display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SU Call Signs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 User Flags : SETFLAG........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ssword Requirements: PWMOD....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ill 1 Time Callers: KILLOT.....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dify Security Levels: SETSEC..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ck Conferences: PACKRTC.......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cate Files: LOCATE...........1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r Uploads: WHATFILES........1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ck Msg/File: PACKFM..........1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wap Name/Handle: SWAPHANDLE...1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nge Uploader Name: UPLOADER.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RSU For You         Making A Few Sysop Chores Easier To Do!         Page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egal Not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SU is a part of RASIS, and falls under the same statements f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Legal and Distribution Sections of RASIS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uthors Not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the Development Stage of RSU, the only copy availab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that uses the same support files as does RASIS.  Thus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much information that is not required, and causes a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larger than it should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the initial version of RSU has been released, and a f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functions are added, a STANDALONE copy will be produc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use its own configuration, and will NOT requir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SIS, and its configuration be present.   That version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RA sysops who do NOT run RASIS, to also have a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who register RASIS, and consequently  DO have a "Registered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U, will receive a RSU registration code at no charge,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b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ll a rather MESSY way to do this, I realize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RASIS configuration file, was the easiest wa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elop RSU.  But I do wish to make RSU available in a standal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, so other sysops, not just RASIS users, may use it.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major changes will have to tak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never fear!! My RASIS registered users WILL be take care of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 General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U stands for RA Sysop Utilit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articular version is a part of the RASIS program pack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ture versions will be available as a stand alone program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WILL be included with that of RASI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SU  reads RASIS.CFG and gathers important  information,  alo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your Registered statu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modules in RSU are not available unless you ARE a 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of RASIS.  They are noted with {+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ule HELP screens ARE available to unregistered us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CAU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SU contains options that MODIFY FILES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are first learning how to use the modules,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se to make BACKUPS of the system files that will be modifi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SU For You         Making A Few Sysop Chores Easier To Do!         Page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changes are easy to correct, others not s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You HAVE been warned! 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U requires 200kb minimum of memory available at run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y become lower, at a later date, depending on new fea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, and further optimization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need RASIS 2.0 or greater, and RemoteAccess 2.0 or grea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testing has been done on earlier versions of R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ILL NOT work with RASIS version prior to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tility Modules Availabl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urrently RSU contains the following Utility Modules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Set User Flag  (SETFLAG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s you to set a user flag to ON or OFF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ay  be  run  on  ALL users, or  those  with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pecified Security Leve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unction can be very helpful in numerous wa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Password Change Requirements (PWMOD)  {+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o functions are implemented her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will set the value in CONFIG.RA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PTIONS  -&gt; SYSTEM -&gt; Pwd Change, which is the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umber  of calls a user makes before a change of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word is requir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other  sets the "Pwd change" field in  USERS.BBS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,this is the number of calls since they last did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word chan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ween  the two options, which MAY be run  together,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change requirements at will, and very quickly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Kill One Time Callers (KILLO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llows you to mark as deleted, any user having not call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in a day range you supply. ie: If they have not cal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last 120 days, mark them as deleted. You can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ave another program, such as RAUSER.EXE run after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ule has completed it's wor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Modify Security  (SETSEC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change the security for one us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ify a specific level, changing to the new level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 specific number to current leve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SU For You         Making A Few Sysop Chores Easier To Do!         Page 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ng and changing can operate on ALL or SOME us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name is valid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Pack RTC File  (PACKRTC)  {+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Pro Versions - When a Real Time Conference is dele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rom RA, the record is left in the CONF.BBS file.  Th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ule will remove those deleted conferences, "PACKing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into a smaller siz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File Locator  (LOCAT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ou  can  search  the  File  Database  for  any  file,  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lespec. DOS Wildcards are fully supported.  It searche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s defined in FILES.RA that are active.  It search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LL   filepaths   listed,  this  allows   easy   duplicat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User Uploads  (WHATFILE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 will  tell  you  which files  a  specific  user  ha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ed, listing filenames and sizes.  Also gives tot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umber  of  files, and size.  Can be also sent to  a  tex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Pack MESSAGES.RA or FILES.RA  (PACKFM) {+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remove UNUSED areas from one or both of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.  Any renumbering of areas is handled proper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 for RA 2.5x is availab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YET AVAILABLE TO PUBL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Swap User Handle&lt;&gt;Name as Uploader. (SWAPHANDLE) {+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ets you place a users handle in the uploader field i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database.  Can be run on ALL areas, or ma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imited to ONE area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 Modify Uploader Name(s)  (UPLOAD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ace blank entries, replace one type name with anoth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e: ALLFIX with 'Sysop' or your name.  Can be run on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c Data File (FDB) or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creen Display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 RSU is fired up, it displays a Program Header at the  to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screen. In this header is the following 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NAME                              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D DATE/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                                             {+} or {N/R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st  of  it is obvious, the MODE field displays what  module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aded,  and what it does.  And of course the legend at  the  fa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SU For You         Making A Few Sysop Chores Easier To Do!         Page 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ight displays whether its running in Registered or  UnRegister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screen  area underneath the Header is  where  all  message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names, lists etc. are displayed.  Screen listings are done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 "window" so the Header does not scroll off the  screen  dur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run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SU  will  determine your current video mode, ie: if  running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3/50 line mode, and set its display to s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creen display window for output, is set to 2 rows less  th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current screen height, so nothing will scroll off the scr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  program end..... theoretically.  This allows for the  prompt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 perhaps  another programs "Type EXIT to return" line  to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 at the bottom, without scrolling off RSU's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SU Call Sign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internal  utility  modules are run by supplying a "Call Sign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  the  first  item  in the command line.   The  call  sign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required switches for that particular modu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  will cover the Call Signs, and each modules switches in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ual,   and  they are also available in the Main  Help  scree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RSU ?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call signs, and switches may be supplied in either Upper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wer case.  Some modules require that parameters/switches be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 specific   order, and some do not.  Any value shown  in  ang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rackets  &lt;&gt; is a   required one, if shown in square brackets  []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an optional 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AMPLE command line would be RSU SETFLAG &lt;sw&gt; &lt;sw&gt; [sw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MODULE HELP SCREENS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command line mode, a help screen for a particular module, 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displayed by calling the module with it's Call Sign,  follow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 a  question  mark (?).  To display the help  screen  for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lagSet module, you would type RSU SETFLAG ?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t User Flag - SETFLAG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FLAG  [USER  FLAGS] -  The call "SETFLAG" loads and  runs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lag Setting module, accepting the following switches and  valu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 its  instructions.   The values for FlagSet MUST  be  in 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SU For You         Making A Few Sysop Chores Easier To Do!         Page 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 order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set  a flag for the users, you need to supply the  FLAG,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: ON/OFF and optionally the security level to act up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for FlagSet do NOT need any preceding - or / before th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 security level is given, then ALL users are affec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lags  and Security levels are checked for validity, if the  ite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 wrong, or in the wrong order, the program will abort with 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rror messag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lags  are  presented in the same manner as you  would  think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, or say them, ie: A3 - D4 - B7 and so 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or Off is self explanatory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ecurity level determines WHICH user's flag will be  changed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supply a security level of 100, then only users with 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y level will have their Flag chang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ecurity level can be any value from 1 to 65535. Any more,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less and RSU will abort with an error mess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rror messages will show you what item caused the error.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 Commands: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U setflag b7 on     - will set flag B7 ON for ALL us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U setflag a5 off    - will set flag A5 OFF for ALL us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SU setflag d6 on 150 - will set flag D6 ON for any user with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 security level of 15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irly simple, and it happens fa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ssword Change Requirements - PWMOD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WMOD [PASSWORD] - The call "PWMOD" loads and runs the   Passwo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ge module, accepting the following switches and variables 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runtime comman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 switches  for  the  Password  Requirement  options  must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eded by either the minus (-) or the slash (/) charac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mmediately following the switch, there must be a colon (:)  t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lue to be passed to the module. Example: -E: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E   This switch tells RSU to set the number of calls betw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quired   password  changes,  in  CONFIG.RA   The   valu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upplied  may be from 1 to 65535 and is supplied  in  th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rmat:    -E:DAYS, where DAYS is the number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-E may be used alone, or in conjunction with the command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 the user's record.  If so, this portion will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the user records are modifi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SU For You         Making A Few Sysop Chores Easier To Do!         Page 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following  switches are used to modify the  number  of  day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the users LAST password change, in USERS.BB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mmediately following the switch, there must be a colon (:)  t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lue to be passed to the module. Example: -L: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&lt;-L&gt;   Gives the number to place in this field, the valu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pplied may be from 0 to 255 and is supplied in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at:  -L:DAYS, where DAYS is the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-S]   Gives the security level of the user to be modifi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no security level is supplied, then ALL user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fected, else only those with this same security lev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changed.  The value supplied may be from 1 to 65535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is supplied in this format:  -S:SEC, where SEC i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urity Level to check.  (Optional Ite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-E,  -L,  -S,  may all be run at the  same  time,  order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ment is not important. Upper/lower case is accep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ill One Time Callers - KILLOT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LLOT  [Kill One Timers] - The Call "KILLOT" loads the modu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"Kill" one time callers.  What it actually does, is mark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rs  record  as DELETED.  It does NOT actually  PACK  the  us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, BUT you CAN supply a program or batch file name to run up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letion of the modules run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deleting  of a record is done based on the  number  of  day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nce the users last call. You supply the maximum allowed span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ys.   The check is based on the systems CURRENT date,  and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e  of the users LAST call.  If the number of days  calculated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eds your defined maximum, the record is marked as dele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 can limit the deleting to a specific SECURITY level, if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sh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 DISPLAY: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you  give the NoKill command, a line will  print  to  screen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ying "Honoring NoKill Flag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a line is displayed similar to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x Days Since Last Call &lt;10&gt; Security Level &lt;20&gt; Program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 program  will be displayed the program name given  o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, or "None..." if none giv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it displays "Scanning....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ce  completed, the module will tell you how many  records  we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, and how many were marked as dele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uring  the scan, any user who is marked as deleted is listed 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SU For You         Making A Few Sysop Chores Easier To Do!         Page 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 a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LETED  "User  Name" (days since) where days since is  how  lo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nce  the last call. If there is an invalid or empty date  fie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record, this is also noted, and the record is dele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INVALID DATES bel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IMPORTANT NOTE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 default, ANY user will be deleted if they match the  criteri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 by you, even those with the NoKill Flag set.  But you DO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 command  that  will allow those with the  NoKill  set,  to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kipped.   You must be aware of this.... if you do NOT  give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,  explained below, a user WILL be marked as  deleted, 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exceed the maximum days, even with the flag 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ALID DAT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quirk, if you may call it that, is if the dat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ers last call is blank, it is considered an INVALID date,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be marked as Deleted.  So if you have entered users who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 yet  called, and you do NOT want them deleted, you  need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set their NoKill flag, or enter a recent date in th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EST ACCOUNT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a  user  record is marked as a GUEST  account,  it  is  nev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d by KILLOT, regardless of any commands giv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switches set the guidelines for the deletion.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t  the NoKill one require that they be preceded by a  minus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lash, ( - / ), be followed by a colon, and following the  colon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lue you wish to pass to the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-D&gt;  Gives the maximum number of days allowed, sinc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s last call. Calculated as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current date, and the date of last call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at:  -DMaxDays    Range: 1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-S]  If you supply a Security Level, only users with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e security will be affected by the modu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at: -SSecurity    Range: 0 to 655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-NoKill]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f this command is given, the module will honor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oKill flag in the record. ie: if set, the account wil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be deleted, regardless of days/security. REMEMBER!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do NOT supply this, the NoKill flag is IGNORED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-R]   This  switch,  followed  by a  filename,  will  RUN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name after the module has completed its work.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 be a program name, or a batch file.  Any spaces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ame MUST be replaced with the UnderBar ( _ 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e RUN PROGRAM below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at:  -RProgram_&lt;program switche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PROGRAM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SU For You         Making A Few Sysop Chores Easier To Do!         Page 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at happens here is that the name you supply is STUFFED in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board  buffer, along with a RETURN Keypress, upon  termin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program module.  So it's just like you typed it at the DO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mpt.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 is a limitation of 15 characters that may be stuffed  in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uffer, and we use ONE for the Enter/Return Keypress, so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ves 14 characters avail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normal 12 character filename is perfect.  If the program is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DOS  PATH,  you do not need to give  the  extension, 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ves room for some program switches.  (Not Man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the program requires many switches, or does not exist i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s  PATH,  you  should  create a BATCH file  to  run  the  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,  and  give the BATCH file name here.  Most  Sysops 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run RAUSER after RSU KILLOT, to pack the user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minimum  command would be RAUSER -P, and if  you  want  us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s  logged,  you also need the -V.   Using this  example,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membering  that  spaces  must be replaced  with  the  underl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, the command becomes:  -RRAUSER_-P_-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you  were to put the RAUSER commands in a batch  file  call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AK.BAT, then the command becomes  -Rupa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  a full usage command line for Killing one time callers  migh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 lik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U killot -d10 -s20 -nokill -rrauser_-p_-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dify Security Levels - SETSEC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SEC  [SECURITY] - The Call "SETSEC" loads the  Security  Leve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ule,  which  allows  you to change security for  one  or  m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, quickly and easily.  You can replace or add t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 switches  for  the  Password  Requirement  options  must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eded by either the minus (-) or the slash (/) charac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es may be in any order or c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mmediately following the switch, there must be a colon (:)  t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lue to be passed to the module. Example: -S: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numeric values for Security Changes, must be in the rang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to 65535.  Any other will generate an err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 follow switch explana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-N]   Give a user name, only this user will have their secur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hanged  to  that which you supply. Names  MUST  have  an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paces  replaced  by  the UnderBar ( _  ),  they  will  b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moved by the module.  User names are validated, if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does not exist, obviously no changes will be ma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SU For You         Making A Few Sysop Chores Easier To Do!         Page 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:  -N&lt;first_last&gt;  (Don't forget use _ for spac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-S&gt;   New Security, whether you are assigning the new secur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 particular user or current level, or adding so mu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 particular level, this switch is always used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security level follows immediately after the col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:   -S&lt;NewSec&gt;   Range: 0 to 655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-O]   Old, or Current  Security level, used when wishing to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users with a certain security, either by supply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 new  level  with the -S or by ADDing  to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ve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:    -O&lt;OldSec&gt;   Range: 0 to 655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-+]  The PLUS sign tells the module to ADD this value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sting security level. It can be used with the -O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 to only specific security level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is value is added to the users current securit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sult is checked, if it is LESS or GREATER tha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ed values, then the users current security will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chang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:    -+&lt;ValueToAdd&gt; Range: 0 to 655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Command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SU SETSEC -NJohn_Doe -S7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ll change John Doe's security to 75, regardless of wha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currently might be. (Notice the _ in the nam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SU SETSEC -S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set ALL users to Security Level of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SU SETSEC -O30 -S4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ry user with a Security Level of 30, will be chang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Security Level of 4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SU SETSEC -+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ll  ADD  15 to every users current security. ie:  If 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 has a security of 40, it will be changed to 55. On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0 will become level 25 and so on.  As mentioned earlier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SU will not allow a users security to be set below 0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ver 65535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SU SETSEC -O40 -+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ADD 10 to any security level of 40. Rather redundan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mmand -O40 -S50 would be a better method, but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be done this wa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ck Conference (RTC) files - PACKRTC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RTC -  Removes deleted conferences from the CONF.BBS fi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is only worth anything to users of the PRO v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SU For You         Making A Few Sysop Chores Easier To Do!         Page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you delete a conference in RA, it simply blanks out the N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conference, then the record is reused at a later time,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ew conference.  No biggie, but some Sysops don't like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ny larger than nee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CKRTC  will remove these inactive conference records  from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.   PACKRTC  will  make a backup of the file,  in  case 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em  hangs/crashes during the pack operation, allowing you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ver the information.  It is DELETED after packing is d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wever,  you can, if you wish, have the module KEEP  the  backu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, simply use the ONE switch/command available to this modul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BAK  tells RSU to NOT delete the backup fil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backup file is a normal dos type backup, named, you  guess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, CONF.B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cate Files - LOCAT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U allows you to locate files in the RA file datab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you do a locate, all file areas that are active in  FILES.R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 searched.  Full DOS wildcard support is available.  You 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so, in the event of a search you KNOW is going to produce  m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n  a  screen full of filenames, have the list of  found  fil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 to an Ascii tex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locate  module  will  not stop when it  finds  a  match, 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es ALL file base directories.  This is done to facilit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uplicate  detection.  But it works fast, so this should  not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o big a probl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:  Locate will find files that are NOT in the  File  Databa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, if they are in the DIRECTORY that is setup for that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following  SWITCHES are supported, &lt;&gt; indicates  a  requir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, and [] an optional 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-F&gt;   With  this  you supply the filename or file  mask  t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ed for.  The file name/mask must directly follow the col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-L]   If  you wish to have the results also logged to  a 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,  then supply a filename after the colon. You can specify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ll path+filename if you wish.  If only a filename is  supplied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 will be created in whatever directory is current  when  RS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uns.  If the file already exists, it is ADDED to. If not,  RS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create it.  The File name/mask is written to the first lin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 the listing is simply a carbon copy of what you see o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 Areas as well as directory names are listed to  the  scr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 the  list  file. A different format  is  used  for  wildca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arches than is used for a single filename.  Readability here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key, I think the methods used will suffi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SU For You         Making A Few Sysop Chores Easier To Do!         Page 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a single file name search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files are found, they will be displayed to the screen a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: File Area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"Filename" in "Directory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: File Area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"Filename" in "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ove assumes more than one copy of the file was f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Wildcard search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files are found, they will be displayed to the screen a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: File Area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und "Filename" in "Directo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"Filename" in "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"Filename" in "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so on...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Frasis202.zip  will search for only this file, one 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will be found if it exists in the database File Path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F*.TXT  will search and find all files with the extension 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F*.ARJ  -LARJ.LST     will search and find all files  with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tension of .ARJ, and also list them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file ARJ.LST in the curren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r Uploads - WHATFILE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atFiles  will  list all files uploaded by  a  particular  user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ing the File Name and Size.  At end of list it will give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NUMBER of files, and the total FILE SIZE of the uploa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r  names are validated, if the user does not exist,  WhatFil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 abort  with  an  error message.  So  you  say  "What  abo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ers such as ALLFIX, RADIST etc?"  So we say, a switch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provided which allows you to list files uploaded by a F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.... such as AllFix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ulting list may also be written to a Ascii Tex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ES/COMMAND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-Uusername&gt;   Using the -U switch you supply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name   to  check.   Any  spaces  must  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placed with the (_) underb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-Ffakename]    Using  the -F switch, you can  supply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SU For You         Making A Few Sysop Chores Easier To Do!         Page 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ame that you know does not exis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r file, TIC processor names etc.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alidation is done on this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-Ltextfile]    If you supply a filename with the -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switch, output will also be written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is file.  If no path is supplied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file will be created in the curren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Command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U whatfiles -urand_nowell -Lrand.up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find all of my uploads, listing to screen, and also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file RAND.UPL, in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U whatfiles -fall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display all files imported by Harald Harm's AllFix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 WhatFiles  completes  its search, it will  display  a  l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 to the follow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NAME uploaded ### files, totaling  ##,### kby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ck Messages/Files.RA  - PACKFM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FURTHER TESTING HAS BEEN COMPLETED, THIS MODULE IS "NO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. HOPEFULLY IN THE NEXT RELEASE. RELEASE IS BASED MOR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ILITY OF 3RD PARTY UTILITIES HANDLING A MODIFED RA 2.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.RA AND FILES.RA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ap User Name/Handle in Uploads - SWAPHANDL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module  will scan all your FDB data files, and  insert  th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rs Handle into the Uploader name field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users  name  is first validated, ie: they must  exist  as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em User. Names such as TIC, ALLFIX, ROBOT etc, unless in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RS.BBS,  are  considered NON System users, and  no  change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tempted.  This holds true for those occasional files that 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name for the Uploader.  Again, no change is attemp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uming that the Uploader name is a valid system user, RSU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the User's record, and see if they have a Handle assign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 order for RSU to consider the Handle a valid one, it can 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Blank, and cannot match the Users real name.  If it IS  blank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SU For You         Making A Few Sysop Chores Easier To Do!         Page 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matches the user name, then no change is made or attemp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 are  two "switch" commands for this module. They  must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eeded  by either a "-" or a "/", and followed by the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F#####  where ##### represents the File Area you wish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an, you should NOT supply the "FDB" prefix, n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"HDR" extension.  These will be added by RS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witch will cause RSU to ONLY Swap Name&lt;&gt;Handle in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Area Header.  This can be handy to run on a spec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UPLOADS" area, before files are moved to another perman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is command is not used, RSU will scan ALL File Are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DR file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SOff   Tells RSU to NOT display a listing of filenames be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cked, and the status of each scan a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is no ON switch, as ON is the defaul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rmally, RSU will list each filename being checked, the  curr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er name, and one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ot a System User No change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lank Entry No Change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hanged to: &lt;user handle&gt;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 the above is displayed on one line. Also, the  above  statu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ssages are each displayed in their own color.  Thus even if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not  read a line as it flashes by, just by color you can 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idea what it just did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 if screen display is on, (default) a header is displayed 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 of window, so you know which column of the display is wh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 a name is actually changed, RSU pauses "just a bit" so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ght  read the change.  Also, using your BREAK/PAUSE  key  alo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 your Spacebar key, will let you pause the program at  will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ing you to stop the display and read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you do not wish this display, supply the -screenoff  command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t will not list to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wo things that are displayed regardless of the switc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top is displayed:  Scanning Uploaders in "FDB###.HDR"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  program end, a summary is displayed, listing how  many  fil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e checked, and how many changes were ma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ently  there  are  no facilities for RSU to know  if  it  h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ready made a Name&lt;&gt;Handle change to a particular file.  So w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runs, it WILL check EVERY file in the FDB files.  On a la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SU For You         Making A Few Sysop Chores Easier To Do!         Page 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em with thousands of files, this may take some time.  This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initly a module that you would want to run during an  OFF-PEA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for your system, in that c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ourse, if you have uploads sent to a "In Transit" direct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you could run SwapHandle nightly on just that one area,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go much quick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you should run it on the complete set of database hea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t least on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y system is rather small, less than a thousand files on it.  But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give you somewhat of a benchmark, during tests it scan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90 files, made 46 changes, and did it in 26.5 secon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was done on a 486/33 no MathC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 may  help you gauge how long it will take to  run  on 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em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unctions that SwapHandle performs are rather intense, but  I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l it goes fairly quickly, consid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 Uploader Name(s)  - UPLOADER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similar to the standalone UPLOADER.EXE program that I relea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year or two ago.... this replaces it, and the standalone i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er available.  It also is a better version.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 program required you be IN the \HDR directory to proces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odule does not.  There is no "interactive" prompting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U module, it is all done on the command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at for midnight maintainence 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ES/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N&lt;new_nam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name you want placed in the uploaded by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s in the name MUST be filled with the under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L (Liter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lls UPLOADER to insert the name EXACTLY as you type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t used, RSU will ProperCase th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 Blanks,  when used, RSU will replace any BLANK uploa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with the New_Name given. All else will be left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R&lt;Name_To_Replac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is command is used, RSU will search for, and repla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articular name with the New_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SU For You         Making A Few Sysop Chores Easier To Do!         Page 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#&lt;area_num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 upload name changes to one particular FileArea data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NOT supply the prefix (FDB) or the extension (.HD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added by RS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-#102  will have RSU process File Area #102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ls RSU to process ALL FDB files with the given comman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witch is not really needed, if you do not specify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 area with the -# switch, RSU will process ALL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 HDR files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I was going to include a command to scan and coun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of BLANK uploader names, these DO happen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rd party utils that import files sometim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 decided it was more overhead than it was worth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REALLY are curious,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SU UPLOADER -nRSU_TEST -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replace any BLANK names with "Rsu Test", and give you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nt of "Search and Rplace" completed. Now you know how many t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e. Then ru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SU -nName_To_Insert -rRSU_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you can get them to be what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uploader module completes, it will display total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Read       (Area Files Process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Written    (Area Files actually modifi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&amp; Replace (How many names were replac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Help Screen is available with - RSU uploader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lt;eof RSU.DOC&gt;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