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gn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_lawre@ix.netcom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