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EWAVE MCI CODE DOCUMENTATION/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eWave  has it's own special MCI codes.  These ar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be used anywhere, but are unique to ReneWave (ie.  Ren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ognize these MCI codes, and act appropriately,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gnize them).  You  may  use these anywhere, inclu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, ReneWave prompts, text files, etc.   The  only  exce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y  may NOT be used in the system paths defined in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ilenames   menu   of   RWSETUP.    Trailing   backslash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dded to all the path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settin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B  Bundle ow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D  Delete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E 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F  Selected mail packet format "QWK"/"BLUE W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H  Hotke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M  User-defined max messages per packe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N  Numeric pack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P  Reader/do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U  Reader/door password - us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ettin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*K  Sysop defined maximum messages per bas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*L  Sysop defined maximum messages per packe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*M  ReneWave menus/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*P  Your system's 8-character 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*T  ReneWav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*W  ReneWav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