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Synchronet Version 2.1x to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ized TEXT.DAT file, see TEXT220A.DIF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v2.1x TEXT.DAT to the v2.20 TEXT.DAT file. The stock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ile is included in the TEXT.LZH file. To 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CTRL TE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/updated menu files in the TEXT.LZH file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CHA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ATT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MSGATT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EXEMP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SYSMAI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SENTMAI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LOGON.ASC</w:t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*.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 ANSWER.W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new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C:\SBBS\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C:\SBBS\EXEC\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EXEC C:\SBBS\EXEC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 E UTIL C:\SBBS\EXEC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C:\SBBS\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C:\SBBS\EXEC\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ere previously running v1.1 of SyncEdit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your command lines in SCFG for this new version (1.5)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\SYNCEDI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documentation (DOCS.LZH) has been updated and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used to update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INSTALL program be careful not to install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as this will overwrite your configuration and customiz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21xTO220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