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usage of the JPEG conversion programs cjpeg and d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tility programs rdjpgcom and wrjpgcom.  (Se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if you wish to use the JPEG library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 you may prefer to read the Unix-sty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files cjpeg.1, djpeg.1, rdjpgcom.1, wrjpgcom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-scale images.  JPEG is designed to handle "real-world"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canned photographs.  Cartoons, line draw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istic images are not JPEG's strong suit; on that sor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poor 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[imagefile] &gt;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[jpegfile]  &gt;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ad the specified input file, or standard input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  They always write to standard output (with trace/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).  These conventions are handy for piping im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imagefile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oth the input and output files are nam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a little more foolproof, and it loses no functionalit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pes.  (You can get this style on Unix too, if you prefer,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when you compile the programs; see install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-outfile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-outfile imagefile 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works on all systems, so it is useful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GIF, Targa, and RLE (Utah R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(RLE is supported only if the URT library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recognizes the input image format automaticall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arga-format files.  You 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GIF is the same as -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GIF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st Targa files, you won'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eliminat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rcial JPEG programs may be unable to decode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baseline 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GIF files to JPEG: a moderate smoothing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gets rid of dithering patterns in the input fil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JPEG file and a better-looking image.  Too large a smoot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rithmetic</w:t>
        <w:tab/>
        <w:t>Use arithmetic coding rather than Huffman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currently supported for legal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a baseline JPEG file to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mps quantization values to 8 bits eve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interleave</w:t>
        <w:tab/>
        <w:t>Generate noninterleaved JPEG file (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e file should contain one to fou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4 values each) as plain text.  Comment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#' may be included in the file.  Th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icitly numbered 0,1,etc.  If -quality 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the values in the file are scal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jpeg's quality sca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  By default, table 0 is used for lu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able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</w:t>
        <w:tab/>
        <w:t>Set JPEG sampling factor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wer H/V pairs than there are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components are set to 1x1 samp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etting is equivalent to "-sample 2x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You can easily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se image quality and/or poorer compression than you'll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Furthermore, these switches should not be use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nded for general use, because not all JPEG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usual JPEG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.  Since GIF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256 colors, -colors 256 is assum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pecify a smaller number of color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-fast, the default 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format).  PGM is emitted if th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-scale or if -grayscale is speci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FILE</w:t>
        <w:tab/>
        <w:t>Quantize to the colors used i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is is useful for produ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dentical color maps, or for forc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colors to be used.  The FILE must b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PM file.  This option overrides -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very fast floating poi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may be even faster than "-dct fast".  But on 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is slower than "-dct int"; in this case it is not worth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theoretical accuracy advantage is too small to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optimize (for cjpeg) or specify -onepas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usage limit (-maxmemory) is set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f you get an "insufficient memory" error, try specify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memory value, even -maxmemory 0 to use the absolute minimum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compile with a smaller default value if this happen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have "environment" variables, you can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PEGMEM to set the default memory limit.  The valu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-maxmemory switch.  JPEGMEM overrid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program was compiled, and itself is overridd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-maxmemo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"comment" (COM) blocks to occur within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doesn't actually define what COM blocks are f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to hold user-supplied text strings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itles, index terms, etc to your JPEG files,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ext.  COM blocks do not interfere with the image stored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aximum size of a COM block is 64K, but you can hav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in on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utility programs to display COM block contents and ad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 searches a JPEG file and prints the contents of any COM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jpgcom [-verbose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verbose" (or just "-v") causes rdjpgcom to also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.  If you omit the input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ile is read from standard input.  (Thi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f binary data can't be read from std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adds a COM block, containing text you provide,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COM block is added after any existing COM bloc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ld COM blocks if you wish.  wrjpgcom produces a new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modify the input file.  DO NOT try to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irecting wrjpgcom's output back into it; on most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jpgcom is similar to cjpeg's.  On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written to standard output.  The input fil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, or from standard input if no input file i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understands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ce</w:t>
        <w:tab/>
        <w:tab/>
        <w:t xml:space="preserve"> Delete any existing COM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 "Comment text"</w:t>
        <w:tab/>
        <w:t xml:space="preserve"> Supply new COM tex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file name</w:t>
        <w:tab/>
        <w:tab/>
        <w:t xml:space="preserve"> Read text for new COM block from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names can be abbreviated.)  If you have only one line of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you can provide it on the command line with -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be surrounded with quotes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er comments can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either -comment nor -cfile, then wrjpgcom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standard input.  (In this case an input image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o that the source JPEG file comes from somewhere else.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ltiple lines, up to 64KB worth.  Type an end-of-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ontrol-D or control-Z) to terminate the comment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will not add a COM block if the provided commen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replace -comment "" can be used to delete all COM bl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y programs do not depend on the IJG JPEG libr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source code for rdjpgcom is intended as an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code required to parse a JPEG file head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                                             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</w:t>
      </w:r>
      <w:r>
        <w:rPr/>
        <w:t>L E E C H E D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</w:t>
      </w:r>
      <w:r>
        <w:rPr/>
        <w:t>F R O M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</w:t>
      </w:r>
      <w:r>
        <w:rPr/>
        <w:t>T H E  F I L E  A R C H I V E S  O F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�  �  �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</w:t>
      </w:r>
      <w:r>
        <w:rPr/>
        <w:t>T H E  D O J O  B B S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</w:t>
      </w:r>
      <w:r>
        <w:rPr/>
        <w:t>7 1 3 . 4 3 6 . 1 7 9 5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</w:t>
      </w:r>
      <w:r>
        <w:rPr/>
        <w:t>HoMeSiTe oF THe QUaRaNTiNE iNFeCTiON CoLLeCTiON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</w:t>
      </w:r>
      <w:r>
        <w:rPr/>
        <w:t>NIRVANAnet(tm) 9:700/100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                                                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                                      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