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&amp; Ice v4.00 - August 31,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5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.DOC - Player &amp; Teams Import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4.00 of Steel &amp; Ice, once a league is reset, the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with information contained in DEFTEAMS.DAT.  Previous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pdates were needed, the entire software had to be upgrad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pdates can be distributed with only one file.  Whe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follow the directions in the included documentation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MP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