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=---=----=-----=----=---=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Port Version 1.0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=---=----=-----=----=---=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5 Hunter Compu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=---=----=-----=----=---=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=---=----=-----=----=---=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the FIRST version ever of Time Port. 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I plan to add right away.  You might let your users know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  Also, this is a beta version and may be full of bug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new, improved versions to be released very so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version of Time Port, call Orion's Realm BBS: 405-924-79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find the latest version of our first hit Door game,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_ID.DIZ for Time Port contains ANSI codes for colo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ile area will not handle the ANSI in the listing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file which is a plain text "description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Port is ShareWare After a 30-day trial period you should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, which will allow your players to advance past level 5 and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GISTER.TXT when registering Tim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Port is a door game, designed soley for the purpose of online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r a BBS.  Setting it up RIGHT is important. 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run by setting it up wrong, but it may cause you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Multi-Node play.  Here is the way Time Por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, and hopefully I can explain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make a directory in which to put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ort archive (.ZIP, usually, but may be another archive)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varify that your archive is complete, check the LISTING.D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will explain which files should be in the archive, plu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hat INSTALL creates and which should NOT be in the arch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chive of Time Lord contains extra or not all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DAT file, please contact Hunter Computer immediately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re you found the 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the Time Port files are in a directory of their ow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gin installation.  Change the current directory to the Ti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B, (you won't have Reg codes, option A, to start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enu options to Create LinkTo.BBS, Create TimePort.CFG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and .TXT files, and Reset Player files.  Pay close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hen creating TimePort.CFG and LinkTo.BBS.  These fi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Time Port and if you mess up on even 1 line, Time Por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correctly, or at all, generating a "Fatal Error"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PORT.EXE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reating LinkTo.BBS, you will be setting up a common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ort and your BBS drop file/modem setup.  You will be ask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will need to know the answers to.  First of all, wha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you be using?  Time Port currently supports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, CHAIN.TXT, and DOOR.SYS.  After selecting one of the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supply a path to the drop file.  This is 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ingle-node BBS, you will not have to worry ab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that your BBS makes, because there should be no chanc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verwritten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have multiple nodes, you will ultimately hav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reate multiple Linkto.BBS's, or B) Edit the first on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each drop file.  For Multi-Node play you MUST hav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configuration files for each node.  This means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uch as C:\BBS\TIMEPORT\NODE1\, C:\BBS\TIMEPORT\NODE2\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ever many nodes you have.  These directory names and 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hoice.  However, you will also have the MASTER Time P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C:\BBS\TIMEPORT\.  This is the directory where all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, and on a single-node BBS, this can also be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emphasize enough the importance, though of separate NO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has more than 1 node.  These directories may all resi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rver, or on separate machines,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-Node, if all your modem setups are the sam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inkTo.BBS file into each node directory.  If one n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setup, though, you'll have to make a LinkTo.BB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You may need to do this for a node that has a mode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than the standard,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for Multi-Node, remember that the drop files (be it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s) MUST be preserved throughout the game.  This mea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ure that the batch file that calls Time Port will COPY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at node into, for instance, the C:\BBS\TIMEPORT\NODE1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ill stay.  This means the LinkTo.BBS for that nod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at directory to find the Drop File.  Unlike the TimePor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iscussed later, you CAN directly EDIT the Linkto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first line (the path to the drop file) and save it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I hope you've got all that because it's VERY important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Port.CFG is also important, as it gives default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Most of this, such as the Player Fights allowed per 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ur" turns per day, and so on, should be the same for every nod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every node to have the same setup.  What may or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however, is the path to the MASTER Time Port directory.  I Know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the word "Important" frequently through this .DOC, but thi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 have your system configured so that every node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or the main node) as the same drive letter.  In this manner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whether they reside on the same machine or some other machin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k" that the MASTER Time Port directory is the same.  For our own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mputers (including the BBS) have a Z: drive, which is actually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 the BBS.  (We use Novell Personal Netware).  We have even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: drive on the BBS itself which is its own C: drive.  If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o this, by all means do it.  It will make thing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reference, from every computer, to the Z: drive is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etup is similar, and the Path information is iden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, you can then copy the TimePort.CFG into each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a step not needed if you just have 1 node)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 specifications are not the same, you can still custom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Port.CFG for each node and put it into the Node 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these options through the INSTALL program,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directories (for more than one node, remember)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MASTER Time Port directory with a LinkTo.BBS and TimePor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-node BBS, or B) the MASTER Time Port directory plu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ch NODE which contains 2 files each: TimePort.CF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ready to set up your BBS to run Time Port.  For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.BAT batch file, called MULTI.BAT for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etup.  You MUST edit this or create your own, as it's doubtfu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r setup as it is.  In can be used for any setup clu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thoug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here is what your .BAT file must do:  It must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ort Node directory for the node from which it was call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.BAT file will demonstrate the use of a command-line pe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, such as MULTI.BAT 1 for the 1st node, MULTI.BAT 26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th node, or whatever, although you may have a different .BA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f that is easier for you).  For a single-node BBS, the MASTER Ti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n, and probably should be your Time Port node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copy of the drop file must also take plac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wherever the BBS puts it, into the Node directory (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rectory if you just have one node).  Then you should call Ti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PORT.EXE) in its directory.  For a quick view of this, 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#1                            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     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           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NODE1\TIMEPORT                   CD G:\BBS\TIMEPORT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:\BBS\CALLINFO.BBS C:            COPY G:\BBS\NODE1\CALLINFO.BBS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BBS\TIMEPORT\TIMEPORT.EXE           G:\BBS\TIMEPORT\TIMEP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ample #1, the drive is set to C: which is that node's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then changed into the TimePort node directory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BS drop file is copied from wherever it is for that n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ample, on F: drive in the BBS directory) an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is the node for Time Port.  Then TIMEPORT.EX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MASTER directory in drive F:.  In this example, th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o.BBS concerning the path to the drop fil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DE1\TIMEPORT\ and the path to the master Time Port direc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:\BBS\TIMEPORT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ample 2, the drive is set to G: which is that node's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omething like you'd find if several simple nodes us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server.  Then, the directory is changed to the Ti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directory, G:\BBS\NODE1.  Then the Drop file is copie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kes it (this example, G:\BBS\NODE1) into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node directory.  Then Time Port is called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would be G:\BBS\TIMEPORT\.  Take note,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anywhere you want, or not even copy it at all, jus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y in LinkTo.BBS tells where it's going to be.  J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lti-Node BBS you want this file somewhere to be p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layer remains in the ga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in these examples, the directory is changed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ot the MASTER directory (unless you just have 1 nod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rectory where it should STAY until TIMEPORT.EX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node directory (unless you just have 1 node) will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o.BBS and TimePort.CFG, initially.  You only call TIMEPORT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path to it, so the directory will remain in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hen Time Port starts, it will open the LinkTo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Port.CFG, which it expects to find in the current director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put in those files (with the INSTALL program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node directory where those 2 data files are.  It h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STER directory from the info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it.  The last step is to set an option in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pawn the drop file and run the .BAT file for Time Port. 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ill already have done this, so this step should be easy for all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why, why, why did I make the setup require a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(with the exception of single-node setups)?  I could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-listing file that contains the info for each, and hav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ort with the node number such as TIMEPORT.EXE /N1 or something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, and here's why:  There are temporary files that Time Port m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asiest way to do this is to just open 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o, with each node sitting in its own node director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with these files overwriting each other, and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what directory is which, and which node is this and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.  Each node has its own config and temp files, and thes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py of Time Port.  That's why.  Just felt the need to explai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by Internet E-mail at snyder@hunter.com. 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c. is open from 9:30 to 5:30 weekdays, Central Time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s 405-920-0136.  Our Fax is 405-920-0526.  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's Realm, 405-924-7939.  It's worth calling our board just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ime Port, Lunatix, IGM's for either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e have to off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don't forget that your players are limited to level 5,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no bank interest, and no option to win, unless you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$15.  Just print the REGISTER.TXT file and get it to us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payment. (Note, Credit Card registrations are $16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