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1 "7 March 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- a sophisticated remin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[ -n | -d | -p | -c [ -w | -s ]][ -voraqth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[ d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reads the supplied filename for a list of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ssues reminders appropriate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minder can consist of a message sent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 flag causes REMIND to print the next occurr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n a simple calendar format.  You can sort thi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iping the output through sort(1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 flag causes REMIND to enter a debugging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minder in the reminder file is examined and its trig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nted to standard output.  Also, some consistency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and warnings are issued about constructs which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flag causes REMIND to go into purge mode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the -d flag.  It causes REMIN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 and echo all reminders which have not exp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.  All expired reminders are echo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flag causes REMIND to generate a calendar with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on the calendar.  The calendar printout is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standard output.  If you supply a number from 1 to 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endar will be generated for months, start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 The default is to produce a calendar for one mon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option is not compatible with the -p or -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w flag, when used in conjunction with -c , causes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calendar for a device whose output width is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produce a calendar for an 80-colum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flag, when used in conjunction with -c , causes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unformatted "simple calendar" lis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if you wish to format the calenda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ather than using REMIND's built-in calend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v flag causes the debugging messages caused by -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a verbose manner.  Also, any error messag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MIND are printed in verbo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flag causes REMIND to ignore any ONCE dir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flag causes REMIND to ignore any RUN dir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a option causes REMIND not to issue AT remind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 is read and processed, providing the A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be queued.  This allows you to have REMIND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without triggering them when it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q flag causes REMIND not to queue AT reminders for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e day.  This prevents REMIND from running as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pping up reminders as they a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flag causes REMIND to trigger all reminder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.  In effect, this causes reminders to be treated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infinite value of "delta"; ie, they are trigger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r in the futu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h flag causes REMIND to go into 'Hush' mode.  In this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minders are triggered, nothing will be displayed. 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will display "No reminders."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f flag causes REMIND to remain in the foreground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 AT reminders, rather than forking into the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in .xinitrc or .suntools scripts, because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and have it automatically killed when you exit X-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view.  For example, in your .xinitrc script,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ind -fah $HOME/.reminders &gt; /dev/null 2&gt;&amp;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ably, your .reminders script will contain RUN-typ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pping windows onto the X-Windows display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dows, the REMIND proces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pply a date on the command line, it must consis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year where day is the day of the month, month i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 of) the English name of the month,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year (all 4 digits) from 1990 to 2075.  These compon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ny order, but must be separated by spaces.  If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REMIND uses it rather than the actual system dat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on of "today."  You can use this feature to test how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future, or to produce a calendar for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uses scripts called reminder files to control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reminder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!/usr/local/bin/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NNER Hi there.  Here are your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First som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6 Jan MSG David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23 Nov +10 MSG El's birthday is 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Next som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-1 OMIT Sat Sun RUN do_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Introduce som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 +2 MSG %"Christmas%" is 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 1 July MSG Canad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2 Nov 1990</w:t>
        <w:tab/>
        <w:t># American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Busine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23 Nov 1990 +2 AT 10:00 +30 *15 MS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%"Meeting with Bill%" at %1 %b.%_Bring pa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EMIND ignores blank lines and lines beginning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racter '\\' is the LAST character on the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 continuation character.  You can string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using this character.  Note that if you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, then REMIND uses the line number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names of months, etc. can be typed in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and lower-case.  The convention I use is to us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IND tokens like MSG, OMIT, etc., and mixed ca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like Januar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-used command in a reminder file is the REM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used to denote a reminder.  There are many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mmand; they are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[ONCE] [ date_spec ] [ delta ] [ back ] [ repeat ] [ SK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| AFTER ] [OMIT omit_list ] [AT time [ tdelta ] [ trepeat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TIL expiry_date ] MSG|RUN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the REM command can be specified in any ord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ody must come immediately after the MSG or RU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_spec consists of zero to four parts.  These parts a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y of month), month (month name), year and weekday. 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 are the English names of months and weekdays. 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ree characters must be used.  Case is irrelev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examples of the various parts of a date_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  1, 22, 31, 14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  JANUARY, feb, March, ApR, may, 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  1990, 1993, 2030, 95 (interpreted as 1995).  The y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1990 to 2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:  Monday, tue, Wed, THU, Friday, saturday,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can be several weekday componen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in a date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DAT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show how date specifications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ull date specification - the reminder is trigger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date for a specific run is simply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nly day present.  The reminder is trigger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each month.  The trigger date for a particular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such day to the current system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MSG First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31 MSG 31st of every month that has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ly month present.  The reminder is triggered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eb MSG Every 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y and month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6 Jan MSG Every 6th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eb 29 MSG Every 29th of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ly year pres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991 MSG Every day i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ear and day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1990 MSG 1st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992 23 MSG 23rd of every month 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ear and month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eb 1991 MSG Every day in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992 September MSG Every day in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ear, month and day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8 Jan 1991 MSG 8th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992 March 9 MSG 9th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eekday on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Sat MSG Every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Wed Thu Fri MSG Every work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day Wednesday MSG Every Monday a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eekday and day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Sat 1 MSG First Saturday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Wed Thu Fri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SG 1st working day after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eekday and month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March MSG Every Mon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Wed Thu Fri Feb MSG Every working 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weekday, month and day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1 March MSG First Monday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Sat Sun 15 July MSG First Sat or Sun on or after 15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eekday and year pres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Sat Sun 1991 MSG Every Saturday and Sunday i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eekday, day and year pres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15 1990 MSG 1st Mon after 15th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Wed Thu Fri 1 199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SG 1st working day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weekday, month and year pres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Wed 1991 Feb MSG Every Mon and Wed in Feb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weekday, day, month and year pres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Wed Thu Fri 28 Oct 199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SG 1st working day on or after 28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weekday and day are specified, REMI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ate on or after the specified day which also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 constraint.  It does this by picking the first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pecified day which is listed in the list of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 remin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Tue 28 Oct 1990 MSG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issued only on Monday, 29 October, 1990. 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on Tuesday, 30 October, 1990, since the 29t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satisfy the weekda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need to incorporate "backward scanning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pecification.  This is accomplished with the back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specification.  If present, the back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eceded by one or two minus signs.  This causes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trigger date as usual, and then move back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1 -7 MSG Last Mon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by finding the first Monday of every mon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"back" seven days.  This results in the last Mo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onth.  (Warning:  If you have global OMITs,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- see the OMIT command.  In this ca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te back " which consists of a number preceded by two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like -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-1 MSG La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don't know how many days are in a month, to get to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onth, we go to the first day of the next month and then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will automatically scan forwards and backwar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suitable trigger date.  Note that large back value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t of backtracking and slow the execution of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can warn you of an upcoming reminder as far in adv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.  This is specified by a delta, which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eceded by one or two "+" sig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8 Jan 1992 +3 MSG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+1 MSG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"Test1" will be triggered on the 8th of January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3 days preceding it.  All told, "Test1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 on the 5th through the 8th of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"Test2" will be triggered on the first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s well as the day before.  In effect, "Test2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 on the first and la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and back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1 --7 ++3 MSG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"Test3" will be triggered on the last Mon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s well as the three day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he OMIT Command" for an explanation of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" and "--" forms of the back , and the "+" and "++"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component in a reminder is a number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; for example, "*14".  The repeat is used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hich occur regularly after a specified start 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uppose you get paid every second Thursday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ayday was 8 November 1990.  The following remin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of each payday 3 days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8 Nov 1990 *14 +3 MSG Payday is %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component of "*14" would cause the remin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 every 14 days from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a repeat, you must fully specify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f you use a repeat, you must specify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year.  You can also specify weekday, back and local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se only affect the calculation of the start dat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 is calculated, the reminder is issued regul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days.  Note, in particular, that once the star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, REMIND ignores local and global OMITs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date.  The final trigger date is strictly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days from the start date.  The only excep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covered by the BEFORE, AFTER and SKIP keywords,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FORE, AFTER AND SKI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 reminder's trigger date happen to fall on an OMITte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s to go ahead and trigger the remind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you have a meeting every Tuesday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1 Jan MSG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ember MSG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Tue AT 13:00 MSG Code review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Christmas 1990 is on a Tuesday,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d of a code review meeting on that day.  Surel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.  You can tell REMIND to skip reminders which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ays with the SKIP keyword.  Assuming we have the sam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Tue SKIP AT 13:00 MSG Code review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iggered every Tuesday, but not on Christmas or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because both of these holidays happen to fall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we don't want to skip the reminder; we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just before or just after a holiday.  Consider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ri AFTER OMIT Sat Sun MSG Do your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inder is normally triggered every Friday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riday happens to be a holiday, it will be trigg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day after the holiday instead.  Note that the AF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scanning forwards until it hits a day which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or local OMIT lists.  (Of course, if both the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are holidays, then the reminder would be defe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ri BEFORE MSG Do your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, except that the reminder is issu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rsday if a particular Friday happens to be a holiday. 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will move back to Wednesday if Thursday also happe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keywords skip both local and global OM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will complain about certain illegal constru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Mon SKIP OMIT Mon MSG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IND makes too many attempts to find a trigger dat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it assumes that no satisfiable date exists, and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date specification.  In practice,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TI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TIL keyword can be used to force a reminder to expi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ate.  It must be followed by a year ,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expiry dat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 conference from 25 Feb 1991 to 1 March 199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25 Feb 1991 *1 UNTIL 1 Mar 1991 MSG Conferenc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clude the "*1" to have the reminder repeated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ference.  If you did not include the "*1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ould only have been issued on 25 Feb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jury duty from 4-15 March 1991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.  Suppose further that you wish to be reminded of t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n 1 March 1991 (hence the "++3"):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stitution" for an explanation of all the percent sig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4 Mar 1991 ++3 *1 OMIT Sat Sun SKIP UNTIL 15 Mar 199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SG %"Jury duty%"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uppose you have a class every Tuesday and Thurs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ay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Tue Thu UNTIL 30 May 1991 MSG Class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keyword causes the remaining part of the lin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ubstitution filter and then printed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reminder is triggered.  See the section "Substit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substitu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keyword causes the remaining part of the lin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ubstitution filter and then pass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for execution whenever the reminder is triggered.  If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 is specified, all REM commands wit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EMINDED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EMIND from your .login script, you may only wa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to be run once per day, not once per login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control RUN commands so that they only execu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.  To specify this, place the ONCE keyword in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When REMIND encounters a ONCE keyword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-access date of the reminder file.  If it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, REMIND assumes that the reminder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un once, and ignores the reminder.  If you start REM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command-line option, REMIND ignores the ON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OMITTING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 command containing the OMIT keyword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 causes the delta and back to ignore the specified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unting days.  This is called a local 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+1 OMIT Sat Sun MSG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inder prints "Test4" on the first day of every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previous day.  If, however,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on a Sunday or Monday, the reminder is also trigg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riday, since the delta of +1 does not count Satur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s when moving backwards.  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-1 +1 OMIT Sat Sun MSG Tes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inder is triggered on the last working day of each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working day preceding it.  Let's look at it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"1" specifies the first day of each month. 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" tells REMIND to go backwards by one day, not counting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nday as it moves.  This takes us the the last working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month, which is the trigger date.  The delta of "+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s that the reminder will be triggered on the da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gger date also.  Finally, if the trigger dat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day, the delta combined with the local OM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to be triggered on the Friday (and Saturday and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trigg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with the AT keyword are called "timed reminders" or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."  The AT keyword must be followed by a tim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24-hour format, from 0:00 to 23:59.  The time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hh :  mm .  Also, after the AT keyword,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ta and a trepeat.  These have the same form as a del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.  In other words, a tdelta is a number preced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, and a trepeat is a number preced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IND encounters a timed reminder, it exam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date.  This is the date specified by the date_spe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any delta which may be present.  If the trigge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current date, the timed reminde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n addition to being triggered like a normal reminder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y the -a command-line option, a timed reminder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eued will not be triggered like a normal reminder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has finished processing the reminder file, it star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process to trigger all the queued timed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if you supply the -f command-line option,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be created.  Instead, the AT remin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in the foreground.)  As each reminder's trigg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it is triggered.  Thus, you can have REMI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just before important meetings or time-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delta and trepeat are interpreted in minutes.  This i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AT 17:00 +60 *15 MSG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d reminder has a trigger time of 5:00pm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 one hour before 5:00pm (because of the tdelta of +6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5 minutes thereafter until 5:00pm (because of the t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5.)  All told, the reminder would be triggered at 4:00pm, 4:15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30pm, 4:45pm and 5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ri AT 17:00 +45 *30 MSG Work ends at 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d reminder would be placed on the queue every Fri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iggered at 4:15pm, 4:45pm and 5:00pm every Frid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timed reminder is always triggered at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T keyword, even if the tdelta is 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minder has a regular delta, it will not be queu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ystem date equals the actual trigger dat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Fri +1 AT 17:00 MSG Go home at 5: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ursdays, this reminder would simply be trea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and printed.  On Fridays, however, it would b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triggering.  Note that the -q command-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to treat timed reminders as normal reminders, and no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exists as a separate command as well as a keyword within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When used as a separate command, it is call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,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day month [ y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without the year component is used for holiday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ate each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ember</w:t>
        <w:tab/>
        <w:t>#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 1 January</w:t>
        <w:tab/>
        <w:tab/>
        <w:t>#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OMIT can have a following comment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REM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with the year component is used for holiday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ear to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12 October 1990</w:t>
        <w:tab/>
        <w:t># Columbus D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2 November 1990</w:t>
        <w:tab/>
        <w:t># Thanksgiving D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debugging messages, REMIND calls the firs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-specified global OMIT and the secon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specified global 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specified by global OMITs are omitted by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portions of a reminders, in addition to any local OM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26 +1 OMIT Sat Sun MSG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issue a reminder on the 26th of each mont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working day.  Also, on the 24th of December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ould be issued.  Even though the 25th of December 19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uesday, the global OMIT would cause the delta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use the "--" and "++" forms of back and delta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ays are not skipped - strict date subtr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o have a reminder issued on the last Monday of ever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any global OMITs in forc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Mon --7 MSG Forced to be last Monday in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reminder to be issued on the last Mon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unless it is a holiday, in which case the remin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 following Tuesda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1 Mon --7 AFTER MSG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OMITs are in force for all reminders follow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file until a CLEAR-OMIT-CONTEXT or POP-OMIT-CON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.  Thus, you could have a series of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lobal OMITs are inappropriate (such as birthdays o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ly on back to get to a specific weekday) ahead of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s, with business reminders (for which omission of holi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 following the global O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you can include a delta and a MSG or RUN to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OMIT .  This is useful to avoid duplication of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 +2 MSG %"Christmas%" is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act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MIT 25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25 Dec +2 MSG %"Christmas%" is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THE OMI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it is convenient to temporarily chang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s which are in force.  This allows you to easily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to act only on certain reminders, o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 global OMIT for a special-case reminder. 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-OMIT-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global OMITs and starts you off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-OMIT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ll the global OMITs on an internal stack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lobal OMI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OMIT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global OMITs which were in effec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atching PUSH-OMIT-CON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 block of reminders which require a clea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to work properly, and which also introduce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s which you don't want to affect any other remin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ragment shows how to isolate these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Samp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USH-OMIT-CONTEXT   # Sa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EAR-OMIT-CONTEXT  # Start out with clean 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Block of reminder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P-OMIT-CONTEXT    # Restore the save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Remaining reminders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REMIND to suspend the current file and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ified filename.  Once that file has been read,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reading the original file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mmands can be nested to a depth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ows you or someone else to maintain a file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tem-wide reminders that everyone should g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minder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!/usr/local/bin/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Place personal stuff here - birth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Now get system-wide global OMIT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CLUDE /usr/share/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and system-wid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CLUDE /usr/share/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# Place local business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CE keyword operates on the last-access date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access dates of INCLUDEd files are not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ON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ing processed, the body of a REM command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itution filter.  The filter scans for sequences "%x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any letter and certain other characters)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as shown below.  (All dates refer to the trig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is replaced with "on weekday, day month, yea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onsider the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8 Oct 1990 +4 MSG Meeting with Bob 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6 October 1990, it would print "Meeting with Bob on Thursday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, 199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7 October 1990, it would print "Meeting with Bob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8 October 1990, it would print "Meeting with Bob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is replaced with "in diff day's time" where diff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tween the current date and the trigger date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s have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8 Oct 1990 +4 MSG Meeting with Bob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6 October 1990, it would print "Meeting with Bob in 2 days'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7 October 1990, it would print "Meeting with Bob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8 October 1990, it would print "Meeting with Bob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is replaced with "on weekda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M 18 Oct 1990 +4 MSG Meeting with Bob %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6 October 1990, it would print "Meeting with Bob on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7 October 1990, it would print "Meeting with Bob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8 October 1990, it would print "Meeting with Bob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is replaced with " day ",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is replaced with "on dd/mm/yyy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is replaced with "on mm/dd/yyy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 is replaced with "on weekday, day mont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is replaced with "on dd/m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is replaced with "on mm/d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j is replaced with "on weekday, month day-th, year "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characters "st", "nd", "rd" or "th" to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is replaced with "on weekday, month day-t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is replaced with "on yyyy/mm/d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is replaced with " month ", the nam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is replaced with the number (1 to 12)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is replaced with " (today)" if and only if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the same as the date being used by REMIN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Recall that you can specify a date for REMI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is substitution is not generally useful in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but is useful in a BANNER statement.  (See the secti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is replaced with "s" if the diff between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date is not 1.  You can use this to construc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 Jan +4 MSG %x day%p to go befor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 is replaced with "'s" if the diff between the trigg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e is 1.  Otherwise, it is replaced with "s'"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 Jan +4 MSG New Year in %x day%q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is replaced with the day of the month (01 to 31)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 if needed to pad to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is replaced with "st", "nd", "rd" or "th" depending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is replaced with the number of the month (01 to 12)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gits with a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is replaced with "on weekday, day-th month, year 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%a except that "st", "nd", "rd" or "th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 is replaced with "on weekday, day-th mont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w is replaced with " weekday ", the name of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is replaced with the diff between the current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date.  The diff is defined as the actual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dates; OMITs are not counted.  (Stri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is replaced with " year ", the year of the trigg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z is replaced with " yy ", the last two digit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_ (percent-underscore) is replaced with a newlin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achieve multi-lin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is replaced with "now", " m minutes from now", " m minutes a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h hours from now", " h hours ago", " h hours and m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" or " h hours and m minutes ago", as appropriate for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  Note that unless you specify the -a option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will be triggered like normal reminders, and thu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hich occurred earlier in the day may be trigg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need for the "...ago"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is replaced with "at hh :  mm am" or "..pm" depending on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is replaced with "at hh :  mm "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is replaced with " mm " where mm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"now" and the time specified by AT .  If the A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the current time, then the resul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is replaced with " ma " where ma is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oduced by %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is replaced with "ago" or "from now"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between the AT time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is replaced with the number of hours between the A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.  It is always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is replaced with the number of minutes between the A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ime, after the hours ( %7 ) have been subtrac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umber ranging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is replaced with "s" if the value produced by %8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is replaced with "s" if the value produced by %7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 is replaced with "is" if the current time is before the 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as" if it i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@ is similar to %2 but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is similar to %3 but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" (percent-doublequote) is removed.  This sequence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itution filter, but is used to tell REMIND whic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 a calendar entry when the -c option is chos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Producing a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IND normally prints a blank line after each remind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 of the body is '%', the blank 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bstitutions a, b, c, e, f, g, h, i, j, k, l, u and v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"today" if the current date equals the trigg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tomorrow" if the trigger date is one day afte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y are not the same as substitutions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%w, %y, etc.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y of the substitutions dealing with time (0 through 9 and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undefined results if used in a reminder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 keyword.  Also, if a reminder has a delta and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veral days, the time substitutions ignore the dat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substitution may report that a meeting is in 15 minu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ven though it may only be in 2 days time, because 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riggered the reminder.  It is recommended that you 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only in timed reminders with no delta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queued for time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ital letters can be used in the substitution sequenc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first character of the substituted string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normally a lower-cas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other characters following a "%" sign are simply copi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o get a "%" sign out, use "%%" in the body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a reminder with a space, use "% ", since REMI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for the first non-space character after a MSG or RU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command comes in two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OFF command disables the RUN -type remind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.  This is similar to the -r flag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command re-enables the RUN -type reminders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-r flag on the command line, RUN -type rem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regardless of any RUN commands in your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RUN command is to provide a secu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MIND and the Elm mail system.  The Elm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can incoming mail for reminder or calenda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m in your calendar file.  To us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the calendar filename option under Elm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~/.reminders n", not your main reminder file!  (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can use the Elm scan message for calendar entr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reminders prefaced by "-&gt;" into .reminders n. 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minders file,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OFF   # Disab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CLUDE .reminder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ON    # Re-enab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OFF command disables RUN -type reminders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malicious person mails you a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, it will not be processed.  Furthermore,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RUN ON command in the mail, it will not execut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 can only be executed from the topmost file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LUDEd file.  This is the reason for placing incom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INCLUDEd file rather than the main file.  If you run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bugging on, it will warn you of RUN -type remind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UN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ovide the -c option, the REMIND will scan your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 a calendar with your reminder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oduce a calendar, REMIND will pass the te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mechanism.  However, you may indicate to REM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text should be placed in the calenda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%" sequenc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6 Jan +6 MSG %"David's birthday%" is 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REMIND normally, it executes the reminder as if the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were not there.  When you produce a calendar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however, only the text "David's birthday"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.  For convenience, timed reminders are sor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ing entered into the calendar, and the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printed before the remi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only MSG remind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; RUN reminders are ignored.  However, if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%" escape sequences in a RUN reminder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alendar.  If you indicate empty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entry with the sequence %"%" , then the rem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producing the calendar, whether it is a MSG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minder file has errors in it, when you produce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many error messages apparently com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cache*" This is because REMIND caches the remin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production of the calendar.  Thus, you should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minder file is error-free (by running REMIND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before attempting to produce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imple Calendar" format is useful if you want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with another program.  You can save this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ipe it to your formatting program.  The outpu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yyy/mm/dd: hr:min 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r:min portion is present only if the reminder has an A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duce this format by using the -s optio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c option.  The -n option produces a listing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; however, it is not sorted by date, and indica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each reminder in the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N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IND issues reminders, it normally prints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s for weekday, day-th month, year (today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supply a date on the command line differen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he "(today)" portion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default to anything you want with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t should appear in the reminder file before any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(This is not enforced, but a BANNER comm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minder has been triggered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BANN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passed through the substitution mechanis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ing the current date and time for substit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anner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NNER Reminders for %w, %d%s %m, %y%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 blank banner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NNER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ING REMI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eriodically purge your reminder file of "expired"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global OMITs. These are reminders which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 and can never occur again, or OMITs which are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Of course, only REMs and OMITs with the year specifi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your reminder file, run REMIND in purge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choes non-expired lines to standard output, an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standard error.  Thus, to purge a file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IND -p notes.old &gt; note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notes.new" would contain all non-expire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es.old."  All expired lines are echoed to the screen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read and processed, but not purged.  You must pur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pply a date on the command line when purging, but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pply a date in the future, you may inadvertentl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hich have not really expi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A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 command-line option -d is used to debug remi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ells you useful information about the reminder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igger date of each reminder, and place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se which would be issued on the current date.  It also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 OMITs which have expired, and gives warnings abou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lead to long execution times or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bugging messages are sent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 sampling of what you can do with REMI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5 Feb 1991 AT 14:00 +45 *3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UN mail -s "Meeting at %2" $LOGNAME &lt;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5 February, 1991, this reminder will mail you remind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00pm meeting at 1:15, 1:45 and 2:00.  The subjec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"Meeting at 2:00pm" and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AT 17:00 RUN echo "5:00pm - GO HOME!" | xless -g +0+0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inder will pop up an xless window at 5:00pm every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ss window will contain the line "5:00pm - GO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AT 23:59 RUN (sleep 120; REMIND -a .reminders)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inder will run at one minute to midnight. 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MIND process to start at one minute past midn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have a continuous reminder service so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night and still get timed reminders for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ind -c12 /dev/null 1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cation of REMIND will cause it to print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 with all entrie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F. S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was originally written for MS-DOS and ported to UN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ome things in an ungai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calculation algorithms are fairly "brute f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version of REMIND does not support queuing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of reminders.  It does, however, suppor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s of the 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has some built-in limits on total line length (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the length of an expanded REM body (511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global O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l, rem, e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