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GMXTEND V0.9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******  THIS IS A WIDE BETA RELEASE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IGMXTEND V0.9d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XTEND is just what the name implies, LORD IN GAME MODUL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ORD only allows 9 IGM's someone asked me to writ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them use more....  IGMXTEND will allow about 4 billion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on't think there will ever be that m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is killed while in an IGM and that IGM updates the prop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ER.DAT file, IGMXTEND will take 10% of the persons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rk that player as NOT ON, then will return them to the BBS!  IGM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all the needed clean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IGMXTEND.EXE and IGMXTEND.1 to your LORD director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dify IGMXTEND.1 to fit your system (you will need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).  You can use the following command-line options with IGMXT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- installs the door into 3rdparty.dat and creates 3rdparty.x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nstalls IGMXTEND.EXE UPDATE into batch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removes IGME and IGM-X ext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- removes 3rdparty.dat and renames 3rdparty.xtd to 3rdparty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means it removes IGM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- Can be run whenever you install new IGM's, it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the new IGM's out of 3rdparty.dat and into 3rdparty.x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f IGMXTEND has not been installed UPDATE will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You do not need to run this UNLESS you remo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IGMXTEND.EXE UPDATE" from your batch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IGMXTEND.EXE without any parameters to see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IGMXTEND Auto Update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XTEND will automatically go into UPDATE mode when the door is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.  If there happens to be some IGM's in the 3rdparty.dat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3rdparty.xtd....  The SysOp doesn't have to do anyth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IGM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tter to add the following to your LORD START.BAT fil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actually lo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XTEND.EX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IGMXTEND INSTALL will try to include the above command in an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und in the current directory that has the command LORDBOO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LORD reads the 3rdparty.dat file at start up, the Auto-Upd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GMXTEND will only be noticed if LORD is exited and then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IGMXTEND RIP Support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n optional RIP Screen called IGMXTEND.RIP.  If the INFO.#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RIP YES in it then IGMXTEND will display this RIP scree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ctual menu.  You need to make sure the RIP screen ha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ext window to fit the internal Ansi menu inside it...  You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uld also have buttons for A-J, Next, Previous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IGMXTEND Other Xpanders/Xtenders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XTEND will recognize and will try to remo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nders/Xte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GM-X (IGM-Xpander from SHARK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GMXTEND 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. IGMXTEND will simply rename the 3rdparty.igx to 3rdparty.x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. IGMXTEND will put itself in the 3rdparty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IGMXTEND will remove IGM-X from the 3rdpart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IGME (IGM-eXpander from Joseph Ma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GMXTEND 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IGMXTEND will remove anything from the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has IGM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. IGMXTEND will combine all the 3rdparty.da#'s into 3rdparty.x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IGMXTEND will remove igm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IGMXTEND will remove any line with "IGME" in i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NOTE:  # is from 1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......Send me a copy so I can include i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IGMXTEND Files in Archive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XT###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mxtend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mxtend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mxtend.reg 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.doc -&gt; Door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mxtend.his -&gt; History of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mxtend.rip -&gt; Optional R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gmxtend.1 -&gt; Exampl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Files Created at Run-Tim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rdParty.xtd -&gt; Contains all the IGMS that IGMXT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ad and let the person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Logging Files Created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tendlog.&lt;#&gt; -&gt; Temporary log file # = Node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hould be removed and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g File named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fter IGMXTEND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IGMXTEND Configuration File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eeds to be a configuration file for EACH node.  The filenam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MXTEND.&lt;node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you need to know about the Configuration fil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IGMXTEND Registration Information �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IGMXTEND reflects the concep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IGMXTEND.REG for details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IGMXTEND V0.9d Credits and Many Thank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Brian Pirie who wrote "OpenDoors, Do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Version 5.00" with which IGMXTEND was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pecial thanks go to the following for spending the time t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earliest versions of the door.  Of course they also gave 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nd fixes for things...  If you need anything tested,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do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IGMXTEND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, The Ultimate House Of Fun BBS and its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IGMXTEND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may be FREQ'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XT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