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ns of Salami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        **       *****       *** *          ******  ****** *******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            **  **     ***  **     *** **        **  **  **        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          **    **    ***  **     ***  **      **  **  **        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           **    **    ******      ***   **    **  **  ****      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           **    **    ***  **     ***   **   **  **  **        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          **    **    ***   **    ***   **  **  **  **        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        **  **     ***    **   ***  **  **  **  **        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      **       ***     **  *** **  **  **  ******    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Ne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Joseph Masters and Sons of Salami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Net "inter-links" your LORD (Legend of the Red Dragon)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ORD games --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LordNe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egend of the Red Dragon v3.25+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es, LORD must be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ound 20k disk space per BB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be running in at least a 450k window (BBS, in other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rehensive documentation &amp; In-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 to 500 BBSs linked in one leagu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 to 75,000 LORD players linked in one leagu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 to 9,500 nets linked in one leagu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-update files - when the game coordinator get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ordNet, he can auto-send it down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-bulletin - any Network Coordinator can get a mess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veryone in the league in one simple, easy manu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am Play! InterBBS teams are now in an Inter-BB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m Attacks,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3 different bulletins displayed internally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ly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rigades - attack an entire BB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every!  Use your thieving skills to an advantage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s, armor, gems,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festations!  Mutant chickens, Rabid Dogs, Snak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Plague -- to name a f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ular &amp; Romantic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ney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gging of NE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die through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am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 locking implement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gging of Inbound activity, private log for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ver 28 inter-bbs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etting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Okay!  If you're setting up a completely new netgame,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o! (Coordinato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for some reason you are running another version of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(YOU SHOULDN'T BE!), delete everything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LORDNET CONFIG, edit your configur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oose to start a new net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the Site Editor (In the Network Coordinator Menu),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t OUTBOUND.EXE in your Nightly Maintenance, and INB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ORD batch file, everytime before LOR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wish to gate through other nets, go to the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edit you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&lt;I&gt;nstall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setting up for someone else! (i.e., a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LORDNET CONFIG, edit your configuration, som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nged automatically by your Network Coordin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edi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he SITE.DAT from you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the ROUTE.CFG file, instructions are in the ROUTE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the BULLETIN.CFG for information 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t LNETICON.ZIP up for downloa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&lt;I&gt;nstall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FOR DETAILED INFORMATION ON SETUP, PLEASE READ SETUP.DOC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FOR INFORMATION ON RUNNING LORDNET ON A SINGLE BBS READ LOCAL.DOC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OR DETAILED INFORMATION ON LORDNET'S INBOUND/OUTBOUND READ TRANS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DETAILED INFORMATION ON BEING A NETWORK COORDINATOR READ NC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LORDNET runs as a door off your &lt;O&gt;ther LORD Utils (of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ORD).  It reads the INFO.x files, so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drop files or anything of the s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About Lord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There's not too much to tell about LordNet...  Experiment with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.  Read the extra docs...  However, it does support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-- but no realtime stuff, there wa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work well in "shells" - Turbo Pascal/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verything is working right, but PKZIP/PKUNZIP do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right, then you're probably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LTERNATE ADDRESSES is runtiming, del altcfg.dat, and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jmasters@the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Junk Lord on The Darkside BBS 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ysop on The Basement BBS 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ets that I ro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doNet - Doorgames/onlinegames/doorware/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GS Net 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underNet - the Lord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ther: SeekNet, and WildNet,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etmail me?  Sometimes I forget to crash back, but I will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seph Masters @ 1:3666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:250/300 (RGS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7:1492/5 (Thunder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If you wish to register LORDNet, please fill out REGISTER.FRM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$10.  Here is what you get with REGISTERED L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omant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am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-The-Week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crippled this product to make money, not to be a give-awa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written 11 freeware utilities for LORD, lest you think I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/shouldn't charge everything.  My most popular utility for LORD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ware, Lord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rippling is user-crippling, not SysOp-crippling,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your users to donate towards the develop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registration, On-The-Week service is includ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f you have a minor request, or a bug report, I will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nd/or crash you the update, with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"Net" Registrations are also available - see NETREG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!!  I will _not_ be available from June 16th to August 16th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two_ months of "not being out there".  I will answer mail every 2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_not_ be processed from June 16th to June 31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to account when sending registrations.  The last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ll be those received on June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people I'm going to thank on this produc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list, please, if you see/hear one of these people,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and effort they've put into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ost-Owing praise, Seth Able Robinson, who did the 2 am test/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 me started with programming, endorsed this product, release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, came up with the ever-popular IGM format...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y FANTASTIC beta team members, the people who spent hours and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urs of free time (and hours of BBS down time) for almos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obert Kidwell    (1:116/52)  (Beta Coordinator/ROUTE.DOC 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iam Thompson  (1:106/6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chard Miles     (1:133/1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thur Stark      (1:395/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rk Morrow       (1:352/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ryan Turner      (1:273/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Bob Martin        (1:124/7013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obert Coy        (1:350/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 Nickerson     (1:345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rry Jeans       (1:132/2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a programmer couldn't ask for a better beta tea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y 2 fantastic RIP artists, from Tombstone Productions (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siness,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ichard Robbins (Menu Set/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role Hanig (ANsI Opening + RIP Opening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b Dalton, Scott Baker, and Steve Lorenz, the genuises behind DD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the guys at MarshallSoft for creating the coo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the users who tried LordNet and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nd finally, my music mentors, the Dave Matthews B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s Trave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pick up my smile put it in my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it for a while try not to have to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 are not to cry so how am I to stop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e Mountains W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s &amp; Music by B. Sh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*- Blues Traveler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ry dog has its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 has its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eing forgot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!  It's my BIRTH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What Would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*- Dave Matthews Band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