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ACES 1.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ugust, 1995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is an IGM for Seth Able Robin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or 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Races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Not my 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ACES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R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RACES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R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itself from Lord, then offer to erase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R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k Manuel, sysop of The Celtic Raider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