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W-2F1600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F - MS Windows - WINDOWS ENHANCED MODE INSTALLATIO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= 16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AL =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0h neither Windows 3.x enhanced mode nor Windows/386 2.x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1h Windows/386 2.x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80h XMS version 1 driver installed (neither Windows 3.x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ode nor Windows/386 2.x running) (obsolete--see 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Fh Windows/386 2.x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 = Windows major version number &gt;=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H = Windows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>INT 2F/AH=16h comprises an API for non-Windows programs (DO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rivers, TSRs, and applications) to cooperate with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ndows/386 2.x and Windows 3.x and higher enhanc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ain calls are also supported in the Microsoft 80286 DOS exten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ndows standa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served as the installation check and AX=1610h 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t the driver entry point for XMS version 1, which is now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AX=4300h and AX=4310h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X=160Ah,AX=1610h,AX=4300h,AX=4680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:</w:t>
        <w:tab/>
        <w:t>installation check;XMS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W-2F1602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F - MS Windows/386 2.x - GET API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= 1602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ES:DI -&gt; Windows/386 2.x API procedure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>this interface is supported in Windows 3.x only for 2.x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the current virtual machine (VM) ID in Windows/386 2.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X = 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S:DI -&gt;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UMP to address returned from INT 2F/AX=160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JUMP, at return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X = current VM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X=C0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W-2F1603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F - MS Windows/386 - GET INSTAN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= 1603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AX = 5248h ('RH') if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S:SI -&gt; Windows/386 instance data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>reportedly supported by RM Nimbus MS-DOS 3.3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called by DOSMGR when AX=1607h/BX=0015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ed, as is the case in DOS versions prior to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Geoff Chappell's book _DOS_Internals_ for additional discus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function, DOSMGR's behavior, and instanc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X=1607h/BX=001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Windows/386 instance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</w:t>
        <w:tab/>
        <w:t>Size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h</w:t>
        <w:tab/>
        <w:t>WORD</w:t>
        <w:tab/>
        <w:t>segment of IO.SYS (0000h = default 007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h</w:t>
        <w:tab/>
        <w:t>WORD</w:t>
        <w:tab/>
        <w:t>offset in IO.SYS of STACKS data structure (DOS 3.2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00h if not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h</w:t>
        <w:tab/>
        <w:t>WORD</w:t>
        <w:tab/>
        <w:t>number of instance data entries (max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h</w:t>
        <w:tab/>
        <w:t>Array of instance data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set</w:t>
        <w:tab/>
        <w:t>Size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0h</w:t>
        <w:tab/>
        <w:t>WORD</w:t>
        <w:tab/>
        <w:t>segment (0002h = DOS ker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2h</w:t>
        <w:tab/>
        <w:t>WORD</w:t>
        <w:tab/>
        <w:t>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4h</w:t>
        <w:tab/>
        <w:t>WORD</w:t>
        <w:tab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W-2F1605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F - MS Windows - WINDOWS ENH MODE &amp; 286 DOSX INIT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= 160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BX = 0000h: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:SI = 0000h: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= 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X =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it 0 = 0 if Windows enhanced-mod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it 0 = 1 if Microsoft 286 DOS extender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its 1-15 reserved (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 = version number (major in upper byte, minor in l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CX = 0000h if okay for Windows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= FFFFh (other registers unchanged) if Windows 3.0 in standa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&lt;&gt; 0 if Windows should no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BX -&gt; startup info structur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:SI -&gt; virtual86 mode enable/disable callback or 0000h: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>the Windows enhanced mode loader and Microsoft 286 DOS exten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roadcast an INT 2F/AX=1605h call when initializing.</w:t>
        <w:tab/>
        <w:t>Any DO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river or TSR can watch for this broadcast and retur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lues.  If the driver or TSR returns CX &lt;&gt; 0, it is als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ponsibility to display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handler must first chain to the prior INT 2F handl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ers unchanged before processing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handler requires local data on a per-VM basis, it must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ed ES:BX in the "next" field of a startup info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 a pointer to that structure in ES: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ngle TSR may set the V86 mode enable/disable callback; if DS:S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ready nonzero, the TSR must fail the initialization by setting 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n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D checks for Windows 3.0 running in standard mode by test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X=FFFFh and other registers are unchanged 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X=1606h,AX=1608h,AX=4B0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Startup Information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</w:t>
        <w:tab/>
        <w:t>Size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h  2 BYTEs</w:t>
        <w:tab/>
        <w:t>major, minor version of info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h</w:t>
        <w:tab/>
        <w:t>DWORD</w:t>
        <w:tab/>
        <w:t>pointer to next startup info structure or 0000h: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h</w:t>
        <w:tab/>
        <w:t>DWORD</w:t>
        <w:tab/>
        <w:t>pointer to ASCIZ name of virtual device file or 0000h: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h</w:t>
        <w:tab/>
        <w:t>DWORD</w:t>
        <w:tab/>
        <w:t>virtual device reference data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nly used if above non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Eh</w:t>
        <w:tab/>
        <w:t>DWORD</w:t>
        <w:tab/>
        <w:t>pointer to instance data records or 0000h:0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one Instance Item in arr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</w:t>
        <w:tab/>
        <w:t>Size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h</w:t>
        <w:tab/>
        <w:t>DWORD</w:t>
        <w:tab/>
        <w:t>address of instance data (end of array if 0000h:00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h</w:t>
        <w:tab/>
        <w:t>WORD</w:t>
        <w:tab/>
        <w:t>size of instanc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Virtual Device Reference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</w:t>
        <w:tab/>
        <w:t>Size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h</w:t>
        <w:tab/>
        <w:t>DWORD</w:t>
        <w:tab/>
        <w:t>physical address of ??? or 0000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h</w:t>
        <w:tab/>
        <w:t>DWORD</w:t>
        <w:tab/>
        <w:t>physical address of ???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h</w:t>
        <w:tab/>
        <w:t>DWORD</w:t>
        <w:tab/>
        <w:t>"DEST_PAGE" address to which pages must b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h  N DWORDs</w:t>
        <w:tab/>
        <w:t>"SRC_PAGE" physical addresses of th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000000h = end of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EMM386.EXE sets the first pointer to the start of th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in, the second pointer to a field of 40h bytes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6-bit offset to the end of the SRC_PAGE table, and DEST_P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tart segment of the UMB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ode enable/disable procedure call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= 0000h disable V86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= 0001h enable V86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W-2F1606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F - MS Windows - WINDOWS ENH MODE &amp; 286 DOSX EXIT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= 1606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X =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it 0 = 0 if Windows enhanced-mod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it 0 = 1 if Microsoft 286 DOS extende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its 1-15 reserved (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>if the init broadcast fails (AX=1605h returned CX &lt;&gt; 0)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roadcast will be issu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ll will be issued in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X=1605h,AX=1609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W-2F1607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F - MS Windows - VIRTUAL DEVICE CALL OUT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= 160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 = virtual device ID (see INT 2F/AX=1684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= (usually) callout sub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(usually) AX,BX,CX,DX,ES contain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>more of a convention than an API, this call specifie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chanism for Windows enhanced-mode virtual devices (VxD's) to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DOS device drivers and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below for details on several virtual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X=1605h,AX=1607h/BX=000Ch,AX=1607h/BX=0014h,AX=1607h/BX=0015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X=1684h,AX=C0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W-2F1607BX0006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F - MS Windows - "V86MMGR" VIRTUAL DEVIC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= 160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 = 0006h (VxD identifier of "V86MMGR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= 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AX =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000h if local A20 stat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607h if A20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ther if global A20 stat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W-2F1607BX000C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F - MS Windows - "VMD" VIRTUAL MOUSE DEVIC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= 160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 = 000Ch (VxD identifier of "VM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CX = nonzero if mouse driver already virtu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VMD (Virtual Mouse Driver) calls this and then checks whether C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nzero; if yes, it will not automatically virtualiz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river.  This would be used if MOUSE.COM already virtu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self using the Windows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X=1607h/BX=0014h,AX=1607h/BX=0015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2F1607BX0010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F C - MS Windows 3.1 - "BLOCKDEV" VIRTUAL HARD DISK DEVIC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= 160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 = 0010h (VxD identifier of "BLOCKDEV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=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001h starting FastDisk compatibility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002h ending FastDisk compatibility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003h check if FastDisk installation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: CX = 0000h if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this interface is called by the Windows FastDisk driver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DCTRL) when it thinks that the INT 13h handler immediately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O.SYS's INT 13h code is not in ROM; it should be support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which hooks itself underneath IO.SYS's INT 13h c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 2F/AH=13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X=1607h/BX=0014h,INT 2F/AH=13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W-2F1607BX0014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F - MS Windows - "VNETBIOS" VIRTUAL DEVIC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= 160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 = 0014h (VxD identifier of "VNETBI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ES:DI -&gt; 128-byte table specifying VNETBIOS actions for each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cod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VNETBIOS (Virtual NetBIOS) calls this function to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etBIOS has an extensions Windows should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X=1607h/BX=000Ch,AX=1607h/BX=0010h,AX=1607h/BX=001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action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h</w:t>
        <w:tab/>
        <w:t>"VN_Unknown" unknow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h</w:t>
        <w:tab/>
        <w:t>"VN_No_Map"  no memory mapping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h</w:t>
        <w:tab/>
        <w:t>"VN_Map_In"  input buffer is quickly used, so no global mapping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h</w:t>
        <w:tab/>
        <w:t>"VN_Map_In"  output buffer is quickly used, so no global mapping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h</w:t>
        <w:tab/>
        <w:t>"VN_Map_In_Out"</w:t>
        <w:tab/>
        <w:t xml:space="preserve"> buffer is quickly used, so no global mapping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h</w:t>
        <w:tab/>
        <w:t>"VN_Chain_Send"</w:t>
        <w:tab/>
        <w:t xml:space="preserve"> the chain-se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h</w:t>
        <w:tab/>
        <w:t>"VN_Cancel"</w:t>
        <w:tab/>
        <w:t>special case for cance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Ch</w:t>
        <w:tab/>
        <w:t>"VN_Buffer_In"</w:t>
        <w:tab/>
        <w:t>buffer is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h</w:t>
        <w:tab/>
        <w:t>"VN_Buffer_Out" buffer is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h</w:t>
        <w:tab/>
        <w:t>"VN_Buffer_In_Out" buffer used for both incoming and outgo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D-2F1607BX0015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F C - MS Windows - "DOSMGR" VIRTUAL DEVIC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= 160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 = 0015h (VxD identifier of "DOSMGR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=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000h query instanc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 = 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: CX =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0000h not inst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ther instanced (DOS 5+ kernel returns 0001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X = segment of DOS drivers or 0000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efault of 007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S:BX -&gt; patch tab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001h set patches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 = bit mask of patch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it 0 enable critica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it 1 NOP setting/checking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it 2 turn INT 21/AH=3Fh on STDIN into polling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it 3 trap stack fault in "SYSINIT" to WIN3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it 4 BIOS patch to trap "Insert disk X:" to WIN3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: AX = B97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X = bit mask of patches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X = A2AB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002h remove patches in DOS (ignored by DOS 5.0 ker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 = bit mask of patch requests (see function 0001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: CX = 0000h (DOS 5-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</w:t>
        <w:tab/>
        <w:t>return values are ignored by DOSMGR in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003h get size of DOS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 = bit mask of request (only one bit can be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it 0: Current Directory Structur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: if supported requ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X = B97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X = size in bytes of requeste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X = A2AB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X = 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ll other registers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004h determine instanced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: AX = B97Ch if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X = A2ABh if supported (DOS 5+ kernel returns 00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X = bit mask of instanc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it 0: C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it 1: S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it 2: devi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it 3: DOS swappable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005h get device driv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 = segment of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: DX:AX = 0000h:0000h on error (not dev. driver se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X:AX = A2ABh:B97Ch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X:CX = size of device driver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>DOSMGR (DOS Manager) will check whether the OEM DOS/BIOS dat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en instanced via this API and will not perform its own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ncing of the normal DOS/BIOS data if so; if this API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ed, DOSMGR will also try to access instancing data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 2F/AX=160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are supported by the DOS 5+ kernel; DOSMG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bles of instancing information for earlier versions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Geoff Chappell's book _DOS_Internals_ for additional discus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SMGR's behavior and instanc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X=1603h,AX=1605h,AX=1607h/BX=000Ch,AX=1607h/BX=0014h,AX=168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patch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</w:t>
        <w:tab/>
        <w:t>Size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h  2 BYTEs</w:t>
        <w:tab/>
        <w:t>DOS version (major, mi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h</w:t>
        <w:tab/>
        <w:t>WORD</w:t>
        <w:tab/>
        <w:t>offset in DOS data segment of "SAVE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h</w:t>
        <w:tab/>
        <w:t>WORD</w:t>
        <w:tab/>
        <w:t>offset in DOS data segment of "SAVEB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h</w:t>
        <w:tab/>
        <w:t>WORD</w:t>
        <w:tab/>
        <w:t>offset in DOS data segment of InDO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h</w:t>
        <w:tab/>
        <w:t>WORD</w:t>
        <w:tab/>
        <w:t>offset in DOS data segment of User I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h</w:t>
        <w:tab/>
        <w:t>WORD</w:t>
        <w:tab/>
        <w:t>offset in DOS data segment of "CritPatch" table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itical section calls (see INT 2A/AH=8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h</w:t>
        <w:tab/>
        <w:t>WORD</w:t>
        <w:tab/>
        <w:t>(DOS 5+ only) offset in DOS data segment of "UMB_HEAD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ining segment of last MCB in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E-2F1607BX22C0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F - Rational Systems DOS/4GW -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= 160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 = 22C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INT 15/AX=BF02h,INT 15/AX=BF04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W-2F1608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F C - MS Windows - WINDOWS ENHANCED MODE INIT COMPLETE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= 1608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>called after all installable devices have been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-mode software may be called between the Windows enhanced-mode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ll (AX=1605h) and this call; the software must det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X=1605h,AX=1609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W-2F1609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F C - MS Windows - WINDOWS ENHANCED MODE BEGIN EXIT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= 1609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called at the beginning of a normal exit sequence; not m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vent of a fatal system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X=1606h,AX=1608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W-2F160A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F - MS Windows 3.1 - IDENTIFY WINDOWS VERSION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= 160A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AX = 0000h if call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X = version (BH=major, BL=mi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X = mode (0002h = standard, 0003h = enhanc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 U - Memory Managers - GET API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= 4402h subfn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 = file handle for device "EMMXXXX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= 0006h (size of buffer in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:DX -&gt; buffer for API entry point record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 byte must be 00h 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ffer filled (see INT 67/AH=3Fh function 1B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X = error code (01h,05h,06h,0Dh) (see AH=59h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>this function is supported by Microsoft EMM386.EXE v4.45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EMM v5.10+, and is intended for use by MS Windows as it star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other program has hooked INT 67, an alternat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eck for CEMM is testing for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COMPAQ EXPANDED MEMORY MANAGER 386" at offset 14h in the INT 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ndler's segment; if present, the word at offset 12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fset of the API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X=4402h/SF=01h,AX=4402h/SF=02h,AX=4402h"EMM386",INT 67/AH=3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API entry point rec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</w:t>
        <w:tab/>
        <w:t>Size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h</w:t>
        <w:tab/>
        <w:t>WORD</w:t>
        <w:tab/>
        <w:t>??? (0022h for CEMM 5.11, 0025h for MS EMM386 v4.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h</w:t>
        <w:tab/>
        <w:t>DWORD</w:t>
        <w:tab/>
        <w:t>manager's private API entry point (see below,INT 67/AX=FFA5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CEMM v5.10+ entry point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00h get memory manager'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: AH =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0: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1: AUTO mod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01h set memory manager'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 = new state (00h ON, 01h OFF, 02h AUT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: 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02h Weitek coprocess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 = sub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h get Weitek suppor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turn: AL =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it 0: Weitek coprocessor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it 1: Weitek support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1h turn on Weite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2h turn off Weite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: 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H = error code (01h invalid subfunc, 02h no Weite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05h get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&gt; 06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: C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H = 01h (invalid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>AH=03h,04h,06h are NOPs which return CF clear, presumably fo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atibility with earlier versions of CE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v5.11, AH=05h merely prints an error message (using INT 21/AH=09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ting that a different version of CEMM is installed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refore not possible to display th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m-214402SF01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 U - Memory Managers - GET EMM IMPORT STRUCTUR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= 4402h subfn 0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 = file handle for device "EMMXXXX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= 0006h (size of buffer in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:DX -&gt; buffer for EMM import structure record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 byte must be 01h 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ffer filled (see INT 67/AH=3Fh function 1B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X = error code (01h,05h,06h,0Dh) (see AH=59h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>this function is supported by Microsoft EMM386.EXE v4.45+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EMM-386 v6+, and CEMM v5.10+, and is intended for use by M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it star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QEMM-386, this call always returns an error if Windows3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s been disabled with the NW3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X=4402h/SF=00h,AX=4402h"EMM386",INT 2F/AX=D201h/BX=5145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INT 67/AH=3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EMM import structure rec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</w:t>
        <w:tab/>
        <w:t>Size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h</w:t>
        <w:tab/>
        <w:t>DWORD</w:t>
        <w:tab/>
        <w:t>physical address of EMM impor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h</w:t>
        <w:tab/>
        <w:t>BYTE</w:t>
        <w:tab/>
        <w:t>EMM import structure maj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h</w:t>
        <w:tab/>
        <w:t>BYTE</w:t>
        <w:tab/>
        <w:t>EMM import structure min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version 1.00 contains only EMS information (Windows 3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10 contains UMB/XMS/HMA/EMS information (Windows 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11 is version 1.10 plus memory manager maker/produc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Global EMM Import rec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</w:t>
        <w:tab/>
        <w:t>Size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h</w:t>
        <w:tab/>
        <w:t>BYTE</w:t>
        <w:tab/>
        <w:t>bi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2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3: free EMM386 virtual HMA only if hma_page_table_paddr!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4: no UMB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h</w:t>
        <w:tab/>
        <w:t>BYTE</w:t>
        <w:tab/>
        <w:t>reserv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h</w:t>
        <w:tab/>
        <w:t>WORD</w:t>
        <w:tab/>
        <w:t>size of structur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h</w:t>
        <w:tab/>
        <w:t>WORD</w:t>
        <w:tab/>
        <w:t>structu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h</w:t>
        <w:tab/>
        <w:t>DWORD</w:t>
        <w:tab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h 384 BYTEs</w:t>
        <w:tab/>
        <w:t>64 EMS frame status records (see below), one per 16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l-mode 1M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Ah</w:t>
        <w:tab/>
        <w:t>BYTE</w:t>
        <w:tab/>
        <w:t>??? (must be at least 3*number_of_EMS_frames+4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Bh</w:t>
        <w:tab/>
        <w:t>BYTE</w:t>
        <w:tab/>
        <w:t>number of UMB frame descriptor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8Ch 4N DWORDs</w:t>
        <w:tab/>
        <w:t>UMB fram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is 4 DWORDs giving physical page numbers for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4K pages of a 16K EMS frame (00000000h if non-UMB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  <w:tab/>
        <w:t>BYTE</w:t>
        <w:tab/>
        <w:t>number of EMS handle info record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N BYTEs</w:t>
        <w:tab/>
        <w:t>EMS handle info record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version 1.10+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realmode INT 67 vector (used by Windows to set break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physical address of HMA page ta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</w:t>
        <w:tab/>
        <w:t>number of free page entrie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N DWORDs</w:t>
        <w:tab/>
        <w:t>free pag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WORD</w:t>
        <w:tab/>
        <w:t>physical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WORD number of consecutive physica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</w:t>
        <w:tab/>
        <w:t>number of XMS handle info record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h if memory manager does not emulate XMS or has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MS code which can execute in the Window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N BYTEs</w:t>
        <w:tab/>
        <w:t>XMS handle info record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</w:t>
        <w:tab/>
        <w:t>number of free UMB info record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N WORDs</w:t>
        <w:tab/>
        <w:t>free UMB info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ORD</w:t>
        <w:tab/>
        <w:t>real mode star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ORD</w:t>
        <w:tab/>
        <w:t>size in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version 1.11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BYTEs</w:t>
        <w:tab/>
        <w:t>blank-padded mak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BYTEs</w:t>
        <w:tab/>
        <w:t>blank-padded produc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EMS frame status rec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</w:t>
        <w:tab/>
        <w:t>Size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h</w:t>
        <w:tab/>
        <w:t>BYTE</w:t>
        <w:tab/>
        <w:t>frame typ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h</w:t>
        <w:tab/>
        <w:t>BYTE</w:t>
        <w:tab/>
        <w:t>owner handle (00h/FFh = none) from frame including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to UMB fram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h</w:t>
        <w:tab/>
        <w:t>WORD</w:t>
        <w:tab/>
        <w:t>logical page for frame, 7FFFh if none, FFFFh if non-EMS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h</w:t>
        <w:tab/>
        <w:t>BYTE</w:t>
        <w:tab/>
        <w:t>EMS physical page number (FFh for non-EMS = don't care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h</w:t>
        <w:tab/>
        <w:t>BYTE</w:t>
        <w:tab/>
        <w:t>flags for non-EMS frames (00h for EMS 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s 0,1 for first 4K, bits 2,3 for second 4K, et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0: direct mapping (linear address = physical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1: UMB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fields for EMS fram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(s)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</w:t>
        <w:tab/>
        <w:t>EMS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  <w:tab/>
        <w:t>(if EMS frame) in standard 64K pag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</w:t>
        <w:tab/>
        <w:t>first 4K of frame is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</w:t>
        <w:tab/>
        <w:t>second 4K of frame is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</w:t>
        <w:tab/>
        <w:t>third 4K of frame is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</w:t>
        <w:tab/>
        <w:t>last 4K of frame is U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EMS handle info rec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</w:t>
        <w:tab/>
        <w:t>Size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h</w:t>
        <w:tab/>
        <w:t>BYTE</w:t>
        <w:tab/>
        <w:t>handle number (00h = system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h</w:t>
        <w:tab/>
        <w:t>BYTE</w:t>
        <w:tab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0: normal handle rather than system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2: ??? (set by some EMS mana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h  8 BYTEs</w:t>
        <w:tab/>
        <w:t>EMS handle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h</w:t>
        <w:tab/>
        <w:t>WORD</w:t>
        <w:tab/>
        <w:t>number of 16K pages fo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h</w:t>
        <w:tab/>
        <w:t>DWORD</w:t>
        <w:tab/>
        <w:t>physical address of page table entries forming pag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all values should be zero for the system handle if no larg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XMS handle info rec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</w:t>
        <w:tab/>
        <w:t>Size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h</w:t>
        <w:tab/>
        <w:t>WORD</w:t>
        <w:tab/>
        <w:t>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h</w:t>
        <w:tab/>
        <w:t>WORD</w:t>
        <w:tab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0: handle usable b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lready in use when Windows started if cl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1: reserv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h</w:t>
        <w:tab/>
        <w:t>DWORD</w:t>
        <w:tab/>
        <w:t>size in KB (may be zero, used only if flags bit 0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h</w:t>
        <w:tab/>
        <w:t>DWORD</w:t>
        <w:tab/>
        <w:t>physical address (only if flags bit 0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m-214402SF02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 U - Memory Managers - GET MEMORY MANAG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= 4402h subfn 0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 = file handle for device "EMMXXXX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= 0002h (size of buffer in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:DX -&gt; buffer for memory manager version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 byte must be 02h 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ffer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X = error code (01h,05h,06h,0Dh) (see AH=59h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this function is supported by Microsoft EMM386.EXE v4.45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EMM v5.10+, and is intended for use by MS Windows as it star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X=4402h/SF=00h,AX=4402h"EMM386",INT 67/AH=3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memory manager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</w:t>
        <w:tab/>
        <w:t>Size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h</w:t>
        <w:tab/>
        <w:t>BYTE</w:t>
        <w:tab/>
        <w:t>maj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h</w:t>
        <w:tab/>
        <w:t>BYTE</w:t>
        <w:tab/>
        <w:t>minor version (bin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m-214402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 U - Microsoft EMM386.EXE v4.45 - GET MEMORY MANAG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= 440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 = file handle for device "EMMXXXX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= size of buffer in bytes (varies,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:DX -&gt; buffer for returned data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 byte must be set on entry to indicate desi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ffer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X = error code (01h,05h,06h,0Dh) (see AH=59h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>an error is returned if the number of bytes to be read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umber of bytes returned for the specified data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part of the interface which allows MS Wind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operate with memory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X=4402h/SF=00h,AX=4402h/SF=01h,AX=4402h/SF=02h,INT 67/AX=FFA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data bu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</w:t>
        <w:tab/>
        <w:t>Size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h</w:t>
        <w:tab/>
        <w:t>BYTE</w:t>
        <w:tab/>
        <w:t>(call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3h get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4h get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function 03h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h</w:t>
        <w:tab/>
        <w:t>WORD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h</w:t>
        <w:tab/>
        <w:t>WORD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function 04h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h</w:t>
        <w:tab/>
        <w:t>WORD</w:t>
        <w:tab/>
        <w:t>segment of UMB containing EMM386 code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h</w:t>
        <w:tab/>
        <w:t>WORD</w:t>
        <w:tab/>
        <w:t>number of paragraphs of EMM386 code/data in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h</w:t>
        <w:tab/>
        <w:t>WORD</w:t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