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or problem was fixed where the CRC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INI file were not being updated if the user simp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button menu without rebooting or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This could have been a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the file on disk called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When BOOT'R prompted the user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se changes into the master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RC values would not be written unti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ere written and the system had been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y entering and exiting the BOOT'R button men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the user could have been prompted multipl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AUTOEXEC.BAT had been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had already been updated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utomatic Detection of Fil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will now automatically detect whe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:\AUTOEXEC.BAT, C:\CONFIG.SY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booting sessions.  BOOT'R warns users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ade to a configuration file, and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o place these changes in the curren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For example, if a user install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, and the installed progra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:\AUTOEXEC.BAT, BOOT'R will now dete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has been made, and will warn the user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tell BOOT'R to add these new mod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figuration file, ensuring that the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:\AUTOEXEC.BAT the next time Windows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.  File modifications are detected using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BOOTR.INI fil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please read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ternate Reboot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now specify how their computer is reboo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issues the command to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pecify a "Warm Boot" (the default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pressing CTRL-ALT-DEL, a "Safe Boot", which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buffers before rebooting the computer, or a "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" which is similar to pushing the reset or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"Load All" Option in BOOT'R Editor's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option (available when editing the text files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utomatically load the actual files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to the existing configuration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creates a new configuration with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NFIG.SYS, he can select Load All to load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hard drive files into hi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Enhancement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OOT'R also adds additional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for new users.  When the BOOT'R Editor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, it will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\WIN.INI and C:\WINDOWS\SYSTEM.INI files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BOOT'R directory.  If new users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configuration (named ORIGINAL.BTR)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give users the option of automatical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.INI and SYSTEM.INI files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pan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n BOOT'R Version 2.14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expanded to include several new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has been added to describe "the basic concepts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and how it works.  Examples are given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NORMAL) default configuration.  A se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tails one of STSI's setups, and shows ou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OOT'R also adds some precautionar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users.  When the BOOT'R Editor is laun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it will make a backup copy of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s, placing them in the defaul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(The names are changed to AUTOEXEC.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OLD.)  Also, if no .BTR files have been crea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will prompt the user and option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(named ORIGINAL.BTR) us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UTOEXEC.BAT and CONFIG.SYS files.  This hel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user does not accidentally overwrite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when tes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2.13 contains a few minor problem 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  A Runtime Error #2 has been fix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load or insert a non-existen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imitations have changed.  Previously,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uld be up to 16K in size, with a combine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32K.  Now, each individual file can be up to 3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with a combined total of 64K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2.12 contains several new enhanc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hanges being made to BOOT'R's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rs who are unfamiliar with the BOOT'R button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"BOOTR" from a DOS prompt.)  A screen blan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button menu to automatically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"burning in".  The default screen blank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 minutes.  The screen blanker settings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's "Defaults" screen. 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hot-key assignments on the button menu, and a new "F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file named on the currently selec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 have been made in the BOOT'R Edito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list of changes,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of BOOT'R is a maintenance update. 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 issue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f BOOT'R contains a new, mouse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 easy cut, copy, and paste,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!  An online reference for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NET.CFG files is also included!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n MDI (multiple document interface)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at the same time.  The new edit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support for easy importing and load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Monochrome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SP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5 of BOOT'R is now ASP compliant!  STSI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4 of BOOT'R is a maintenance release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where literal tab characters (#9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verted to spaces when a file was load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ditor.  A new Tab-To-Space Conversion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instruct BOOT'R how many spac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 tab character when a tab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3 of BOOT'R is a maintenance rele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fix to the INSTALL.EXE program distributed with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2.02.  A runtime error would occur when 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making the Install program virtually unus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 of BOOT'R is a maintenance releas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were addressed, including the BOOTRED.EXE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from a .BTR file when reading it, and BOO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out leading spaces when wri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 complete list of changes and fix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d a minor bug in the help system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llow a user to switch to a topic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index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EXE has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o address problems that were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rogramming language used to write BOOT'R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ddressed were the truncation of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characters when writing a configuration file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DOS environment variables 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s also been completely re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Both BOOTR.EXE and BOOTRED.EX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aster and easier to use than before!  (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s can be found in the two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blem areas from version 1.10 have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 (A complete list of fixes and enhan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o be more intuitive and less cumbersome tha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1.0 now contains an editor to mak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BOOTR.INI and all .BTR files fast and eas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ditor allows users quick access to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automatically allows up to five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potential conflicts with other pieces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configuration files have had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.INI to .BTR.  (The BOOT'R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prelog screen has been re-designed! 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visually appealing, and provide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Users can now see the program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command line that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nfiguration being 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now register BOOT'R via telephone (218-924-2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8-924-2050), or The Bertha BBS (218-924-2060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C, American Express, or Discover credit card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GISTER.DOC for 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EXE haS been compressed to consume only 1/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veral months of testing, no major bugs have bee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orted in BOOT'R.  This is the first official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