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hing more than a nice ANSI upload teste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nicer to the users when they are waiting for some of the slow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lower machines.  It will help prevent the users from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ing your system has locked up).  Feel free to edit it in any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probably will HAVE to edit it to put in your proper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 have been using this batch file for quite a long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that it is "relatively" bug free for most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un-archive the file to a subdirectory, date test them (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a specified date will fail), scan them for virii,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have to increase your environment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n order to use all of the "se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few utility programs in your path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st out of this batch file.  Those program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are: ARJ.EXE, REARJ.EXE, PKUNZIP.EXE (and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that you use), TestFile.exe (written by Dan Sh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(by McAfee), and KDir.exe (a utility I found to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ll of the specified subdirectories and the files in them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KDIR file for you so that you don't have to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can be easily found on mos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put the above mentioned files in your path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rom Dan on how and where to place the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Batch can find it.  I have also included some com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help you along.  If you have any qu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t 1:372/46 or 8:927/3 which are the Arcs and Spark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aren't in a Net, you can call the BBS at (803)824-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ere is no required registration for this batch file (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.money for a .BAT file...sheesh!), but any contribution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 in designing the screens and logs for you to use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Happy BB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"Buz" Bu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cs and Spa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824-0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