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fix for problems with downloading file when ratio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at happe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n and tries to download a file that is lar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ownload.  When the user logs off or goes to a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ize and number of downloads are written to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did download the file!  The problem will occur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s or file ratios.  This fix takes care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here is a fix for use with RBatch.  RB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ETA version is giving byte credits back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.  This feature is TOTALLY configurabl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use it.  (The merges here can be us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not using R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will display the proper amount of bytes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and not just the amount listed in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the user gets 250K/Day but uploads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s 100K of byte credits then tries to download a 301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ould normally display that you have exceeded your 250K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- With this mod it will now display that you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00K/Day limit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