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examples of batch file to use with RBatc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1.1     - Non-Color Batch file - Checking done with tw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1C.1    - Color Batch file - Checking done with tw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1.2     - Non-Color Batch File - Checking done all in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1C.2    - This is a modified version of Fred "Buz" Busteed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t displays a beautiful grid on the screen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of what process is currently running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d or failed and if failed, a comment appear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hy.  This version is the one that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n my BBS.  Note that I have the SE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appear in the batch file, in my START.B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VRBBS3.ZIP for more information on START.B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pens each DV window.  If you make your own Phase1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rom the NEW-PHZ.ARJ file, you will se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t the beginning of the batch file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environment space during the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so have to move the SET commands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either your START.BAT or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USE THE ENCLOSED FILES, YOU WILL HAVE TO CHANG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.1 OR .2 TO .BAT TO USE THEM A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