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A K E - X F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Posting Utility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RBBS-PC and R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KEXFER.EXE -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1-946-2771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S Systems Group (Wo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at is FAKEX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called another BBS to "suck files" and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hassel of posting them manually to your FMS/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?  Well this program was written to try to 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f a SysOp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along with RBatch, you can n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with your file posting.  Once you have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keXfer" file (see Section C - Running FakeXfer)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Batch (see Section D - Using RBatch with your FakeX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o categorize your uploads.  If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or a DESC.SDI inside of it, then th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file currently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.doc file in CAP2DOZ.ZIP for an easy way to prepare .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captured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have an internal description fil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 .DOZ (Description Outside of Zip - (C) 1992 Dan S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is description from the .DOZ will be used.  Also, if the .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category code, then this category cod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ention is needed by the SysOp when RBatch is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UTOMATIC FILE POSTING WITH MINIMAL WORK BY THE SYSO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atch will always try to process a FILE_ID.DIZ or DESC.S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 .DOZ file, unless the configuration file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.DOZ's tak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AUTOMATED UPLOAD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a FILE_ID.DIZ or a DESC.SDI and a .DOZ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RBatch will use the description from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and then use the category code from the .DOZ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ce a SysOp/user starts an upload from RBB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no intervention is needed as RBatch takes care of every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FILE_ID.DIZ, DESC.SDI or .DOZ file, then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file description, and 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at is a .DOZ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Z file was created for the type of file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FILE_ID.DIZ or a DESC.SDI.  What types of files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sk?  Well, any file that cannot accept another file "in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(.GIF's are an excellent example)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Z or .SDI are just text files that are added into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.DOZ files are very useful when you are posting file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with RBatch &amp; FakeXfer.  As you decompress a fi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 to figure out what you have just "sucked" for your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a section of the documentation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ut that in the .D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reate a .DOZ is to screen capture the file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hat you are downloading the files from.  Then run the CAP2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read the captured file listing,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process and ask you what category that file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makes the .DOZ file for you with out having to re-typ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do any editing of the captur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THE .DOZ FILE CONTAINS "ALL" THE FILENAMES THAT YOUR 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LOADING OR POSTING LOCALLY.  DO NOT USE MORE THAN ONE (1) .DOZ 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RBATCH OR IT WILL NOT WORK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.  The .DOZ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Z filename can be anything as long as it is a legal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of a .DOZ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 dflat8.zip window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file goes her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length of 75 characte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 jiklan.zi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file goes her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length of 75 characte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 ved201.zip utils n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file goes her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length of 75 characte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 ALWAYS STARTS WITH A {FI and then the file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space between the {FI, filenam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code.  Do not use a 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{FI is the  Smart Text variable for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, hence it seemed logical to use thi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  The text MUST START AT THE LEFT MARGIN.  (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starts in the middle of the screen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code is the code that a user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when prompted to categorize a 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DIGIT CODE in your FMS.  For examp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.CAT had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AMES","GAM","All G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OZ ent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I WARRIORS.ZI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great graphical warri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eld is if you are going to be up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file to the BBS.  If you use a "X",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atch to not prompt the user to see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al upload or not.  If you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UserName for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Personal Upload to SysOp (No additional field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= Personal Upload t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Personal Upload to 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one of these codes, the RBatch EXPEC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in the next field after this letter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personal up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thru 11 :  The description of the file to be pos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ximum line length of 80 cha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IMPORTANT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Z file is uploaded to a BBS as part of the Uploading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first, in the middle, or last, i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.DOZ FILE CONTAINS "ALL" THE FILENAMES THAT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OR POSTING LOCALLY.  DO NOT USE MORE THAN ONE (1) .DO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ATCH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.DOZ files for local posting by the SysOp, you want your .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 THE SAME DIRECTORY as the files that FAKEXFER i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akexfer file is generated, the .DOZ fil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with all the other files.  If the .DOZ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, RBatch will not recognize the it, henc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descriptions/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nning FAKE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FAKEXFER two ways.  First just typ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ning menu will appear as shown below.  Or typ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five command line parameters nee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XFER FAKEXFER.DEF C:\JUNK C:\DAN D:\NEW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^       ^      ^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2       3      4  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numbers correspond with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5 is optional.  If ommited or if the lett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quotes) is used, the program deafults to "N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6 is if you wish the progrm prompt you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any key to exit program" or not.  If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X" (no quotes) here, you will not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do not use parameter #5, you can put "X"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rameter #5 and FAKEXFER will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NOT PROMPT YOU TO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NOT CHECK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the program name itself a color menu will appea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A K E - X F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n Shore -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1)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GS Systems Group - (Wo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ame of the XFER-?.DEF File to create (Filename Only, 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xferu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ath/Directory where XFER File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:\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ull Path to the directory of the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ath/Directory where Processed File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s if they exist in Destination Directory (Y/N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repsonses are at the ":" prompt.  I will cover each it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the name of the Xfer file that you wish to creat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Xfer file that might conflict with your BB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 while the BBS is up.  (Example:  XFER-1.DEF - 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will create the xfer file that you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irectory.  Do not use the same directory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rd or 4th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directory that contains the files that you wish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BBS.  The only files in this specified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that are to be posted!!  The program will sear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get the file size and the filename of EA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ation of the "FakeXfer" file.  Note that your .DO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reside in this directory if you are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is where the processed files will be COPIED to, o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generated the "FakeXfer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files exist in the destination directory, should FAKE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py/process the file.  If you put the letter "X"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defaults to "N" and FAKEXFER will no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Strike any key to exit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parameter is optional and if omit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Make sure that the path given for the "Fake" Xfer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one in your special RBat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 11 of your RBatch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e path to copy the processed fil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your Upload Path in your special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(This is the first line in your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Using RBatch with the "Fake" X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copy one of your RBatch Configur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pecific file for the "FakeXfer" program to work with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correct "FakeXfer" filename listed 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be able to use the "Fake" Xfer with RBatch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will allow RBatch to run in "Loca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atch C:\Fake\Batchup.Cfg 0 Z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      ^          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2          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Batch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ame of configuration file with path to it, if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ort Number (0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otocol Letter (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Node Number (A "Local Node" Number is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use a Node Number other than a local one, the la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was on that node will be given upload file credits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node will prevent this.  This way you the SysOp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node will get the file credits!  This makes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good in your BBS Statistics if you keep them for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y if you don't use a local node number will someone el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redits?  Good Question....10 Points for you!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RBatch reads the Node Record for the user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at use the fil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your RBatch Configuration file, for this "Fake" Xfer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ers file that you list will be the one that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osts information to.  If you wish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file just for this program or again us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the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- If you are running RBBS 17.3C or below, RBatch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DORINFO?.DEF file.  To be able to tell who the us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atch reads the NODE RECORD of the message base (1st field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is described in Appendix A of the RBBS manual)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is important?  Well, if you are posting files local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ave a single node system (no local node), the user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ast on the BBS, (name in node record)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?.def file.  So, this means that user will g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for the files that you a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you get around this?  There are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ke a local node on your BBS, and sign on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SysOp is the only one with access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, the SysOp name will always be used a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rinfo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og onto your Node1 as the SysOp before po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RBatch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3.  Get a copy of a dorinfo?.def file and rename it DORINFO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n your configuration file, specify "NO"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atch make a configuration file and list DORINFO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file for RBatch to use.  Make sure tha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rinfo file so that it has COM0 as the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YSOP as the first name and a blank line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 I RECOMMEND THIS METHOD IF YOU DO NOT 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ON YOUR BB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FILE_ID.DIZ, DESC.SDI, or FILENAME.DO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hat your are posting has a .DIZ or .SDI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description.  If it does not and a .DO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upload directory, then the descrip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DOZ file.  If none of these files exists, RB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Z files can take precedence over .DIZ/.SDI files by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 the configuration file. (See Sampl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Upload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category code in the .DOZ file, RBatch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to your DIR.CAT file, and if there is a match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tegorize the file.  If the file contains a .DIZ or 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a .DOZ file, the file description will be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Z/.SDI file, and the category will be used from the .DOZ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ocal file posting totaly automated once you start 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Screen Capture from another BBS System and pos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BS with Minimal Editing!  -  Use the Progrm CAP2D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EAD THE .DOC FILE IN CAP2DOZ.ZIP for more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using CAP2DOZ with capture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a file listing might look like befor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 234556 08-18-92  Here is a file that you all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r file library.  It is slick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the best thing since sliced 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wnload today and try it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 234556 08-18-92  Here is a file that you all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library.  It is slick, fast and the best thing since slic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d. Download today and try it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s the same file after editing it for a .DOZ fi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y hand or using CAP2DO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 FILENAME.ZIP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ile that you all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r file library.  It is slick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the best thing since sliced 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wnload today and try it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 and date are edited out which bring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, but the rest of the text need not be tou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!  RBatch will read this file and "strip" out all the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this file to your FMS or .DIR syst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