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                                    rev. 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1.0 for Windows WordPerfect 5.2               GCATWPW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 GRAPHCAT for  any kind of 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 This  authorization will be 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shareware distributors, and such 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offering   GRAPHCAT   immediately.    (However, 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 version of GRAPHC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410-661-2224. Additional  information  is  availab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RODUCTS.DOC and GRAPHW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 1.0 for Windows is  a new release.   BBS sysops: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archive name  GCATWPW1.*  for GRAPHCAT  1.0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and DESC.SDI are included as part of the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re is  also  a DOS  version  of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, as of 3/93,  in version 2.1,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GCATWP21.*. Vendors  are encouraged to 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products on  one disk if compressed 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eep the product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Keywords: WORD PROCESSING WP52 STERN GRAPHCAT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PG DTP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1.0, by Jerry Stern (ASP), requires  WordPerfect 5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  It is  a shareware package  of WordPerfect 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y disk or  directory, and creates a pictorial 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e graphics  found. New  in the  Windows version:  DO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re now available for file names as well as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default choices now allow  entering only the  fil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 for a quick catalog.  Along with the macro 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 Wood Clips graphics samples  of woodcut engr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learning  to use GRAPHCAT, or  for 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  additional  disk  of Wood  Clips  graphics  is  sent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.)  Also included  in  the package  is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 which can  read  any  file  directory,  and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 into a  comma-delimited mail-merge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C-File, or most other database programs. $1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 1.0  for  Windows,   by  Jerry  Stern  (ASP),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5.2  for  Windows.  It  is  a  shareware  pack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acros  that reads any disk or directory, an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ctorial listing of all the graphics found. New in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: DOS Wild Cards are now  available for file nam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tensions. Also included in the package are clip art s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INDEX macro,  which can  read  any file 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directory listing  into a comma-delimited mail-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$10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 1.0  for  Windows,   by  Jerry  Stern  (ASP),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5.2  for  Windows.  It  is a  shareware  pack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acros that reads any disk or directory,  an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pictorial  listing   of  all   the  graphics   found.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description in the FILE_ID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aptures of GRAPHCAT in use are available upon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s, or  to non-ASP  Vendors submitting a  copy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