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W O   M I N U T E   W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,93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ute Warning, (herein referred to as TMW),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and that TMW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for any particular purpose.  TMW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n no event shall TMW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- even if TM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 or fitness for a particular purpose.  TMW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desired by the user.  TMW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MW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Door is a Trademark of 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BBS is a Registered Trademark of Info*Sh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. V4.0+ of Credit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Falken 6.69b and 7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70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o70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lg70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Dragon Online Ser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is now $4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rates.exe must be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rates.txt and new cre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on pay BBS's would really like to pay via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g. Mastercard/VISA etc), and omit the hassle of writing a ch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for postage, hope the address is right, wait for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mail, and validate them. So I wrote these  2 doors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to do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banks allow a business to apply for a business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ole proprietarship. Then you  tell them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MC/VISA via phone order.  Once you get your vend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you can process MC/VISA debits quickly.  Of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nk charges a % of each sale. But the idea of pay on de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outweighs the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/VISA are handled by your bank. American Express/Carte Blanche/et 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ndled by the respective financ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3 programs you need to run. This door works with v6.4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ALKEN BBS. The FALKEN Support BBS is 703-749-28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redlog.EXE set this up as a logon door. Users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vel 3 will get told they should subscribe to thi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they log on. Run BBSCFG.EXE, select L. Logon Do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falken\credit\credit.exe cr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rates.txt as a "S" type file for sub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dit.EXE set this up as a main menu door. Run BBS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____ c:\falken\credit\credit.exe cr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wo different rates files then add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____ \falken\credit\credit.exe regi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reate BBS Advertisements. One ANSI (.ans), one RIP (.r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ASCII text (.txt). Name then with same file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extensions. (eg. bbsad.txt, bbsad.rip, bbsad.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dit cred.lst with 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    &lt;---- This is the number of rates (max is 327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onth of access   &lt;--- This is the description of rate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       &lt;---- This is the dollar amount in whol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         &lt;---- This is used for "R" for passwords. "TRUS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months of access  | in format "0400credit.zip", lib 4, cat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months of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Year of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             &lt;---- This indicates a donation (flexible amou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 up cred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          &lt;---- Account name of emai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            &lt;---- Type of doll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alken\credit\  &lt;---- The path to the .dat, order.idx file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alken\credit\bbsad &lt;--- The ad, note no extension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      &lt;---- This is the MODE of operation "S", "P" or "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            &lt;---- name of product database, rates.dat/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n DOS run genrates.exe to generate datafiles (rates.dat and rates.i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genrates cred.lst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ONE will be replaced with a KEY defin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all libraries and categories start at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"0400credit.zip" means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.zip is in Library 4, Category 0. Not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use 2 numbers for the library and the categ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eck the 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 7.0 uses only library (2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dd CEO.EXE to BBSCFG.EXE. Only users at level 5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it. You can create a welcome scre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o.ans, ceo.rip and ceo.txt. Put these in mainbbs.ex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O____ ceo.exe cr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R" register type, the rates.txt file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list the passwords for C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Edit cards.cfg in your mainbbs directory.  The first 2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"MasterCard" and "VISA", and you may have up to 1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if you want credit.exe to check the account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exact spellings listed above, and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.  If you mispell the names, it will not be che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ve a dragon.cfg.  If not using dragon serv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dragon.cfg and 1.ans/txt, 2.ans and 3.an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types must be spelled this way in cards.cfg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ragon Business Services to accept them (see below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order.dat get's real large you can pkzip it with order.id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ove offline. Make sure you delete order.idx and order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DELETE customer.d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"pack" every once and awhile to delete all orders decl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ut "pack /batch"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BBS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people have a hard time getting a merchant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company called "Dragon Business Services, Inc." was 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credit cards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dit Door now will write a sysop.chg file that can be up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ragon BBS.  You must first call them at 513-987-9739 (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y Rose) and get a BBS letter code.  This 1-4 letter code must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"dragon.cfg" file.  They will also give you a verification c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be entered as the 2nd line in the dragon.cf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on.cfg example:  (delete dragon.cfg is not using drag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97474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t is in your credit card directory, and you "P" process the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using CEO.EXE, you will get a sysop.chg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be uploaded to them and deleted (or archived a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ake sure that 1.ans and 1.txt is in your Credit C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ontract.zip for information on getting your code from Dra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Services.  Their fax number is 513-987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ccept VISA, MasterCard, JCB and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dit door send $4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B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 Gate House Tr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nrietta, NY  144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16) 359-4736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a cc.key file, which you should pu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mainbbs director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